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qemu </w:t>
      </w:r>
      <w:r>
        <w:rPr>
          <w:rFonts w:cs="Arial" w:ascii="Arial" w:hAnsi="Arial"/>
          <w:b w:val="false"/>
          <w:bCs w:val="false"/>
          <w:color w:val="000000"/>
          <w:sz w:val="21"/>
          <w:szCs w:val="21"/>
        </w:rPr>
        <w:t>4.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erican Megatrends, Inc.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erican Megatrend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ARM Limite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3,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3,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3, ARM Limite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3,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Apple Inc.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0 2011,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Apple Inc.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1,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1,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0,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0,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0,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8 -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pyright (c) 2006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2 Romain Lievin &lt;roms@lpg.ticalc.org&gt;.\n" Based on the source code from Roman Zipp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rgey Kubushyn &lt;ksi@koi8.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Anselm M. Hoffmeister </w:t>
      </w:r>
      <w:hyperlink r:id="rId2">
        <w:r>
          <w:rPr>
            <w:rStyle w:val="InternetLink"/>
            <w:rFonts w:cs="Arial" w:ascii="Arial" w:hAnsi="Arial"/>
            <w:sz w:val="20"/>
            <w:szCs w:val="20"/>
            <w:shd w:fill="FFFFFF" w:val="clear"/>
          </w:rPr>
          <w:t>stockholm@users.sourceforge.net&amp;gt</w:t>
        </w:r>
      </w:hyperlink>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Sementsov-Ogievskiy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nertronix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nta 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reEye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on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opyright (C) 2001, Russ Dill Author: Russ Dill &lt;Russ.Dill@asu.edu&gt; Description: header for load kernel modules</w:t>
      </w:r>
    </w:p>
    <w:p>
      <w:pPr>
        <w:pStyle w:val="Normal"/>
        <w:spacing w:lineRule="exact" w:line="420"/>
        <w:rPr/>
      </w:pPr>
      <w:r>
        <w:rPr>
          <w:rFonts w:cs="Arial" w:ascii="Arial" w:hAnsi="Arial"/>
          <w:color w:val="000000"/>
          <w:sz w:val="20"/>
          <w:szCs w:val="20"/>
          <w:shd w:fill="FFFFFF" w:val="clear"/>
        </w:rPr>
        <w:t>Copyright: Copyright (C) 2001, Russ Dill Author: Russ Dill &lt;Russ.Dill@asu.edu&gt; Description: Module to load kernel from jffs2</w:t>
      </w:r>
    </w:p>
    <w:p>
      <w:pPr>
        <w:pStyle w:val="Normal"/>
        <w:spacing w:lineRule="exact" w:line="420"/>
        <w:rPr/>
      </w:pPr>
      <w:r>
        <w:rPr>
          <w:rFonts w:cs="Arial" w:ascii="Arial" w:hAnsi="Arial"/>
          <w:color w:val="000000"/>
          <w:sz w:val="20"/>
          <w:szCs w:val="20"/>
          <w:shd w:fill="FFFFFF" w:val="clear"/>
        </w:rPr>
        <w:t>Copyright: Copyright (C) 2001, Russ Dill Author: Russ Dill &lt;Russ.Dill@asu.edu&gt; Description: Mini inflate implementation (RFC 1951)</w:t>
      </w:r>
    </w:p>
    <w:p>
      <w:pPr>
        <w:pStyle w:val="Normal"/>
        <w:spacing w:lineRule="exact" w:line="420"/>
        <w:rPr/>
      </w:pPr>
      <w:r>
        <w:rPr>
          <w:rFonts w:cs="Arial" w:ascii="Arial" w:hAnsi="Arial"/>
          <w:color w:val="000000"/>
          <w:sz w:val="20"/>
          <w:szCs w:val="20"/>
          <w:shd w:fill="FFFFFF" w:val="clear"/>
        </w:rPr>
        <w:t>Copyright: Copyright (C) 2001, Russ Dill Author: Russ Dill &lt;Russ.Dill@asu.edu&gt; Description: Mini deflate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otlin, 2018 Author: Miquèl Raynal &lt;miquel.raynal@bootl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vanced Micro Devices, 201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ilippe Mathieu-Daudé. GPLv2+. Confidence: High Options: --macro-file scripts/cocci-macro-fil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e Hershberger. GPLv2. Comments: Options: --include-headers --recursive-includes --local-includes -I 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imangi Saraogi. GPLv2. Comments: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bian Frederick. GPLv2. Comments: -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lia Lawall, INRIA/LIP6.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Requires: 1.0.0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icolas Palix.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Julia Lawall, INRIA/LIP6.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colas Palix, DIK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a Lawall, DIK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onta 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oration. All rights reserved. echo. echo Options: echo --help, -h Print this help screen and exit echo --version, -v Print this tool's version and exit echo. goto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Red Hat Inc.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Eric Keller &lt;ekeller@princeto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Emutex Ltd. (address@hid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xiong huang &lt;xiong.huang@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Athero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08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w:t>
        <w:tab/>
        <w:t>Metrowerks</w:t>
        <w:tab/>
        <w:t>&lt;mwaddel@metrowe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2010 Neter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1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w:t>
        <w:tab/>
        <w:t>2001-2002 Arcturus Networks Inc. &lt;www.arctur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w:t>
        <w:tab/>
        <w:t>2001</w:t>
        <w:tab/>
        <w:t>Tony Z. Kou</w:t>
        <w:tab/>
        <w:t>&lt;tonyko@arctur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5, Jason Dow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nternational Business Machines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Parrot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van Djelic &lt;ivan.djelic@parro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Thomas Gleixner (tglx@linutronix.de)</w:t>
      </w:r>
    </w:p>
    <w:p>
      <w:pPr>
        <w:pStyle w:val="Normal"/>
        <w:spacing w:lineRule="exact" w:line="420"/>
        <w:rPr/>
      </w:pPr>
      <w:r>
        <w:rPr>
          <w:rFonts w:cs="Arial" w:ascii="Arial" w:hAnsi="Arial"/>
          <w:color w:val="000000"/>
          <w:sz w:val="20"/>
          <w:szCs w:val="20"/>
          <w:shd w:fill="FFFFFF" w:val="clear"/>
        </w:rPr>
        <w:t>Copyright © 2004 Ferenc Havasi &lt;havasi@inf.u-szeged.hu&gt;, Zoltan Sogor &lt;weth@inf.u-szeged.hu&gt;, Patrik Kluba &lt;pajko@halom.u-szeged.hu&gt;, University of Szeged, Hung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SnapGe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Thomas Gleixner &lt;gleixner@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Robert Kaiser &lt;rkaiser@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7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David Woodhouse &lt;dwmw2@infradead.org&gt; Steven J. Hill &lt;sjhill@realitydiluted.com&gt;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Thomas Gleixner &lt;tglx@linux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Red Hat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Nicolas Pitre &lt;nico@fluxnic.net&gt;</w:t>
      </w:r>
    </w:p>
    <w:p>
      <w:pPr>
        <w:pStyle w:val="Normal"/>
        <w:spacing w:lineRule="exact" w:line="420"/>
        <w:rPr/>
      </w:pPr>
      <w:r>
        <w:rPr>
          <w:rFonts w:cs="Arial" w:ascii="Arial" w:hAnsi="Arial"/>
          <w:color w:val="000000"/>
          <w:sz w:val="20"/>
          <w:szCs w:val="20"/>
          <w:shd w:fill="FFFFFF" w:val="clear"/>
        </w:rPr>
        <w:t>Copyright © 1999-2010 David Woodhouse &lt;dwmw2@infradead.org&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Machine Vision Holding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 1996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 1994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 1994 * by Digital Equipment Corporation, Maynard, Massachusetts. *</w:t>
      </w:r>
    </w:p>
    <w:p>
      <w:pPr>
        <w:pStyle w:val="Normal"/>
        <w:spacing w:lineRule="exact" w:line="420"/>
        <w:rPr/>
      </w:pPr>
      <w:r>
        <w:rPr>
          <w:rFonts w:cs="Arial" w:ascii="Arial" w:hAnsi="Arial"/>
          <w:color w:val="000000"/>
          <w:sz w:val="20"/>
          <w:szCs w:val="20"/>
          <w:shd w:fill="FFFFFF" w:val="clear"/>
        </w:rPr>
        <w:t>Copyright Torsten Duwe &lt;duwe@informatik.uni-erlangen.de&g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larflare Communications Inc.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SE LINUX Products GmbH 2013</w:t>
      </w:r>
    </w:p>
    <w:p>
      <w:pPr>
        <w:pStyle w:val="Normal"/>
        <w:spacing w:lineRule="exact" w:line="420"/>
        <w:rPr/>
      </w:pPr>
      <w:r>
        <w:rPr>
          <w:rFonts w:cs="Arial" w:ascii="Arial" w:hAnsi="Arial"/>
          <w:color w:val="000000"/>
          <w:sz w:val="20"/>
          <w:szCs w:val="20"/>
          <w:shd w:fill="FFFFFF" w:val="clear"/>
        </w:rPr>
        <w:t>Copyright Rusty Russell IBM Corporation 2007. */ include &lt;stdint.h&gt; include "standard-headers/linux/types.h" include "standard-headers/linux/virtio_typ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usty Russell IBM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oger Meier &lt;r.meier@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ob Taylor, Flying Pig Systems Ltd.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5 -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2-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9-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3,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fitBricks GmbH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vell Inc, 2009 Authors: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dalink, EURL.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dalink, EURL.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trola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torola, Inc. 1993, 199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torola 1984 (!). It was written to be part of the Linux operating system.</w:t>
      </w:r>
    </w:p>
    <w:p>
      <w:pPr>
        <w:pStyle w:val="Normal"/>
        <w:spacing w:lineRule="exact" w:line="420"/>
        <w:rPr/>
      </w:pPr>
      <w:r>
        <w:rPr>
          <w:rFonts w:cs="Arial" w:ascii="Arial" w:hAnsi="Arial"/>
          <w:color w:val="000000"/>
          <w:sz w:val="20"/>
          <w:szCs w:val="20"/>
          <w:shd w:fill="FFFFFF" w:val="clear"/>
        </w:rPr>
        <w:t>Copyright MontaVista Software Incorporated, 2000 */ include &lt;config.h&gt; section .resetvec,"ax" if defined(CONFIG_440) b _start_440 else if defined(CONFIG_BOOT_PCI) &amp;amp;&amp;amp; defined(CONFIG_MIP405) b _start_pci else b _start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rosoft, Corp.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rosoft Corp.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an-M. Hamayun 2013, Virtual Open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aro Limited, 2017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aro Limited,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aro Limited,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aro Limited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aro Limited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vel 5 Networks In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rn Engel &lt;joern@lazybastard.org&gt; Inspired by Linus Torvalds Original idea maybe from Keith Owens s390 port and big speedup by Arnd Bergmann &lt;arnd@bergmann-dalldorf.de&gt; Mips port by Juan Quintela &lt;quintela@mandrakesoft.com&gt; IA64 port via Andreas Dilger Arm port by Holger Schurig sh64 port by Paul Mundt Random bits by Matt Mackall &lt;mpm@selenic.com&gt; M68k port by Geert Uytterhoeven and Andreas Schwab AArch64, PARISC ports by Kyle McMartin sparc port by Martin Habets &lt;errandir_news@mph.eclips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bir Matha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Business Machines Corporation 2004 − 2007 US Government Users Restricted Rights −− Use, duplication or disclosure restricted by GSA ADP Schedule Contract with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alia, S.L.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alia, S.L. 2015</w:t>
      </w:r>
    </w:p>
    <w:p>
      <w:pPr>
        <w:pStyle w:val="Normal"/>
        <w:spacing w:lineRule="exact" w:line="420"/>
        <w:rPr/>
      </w:pPr>
      <w:r>
        <w:rPr>
          <w:rFonts w:cs="Arial" w:ascii="Arial" w:hAnsi="Arial"/>
          <w:color w:val="000000"/>
          <w:sz w:val="20"/>
          <w:szCs w:val="20"/>
          <w:shd w:fill="FFFFFF" w:val="clear"/>
        </w:rPr>
        <w:t>Copyright IBM, Inc.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0-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authored by Christian Ehrhardt &lt;ehrhardt@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Red Hat, Inc.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4,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4,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7 Author(s):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Anthony Liguori &lt;aliguori@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itachi Data Systems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Inc.,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avin Shan, IBM Corporati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alileo Technolog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jitsu, In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jitsu, Corp.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jitsu,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jitsu, Corp.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scale Semiconductor, Inc.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scale Semiconductor, Inc. 2004,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scale Inc.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n Systems Ltd. 2007. Portions of this code are deri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n Systems Ltd.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l MessageOne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ffer Dall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th codes are written by myself without any support from C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oreto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it Shah &lt;amit.sha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4-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 Bennée 2014,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vanced Micro Devices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vanced Micro Devices 201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6WIND S.A.,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Doug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omas Huth,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teffen Görtz &lt;contrib@steffen-goer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 Author(s): David Hildenbrand &lt;davi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aptor Engineerin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NXP Peng Fan &lt;peng.fan@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ichalis Pappas &lt;mpappas@fastmail.f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othar Felten, lothar.felt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Joel Stanley &lt;joel@jms.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BM Corp. Author: Collin L. Walling &lt;walli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BM Corp. Author(s): Tony Krowiak &lt;akrowiak@linux.ibm.com&gt; Halil Pasic &lt;pasic@linux.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BM Corp. Author(s): Collin L. Walling &lt;walli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2018 Dell Technologies.&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rmadeus Systems &lt;support@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ndes Technology, Inc. Author: Rick Chen (rick@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 Christophe Priouzeau &lt;christophe.priouzeau@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NXP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obroma Systems Design und Consulting GmbH Written by Philipp Tomsich &lt;philipp.tomsich@theobroma-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omas Huth,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upermicro and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upermicr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hil Dennis-Jordan &lt;phil@philjordan.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limex Ltd. Stefan Mavrodiev &lt;stefan@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XP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XP Author: Prabhakar Kushwaha &lt;prabhaka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rk Cave-Ay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ogic P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ernej Skrabec &lt;jernej.skrabec@si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Author(s): Yang Chen &lt;bjcyang@linux.vnet.ibm.com&gt; Jing Liu &lt;liujbjl@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Author(s): Dong Jia Shi &lt;bjsdjshi@linux.vnet.ibm.com&gt; Xiao Feng Ren &lt;renxiaof@linux.vnet.ibm.com&gt; Pierre Morel &lt;pmorel@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Author(s): Dong Jia Shi &lt;bjsdjshi@linux.vnet.ibm.com&gt; Xiao Feng Ren &lt;renxiaof@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Author(s): Dong Jia Shi &lt;bjsdjshi@linux.vnet.ibm.com&gt; Xiao Feng Ren &lt;renxiaof@linux.vnet.ibm.com&gt; Pierre Morel &lt;pmorel@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S Systemes d'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ernecker &amp;amp; Rainer Industrieelektro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rmadeus Systems &lt;support@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ndes Technology, Inc. Author: Rick Chen (rick@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mazon.com, Inc.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Patrice Chotard &lt;patrice.chotard@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Alexandre Torgue &lt;alexandre.torgu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Dell Technologi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avid Gibson, Red Hat Inc. &lt;dgib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supermi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eertu,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omas Huth,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ckchip Electronics Co., Ltd Authors: Andy Yan &lt;andy.ya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Quentin Schul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XP Semiconductor. Author: Wang Dongsheng &lt;dongsheng.w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XP Semiconductor. Author: Feng Li &lt;feng.li_2@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XP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ylène Josse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uo Yi &lt;luoyi.l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ogic PD This file is adapted from imx6qdl-sabresd.dt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arsten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eremy Kerr &lt;jk@ozlab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ngra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BM Corp. Author(s): Jing Liu &lt;liujbjl@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BM Corp. Author(s): Claudio Imbrenda &lt;imbrenda@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HP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 Inc. Hou Zhiqiang &lt;Zhiqiang.Hou@freescale.com&gt;</w:t>
      </w:r>
    </w:p>
    <w:p>
      <w:pPr>
        <w:pStyle w:val="Normal"/>
        <w:spacing w:lineRule="exact" w:line="420"/>
        <w:rPr/>
      </w:pPr>
      <w:r>
        <w:rPr>
          <w:rFonts w:cs="Arial" w:ascii="Arial" w:hAnsi="Arial"/>
          <w:color w:val="000000"/>
          <w:sz w:val="20"/>
          <w:szCs w:val="20"/>
          <w:shd w:fill="FFFFFF" w:val="clear"/>
        </w:rPr>
        <w:t>Copyright 2016 Freescale Semiconductor, Inc. Author: Hongbo Zhang &lt;hongbo.zhang@nxp.com&gt; This file implements LS102X platform PSCI SYSTEM-SUSPEND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road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e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eckhoff Auto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dvantech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3ADEV &lt;http://3adev.com&gt;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Vikas Manocha &lt;vikas.manoch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Vikas MANOCHA &lt;vikas.manoch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Stefan Mavrodiev &lt;stefan.mavrodiev@gmail.com&gt; Olimex LTD. &lt;support@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Michael Kurz &lt;michi.kur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Lee Jones &lt;lee.jones@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Am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NXP</w:t>
      </w:r>
    </w:p>
    <w:p>
      <w:pPr>
        <w:pStyle w:val="Normal"/>
        <w:spacing w:lineRule="exact" w:line="420"/>
        <w:rPr/>
      </w:pPr>
      <w:r>
        <w:rPr>
          <w:rFonts w:cs="Arial" w:ascii="Arial" w:hAnsi="Arial"/>
          <w:color w:val="000000"/>
          <w:sz w:val="20"/>
          <w:szCs w:val="20"/>
          <w:shd w:fill="FFFFFF" w:val="clear"/>
        </w:rPr>
        <w:t>Copyright 2015-2018 Dell Technologies.&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ishnu Patekar Vishnu Patekar &lt;vishnupatekar051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ishnu Patek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UDOO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yler 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omas Huth,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riit La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rochip Technology, Inc.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rochip Inc.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cus Cooper &lt;codekip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cus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awrence Yu &lt;lyu@mic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onsulko Group, Matt Porter &lt;mporter@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arsten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sef Gajdusek &lt;atx@atx.name&gt;</w:t>
      </w:r>
    </w:p>
    <w:p>
      <w:pPr>
        <w:pStyle w:val="Normal"/>
        <w:spacing w:lineRule="exact" w:line="420"/>
        <w:rPr/>
      </w:pPr>
      <w:r>
        <w:rPr>
          <w:rFonts w:cs="Arial" w:ascii="Arial" w:hAnsi="Arial"/>
          <w:color w:val="000000"/>
          <w:sz w:val="20"/>
          <w:szCs w:val="20"/>
          <w:shd w:fill="FFFFFF" w:val="clear"/>
        </w:rPr>
        <w:t>Copyright 2015 John Snow &lt;jsnow@redhat.com&gt; and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elle van der Waa &lt;jelle@vdwa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elle de Jong &lt;jelledejong@powercraf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BM Corp. Licensed under the Apache License, Version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BM Corp. Author: Eugene "jno" Dvurechenski &lt;jno@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BM Corp. Author(s): Zhang Fan &lt;bjfanzh@cn.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BM Corp. Author(s): Jason J. Herne &lt;jjherne@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BM Corp. Author(s): Alexander Yarygin &lt;yarygin@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ábor N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Inc. Author: Zhuoyu Zhang &lt;Zhuoyu.Zh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Inc. Author: Wang Dongsheng &lt;dongsheng.w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ell Inc.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eksei Mamlin Aleksei Mamlin &lt;mamlina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am Sampson &lt;ats@offo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TS Advanced Telematics 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GreenSocs Ltd http://www.greensocs.com/ , email: info@greenso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3ADEV &lt;http://www.3a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Ultimaker B.V. Author Olliver Schinagl &lt;oliver@schinag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Maxime Coquelin &lt;mcoquelin.stm3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Marcus Cooper &lt;codekip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Karsten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2016 Xilinx, Inc.</w:t>
      </w:r>
    </w:p>
    <w:p>
      <w:pPr>
        <w:pStyle w:val="Normal"/>
        <w:spacing w:lineRule="exact" w:line="420"/>
        <w:rPr/>
      </w:pPr>
      <w:r>
        <w:rPr>
          <w:rFonts w:cs="Arial" w:ascii="Arial" w:hAnsi="Arial"/>
          <w:color w:val="000000"/>
          <w:sz w:val="20"/>
          <w:szCs w:val="20"/>
          <w:shd w:fill="FFFFFF" w:val="clear"/>
        </w:rPr>
        <w:t>Copyright 2014\n"); if (info-&gt;model[0]) { printf("Model: %s\n", info-&gt;model); printf("MFGDate: %02x-%02x-%02x%02x\n", info-&gt;mfgdate[0], info-&gt;mfgdate[1], info-&gt;mfgdate[2], info-&gt;mfgdate[3]); printf("Serial:%d\n", info-&gt;serial); else { puts("Invalid EEPROM - board will not function full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 Inc. Layerscape PCI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taubli Faverges Pierre Au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ason Cooper &lt;jason@lakedaem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Zoltan HERPAI Zoltan HERPAI &lt;wigyori@uid0.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iarhei Siamashka &lt;siarhei.siamashka@xxxxxxxx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Open Source Suppor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inaro, Ltd. Rob Herring &lt;robh@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BM Corp. Author(s): Jens Freimann &lt;jfrei@linux.vnet.ibm.com&gt;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BM Corp. Author(s): Frank Blaschka &lt;frank.blaschka@de.ibm.com&gt; Hong Bo Li &lt;lihbbj@cn.ibm.com&gt; Yi Min Zhao &lt;zyimin@cn.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BM Corp. Author(s): Eugene (jno) Dvurechenski &lt;jno@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 Inc. Authors: Priyanka Jain &lt;Priyanka.Jain@freescale.com&gt; Wang Dongsheng &lt;dongsheng.w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 Inc. Author: Priyanka Jain &lt;Priyanka.Jai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vid Gibson,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oris Brezi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pple Inc. All righe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mit Shah &lt;amit.sha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Iain Paton &lt;ipaton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y Oleksandr G Zhadan et al. based on board/freescale/p1_p2_rdb_pc/s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y Oleksandr G Zhadan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ased on include/configs/p1_p2_rdb_p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ased on board/freescale/p1_p2_rdb_pc/spl_minima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ased on board/freescale/p1_p2_rdb_pc/s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based on board/freescale/p1_p2_rdb_pc/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ased on board/freescale/p1_p2_rdb_pc/tl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y Oleksandr G Zhadan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Google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IBM Corp. Author(s):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ills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exas Instruments, Inc. Author: Dan Murphy &lt;dmurph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Oliver Schina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ucas Stach, Pengutronix &lt;l.stach@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deas On Board SP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 Author: Shaveta Leekha &lt;shavet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 Author: Prabhakar Kushwaha &lt;prabhaka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Author: Mingkai Hu &lt;Mingkai.hu@freescale.com&gt; Po Liu &lt;Po.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Author: Mingkai Hu &lt;Mingkai.Hu@freescale.com&gt; Po Liu &lt;Po.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milio Ló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IBM Corp. Author(s): Cornelia Huck &lt;cornelia.huck@de.ibm.com&gt; Pierre Morel &lt;pmorel@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IBM Corp. Author(s): Cornelia Huck &lt;cornelia.huck@de.ibm.com&gt; Pierre Morel &lt;pmorel@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6 IBM Corp. Author(s):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5 IBM Corp. Author(s): Pierre Morel &lt;pmorel@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5 IBM Corp. Author(s):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an Roese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im Phillips,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im Phillips,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BM Corp. Author(s):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 Roy Zang &lt;tie-fei.z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 Refer docs/README.pblimage for more details about how-to configure and create PBL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 Refer doc/README.pblimage for more details about how-to configure and create PBL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 Author: Sandeep Kumar Singh &lt;sandeep@freescale.com&gt;</w:t>
      </w:r>
    </w:p>
    <w:p>
      <w:pPr>
        <w:pStyle w:val="Normal"/>
        <w:spacing w:lineRule="exact" w:line="420"/>
        <w:rPr/>
      </w:pPr>
      <w:r>
        <w:rPr>
          <w:rFonts w:cs="Arial" w:ascii="Arial" w:hAnsi="Arial"/>
          <w:color w:val="000000"/>
          <w:sz w:val="20"/>
          <w:szCs w:val="20"/>
          <w:shd w:fill="FFFFFF" w:val="clear"/>
        </w:rPr>
        <w:t>Copyright 2012 Freescale Semiconductor, Inc. Andy Fleming &lt;afleming@gmail.com&gt; Roy Zang &lt;tie-fei.zang@freescale.com&gt; Some part is taken from tse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shley DeSimone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mit Shah &lt;amit.sha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vell Semiconductor Inc. Lei Wen &lt;leiwe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vell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3 Freescale Semiconductor,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7, 201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201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201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2016, 201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2016, 2017, 201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2016, 201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201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201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il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ebastian Andrzej Siewior &lt;bigeasy@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 Limited Aneesh V &lt;aneesh@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uthor: Prabhakar Kushwaha &lt;prabhaka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uthor: Mingkai Hu &lt;Mingkai.h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uthor: Dipen Dudhat &lt;dipen.dudhat@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ndy Fleming &lt;aflem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Author: Shengzhou Liu &lt;Shengzhou.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Author: Mingkai Hu &lt;Mingkai.h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melit Group SpA, Luca Ceresoli &lt;luca.ceresoli@comelit.it&gt;</w:t>
      </w:r>
    </w:p>
    <w:p>
      <w:pPr>
        <w:pStyle w:val="Normal"/>
        <w:spacing w:lineRule="exact" w:line="420"/>
        <w:rPr/>
      </w:pPr>
      <w:r>
        <w:rPr>
          <w:rFonts w:cs="Arial" w:ascii="Arial" w:hAnsi="Arial"/>
          <w:color w:val="000000"/>
          <w:sz w:val="20"/>
          <w:szCs w:val="20"/>
          <w:shd w:fill="FFFFFF" w:val="clear"/>
        </w:rPr>
        <w:t>Copyright 2011 Comelit Group SpA Luca Ceresoli &lt;luca.ceresoli@comelit.it&gt; Se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 Citri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 Citri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Freescale Semiconductor, Inc. Original Author: Andy Fleming Add vsc8662 phy support - Priyanka J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Freescale Semiconductor, Inc. Authors: Srikanth Srinivasan &lt;srikanth.srinivasa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2015 Freescale Semiconductor,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s: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 Roy Zang &lt;tie-fei.z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 Mingkai Hu (Mingkai.hu@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 Dipen Dudhat &lt;dipen.dudhat@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Author: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nato Andreola &lt;renato.andreola@imagos.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eXMeritus, A Boeing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rex Computed Radiograp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Nicolas Palix &lt;npalix@dik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ulia Lawall &lt;julia@dik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uo-Fu Tseng &lt;cooldavid@cooldavi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illes Muller &lt;Gilles.Muller@lip6.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scale Semiconductor, Inc. Authors: Srikanth Srinivasan &lt;srikanth.srinivasa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scale Semiconductor, Inc. Author: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Extreme Engineering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Freescale Semiconductor,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2013 Freescale Semiconductor, Inc. Jun-jie Zhang &lt;b18070@freescale.com&gt; Mingkai Hu &lt;Mingkai.h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 Author: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 Author: Srikanth Srinivasan &lt;srikanth.srinivasan@freescale.com&gt;</w:t>
      </w:r>
    </w:p>
    <w:p>
      <w:pPr>
        <w:pStyle w:val="Normal"/>
        <w:spacing w:lineRule="exact" w:line="420"/>
        <w:rPr/>
      </w:pPr>
      <w:r>
        <w:rPr>
          <w:rFonts w:cs="Arial" w:ascii="Arial" w:hAnsi="Arial"/>
          <w:color w:val="000000"/>
          <w:sz w:val="20"/>
          <w:szCs w:val="20"/>
          <w:shd w:fill="FFFFFF" w:val="clear"/>
        </w:rPr>
        <w:t>Copyright 2009-2011 Freescale Semiconductor, Inc. Andy Fleming &lt;afleming@gmail.com&gt; Some part is taken from tse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2013 Freescale Semiconductor, Inc. Jun-jie Zhang &lt;b18070@freescale.com&gt; Mingkai Hu &lt;Mingkai.h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obin Getz &lt;rgetz@blackfin.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yri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hias Fuchs &lt;matthias.fuchs@esd.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C) Marvell International Ltd. and its affiliates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attice Semiconducto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lya Yanok,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Extreme Engineering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irk Behme, dirk.behme@google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JSC "NII STT", http://www.niistt.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enjamin Herrenschmidt, IBM Corp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Freescale Semiconductor, Inc. Kumar Gala &lt;kumar.gal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 Kumar Gala &lt;kumar.gal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w:t>
      </w:r>
    </w:p>
    <w:p>
      <w:pPr>
        <w:pStyle w:val="Normal"/>
        <w:spacing w:lineRule="exact" w:line="420"/>
        <w:rPr/>
      </w:pPr>
      <w:r>
        <w:rPr>
          <w:rFonts w:cs="Arial" w:ascii="Arial" w:hAnsi="Arial"/>
          <w:color w:val="000000"/>
          <w:sz w:val="20"/>
          <w:szCs w:val="20"/>
          <w:shd w:fill="FFFFFF" w:val="clear"/>
        </w:rPr>
        <w:t>Copyright 2008-2009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DENX Software Engineering,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etwork Appliance Inc. Jason McMullan &lt;mcmullan@netapp.com&gt;</w:t>
      </w:r>
    </w:p>
    <w:p>
      <w:pPr>
        <w:pStyle w:val="Normal"/>
        <w:spacing w:lineRule="exact" w:line="420"/>
        <w:rPr/>
      </w:pPr>
      <w:r>
        <w:rPr>
          <w:rFonts w:cs="Arial" w:ascii="Arial" w:hAnsi="Arial"/>
          <w:color w:val="000000"/>
          <w:sz w:val="20"/>
          <w:szCs w:val="20"/>
          <w:shd w:fill="FFFFFF" w:val="clear"/>
        </w:rPr>
        <w:t>Copyright 2008, Network Appliance Inc. Author: Jason McMullan &lt;mcmullan &lt;at&gt; netapp.com&gt;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Intel(R) Corporation.\r\n" UEFI v2.31 (Intel(R) Corporation., 0x00010100)\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2008 TJ &lt;linux@tjworld.net&gt; Added flexible support for /dev/bus/usb /sys/bus/usb/devices in addition to the legacy /proc/bus/usb USB device discovery and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licon Turnkey Express, Inc. Martha Marx &lt;mmarx@silicontk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ascha Hauer, kernel@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Qstreams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entor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xime Bizon &lt;mbizon@freebo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Kumar Gala,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n Loeliger,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BM Corporation. Authors: Jerone Young &lt;jyoung5@us.ibm.com&gt; Hollis Blanchard &lt;hollisb@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BM Corporation. Authors: Hollis Blanchard &lt;hollisb@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BM Corporation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York Sun &lt;yorksu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Written By Michael Meis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All Rights Reserved. and Linux arch/arm/plat-mxc/include/mach/iomux-mx35.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xtreme Engineering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rmin Ronacher.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09 Windriver, &lt;www.windriver.com&gt; Author: Tom Rix &lt;Tom.Rix@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 Mark Jonas &lt;mark.jonas@de.bos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 Bryan O'Donogh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C) Allwinner Technology Co., Ltd. javen &lt;javen@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Freescale Semiconductor, Inc. Authors: York Sun &lt;yorksu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0-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Wind River Systems, Inc. &lt;www.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Wind River Systems &lt;www.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bedded Specialt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1 Freescale Semiconductor, Inc. Authors: York Sun &lt;yorksu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0-2011 Freescale Semiconductor, Inc. Authors: York Sun &lt;yorksu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0-2011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ind River Systems &lt;www.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ind River Systemes, Inc. &lt;www.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ind River System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obert Lazarski, Instituto Atlantico, robertlazarsk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ichael Wu &lt;flamingice@sourm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n Loeliger,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oration. Authors: Jerone Young &lt;jyoung5@us.ibm.com&gt; Christian Ehrhardt &lt;ehrhardt@linux.vnet.ibm.com&gt; Hollis Blanchard &lt;hollisb@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eorg Brandl.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 Zhang Wei &lt;wei.zhang@freescale.com&gt; Jason Jin &lt;jason.ji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bedded Specialties, Inc. Joe Hamman joe.hamman@embeddedspecialti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bedded Specialties, Inc. Joe Hamman &lt;joe.hamman@embeddedspecialt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bedded Specialt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rea Merello &lt;andreamrl@tiscal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7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Allwinner Technology Co., Ltd. &lt;www.allwinnertech.com&gt; Berg Xing &lt;bergxing@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Freescale Semiconductor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2010 Freescale Semiconductor, Inc.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2009, 2011 Freescale Semiconductor York Sun (yorksun@freescale.com) Haiying Wang (haiying.wang@freescale.com) Timur Tabi (timu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2009, 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eorg Brandl.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 Jeffrey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 York Sun (yorksu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pplied Micro Circuit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Myri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Analog Devices Inc. 2005 BuyWays BV Bas Vermeulen &lt;bas@buyway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 Steven Rosted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Fen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eagate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entor Graphics Corporation</w:t>
      </w:r>
    </w:p>
    <w:p>
      <w:pPr>
        <w:pStyle w:val="Normal"/>
        <w:spacing w:lineRule="exact" w:line="420"/>
        <w:rPr/>
      </w:pPr>
      <w:r>
        <w:rPr>
          <w:rFonts w:cs="Arial" w:ascii="Arial" w:hAnsi="Arial"/>
          <w:color w:val="000000"/>
          <w:sz w:val="20"/>
          <w:szCs w:val="20"/>
          <w:shd w:fill="FFFFFF" w:val="clear"/>
        </w:rPr>
        <w:t>Copyright 2005 Andrea Merello &lt;andreamrl@tiscali.it&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lessandro Zum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1,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Analog Devices Inc.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Analog Devices Inc. 2001 Lineo, Inc Tony Kou 1993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Analog Devices Inc. Enter bugs at http://blackfin.uc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Elemental Security, Inc. All Rights Reserved.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2004-2005 Andrea Merello &lt;andreamrl@tiscali.it&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2011 Freescale Semiconductor, Inc.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Freescale Semiconductor, Inc.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11 Freescale Semiconductor Jeff Brown (Jeffrey@freescale.com)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11 Freescale Semiconductor. Srikanth Srinivasan &lt;srikanth.sriniva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09-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09, 2011,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08 Freescale Semiconductor. Srikanth Srinivasan &lt;srikanth.sriniva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Freescale Semiconductor. Srikanth Srinivasan &lt;srikanth.sriniva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Karen Spear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Inc. Liberty Eran (liberty@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Jeff Brown (Jeffrey@freescale.com)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w:t>
        <w:tab/>
        <w:t>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Jocelyn Mayer PPC Open Hack'Ware BIOS for qemu version 0.4.1 Qe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FS Forth-Systeme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otorola,Inc. Xianghua Xiao(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etrowerks/Motor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etrowerks - for Blackfin</w:t>
      </w:r>
    </w:p>
    <w:p>
      <w:pPr>
        <w:pStyle w:val="Normal"/>
        <w:spacing w:lineRule="exact" w:line="420"/>
        <w:rPr/>
      </w:pPr>
      <w:r>
        <w:rPr>
          <w:rFonts w:cs="Arial" w:ascii="Arial" w:hAnsi="Arial"/>
          <w:color w:val="000000"/>
          <w:sz w:val="20"/>
          <w:szCs w:val="20"/>
          <w:shd w:fill="FFFFFF" w:val="clear"/>
        </w:rPr>
        <w:t>Copyright 2003 Bas Vermeulen &lt;bas@buyways.nl&gt;, BuyWays B.V. (www.buyways.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 Segher Boessenkool &lt;segher@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Free Software Foundation, Inc. Contributed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Kai Germaschewski &lt;kai.germaschew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YSGO Real-Time Solu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ind 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l (eli.kupermann@intel.com, christopher.leech@intel.com, scott.feldma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rcturus Networks Inc. MaTed &lt;mated@sympatic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y Grover &lt;andrew.grov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c) Wasabi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 by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Stefan Reinauer, Segher Boessenkool Major-Changes: First release Build: sh CC=gcc CFLAGS="-O2 -Wall" cd toke; make; strip toke; cd .. cd detok; make; strip detok; cd .. cd paflof; make; strip paflof; cd .. find toke/examples -name .cvsignore | xargs rm -f Clean: sh cd toke; make clean; cd .. cd detok; make clean; cd .. cd paflof; make clean; cd ..</w:t>
      </w:r>
    </w:p>
    <w:p>
      <w:pPr>
        <w:pStyle w:val="Normal"/>
        <w:spacing w:lineRule="exact" w:line="420"/>
        <w:rPr/>
      </w:pPr>
      <w:r>
        <w:rPr>
          <w:rFonts w:cs="Arial" w:ascii="Arial" w:hAnsi="Arial"/>
          <w:color w:val="000000"/>
          <w:sz w:val="20"/>
          <w:szCs w:val="20"/>
          <w:shd w:fill="FFFFFF" w:val="clear"/>
        </w:rPr>
        <w:t>Copyright 2001,2002 Jeff Garzik &lt;jgarzik@mandrakesoft.com&gt; [ 8139cp.c,tg3.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mbedded Planet. All rights reserved. DRAM available size = 64 MB wvCV DRAM 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mbedded Pla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by Hans Reiser, licensing governed by reiserf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Lineo, Inc. D. Jefff Dionne &lt;jeff@line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Lineo, Inc. D. Jeff Dionne &lt;jeff@line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MontaVista Software Inc. Author: MontaVista Software, Inc. ppopov@mvista.com or 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ojam Media, Inc., all rights reserved. Author: Skip Monta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lark Co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 Free Software Foundation, Inc. Contributed by Axis Communications AB, Lund, Sweden. Originally written for GAS 1.38.1 by Mikael Asker. Reorganized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Free Software Foundation, Inc. Contributed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4, 2005, 2006 Free Software Foundation, Inc. Contributed by Axis Communications AB, Lund, Sweden. Written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5 Free Software Foundation, Inc. Contributed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imothy O'Malley &lt;timo@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oland Bo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aolo Scaffa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D. Jeff Dionne, &lt;jeff@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ioreason, Inc., all rights reserved. Author: Andrew Dal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ete Zaitcev This code is licensed under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ete A. Zaitcev This software may be distributed under the terms of the Gnu Public License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ete A. Zaitcev This code is licensed under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D. Jeff Dionne &lt;jeff@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en Pfaff and Petr Vandrovec Based on VGA info at http://www.osdever.net/FreeVGA/home.htm</w:t>
      </w:r>
    </w:p>
    <w:p>
      <w:pPr>
        <w:pStyle w:val="Normal"/>
        <w:spacing w:lineRule="exact" w:line="420"/>
        <w:rPr/>
      </w:pPr>
      <w:r>
        <w:rPr>
          <w:rFonts w:cs="Arial" w:ascii="Arial" w:hAnsi="Arial"/>
          <w:color w:val="000000"/>
          <w:sz w:val="20"/>
          <w:szCs w:val="20"/>
          <w:shd w:fill="FFFFFF" w:val="clear"/>
        </w:rPr>
        <w:t>Copyright 1999 Ben Pfaff &lt;pfaffben@debian.org&gt; and Petr Vandrovec &lt;VANDROVE@vc.cvut.cz&gt; Based on VGA info at http://www.goodnet.com/~tinara/FreeVGA/home.h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Advanced Micro Devices, Inc. You may redistribute this program and/or modify this program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by Donald Becker. This software may be used and distributed according to the terms of the GNU General Public License (GPL), incorporated herein by reference. Contact the author for use under other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Red Hat,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Fabrice Bellard.</w:t>
      </w:r>
    </w:p>
    <w:p>
      <w:pPr>
        <w:pStyle w:val="Normal"/>
        <w:spacing w:lineRule="exact" w:line="420"/>
        <w:rPr/>
      </w:pPr>
      <w:r>
        <w:rPr>
          <w:rFonts w:cs="Arial" w:ascii="Arial" w:hAnsi="Arial"/>
          <w:color w:val="000000"/>
          <w:sz w:val="20"/>
          <w:szCs w:val="20"/>
          <w:shd w:fill="FFFFFF" w:val="clear"/>
        </w:rPr>
        <w:t>Copyright 1997-2004 Easy Software Products, All Rights Reserved."/&gt; meta name="CreationDate" content=""/&gt; head&gt; body&gt; pre&gt; FlashingSLOF Flashing Slof This article is about flashing SLOF on JS20/JS21. Especially the steps required to get SLOF running on a system which has another firmware running. This description, however, can also be used to update from an older SLOF release (all SLOF releases &lt;=JS2XFW704) . A high level view on the migration process includes the following steps: • it is important to make sure that the machine is running from the temporary flash−side • (optional) backup the original flash to net using flashsave (available in SLOF release &gt;= JX−1.1.0−0) • boot the to the firmware prompt • boot the takeover image (usually over the network) ♦ boot network1 or boot net1 on SLOF ♦ our experience has shown that serial over lan (SOL) offers higher reliability if booting over the second network interface • flash a SLOF image from the now running S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DAVICOM Semiconductor,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Sten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 1999 Martin Mares &lt;mj@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 Thomas Bogendoerfer [ pcnet32.c ] Derived from the lance driver written 1993,1994,1995 by Donald Becker.</w:t>
      </w:r>
    </w:p>
    <w:p>
      <w:pPr>
        <w:pStyle w:val="Normal"/>
        <w:spacing w:lineRule="exact" w:line="420"/>
        <w:rPr/>
      </w:pPr>
      <w:r>
        <w:rPr>
          <w:rFonts w:cs="Arial" w:ascii="Arial" w:hAnsi="Arial"/>
          <w:color w:val="000000"/>
          <w:sz w:val="20"/>
          <w:szCs w:val="20"/>
          <w:shd w:fill="FFFFFF" w:val="clear"/>
        </w:rPr>
        <w:t>Copyright 1996, 1998, 1999, 2000, 2001 Free Software Foundation, Inc. Contributed by Richard Henderson &lt;rth@tamu.edu&gt;, patterned after the PPC opcode handling written by Ian Lance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Sam Rus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The Australian National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Roman Zipp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Fujitsu Laborator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Jean-loup Gai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7, Automatrix, Inc., all rights reserved. Author: Skip Monta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by Virginia Polytechnic Institute &amp;amp; State\n\ University, Blacksburg, Virginia, USA, and Fred L. Drake, Jr., Rest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by Fred L. Drake, Jr. and Virginia Polytechnic Institute and State University, Blacksburg, Virgini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Russell King. Various bits and pieces copyrights include: Linus Torvalds (test_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1998,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1998, 1999,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C)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1 Stephen Rothwell (sfr@canb.auug.org.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InfoSeek Corporation, all rights reserved. Written by James Ros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Drew Eck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2000, 2001, 2002, 2003, 2004, 2005, 2006, 2007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2000 Neil Russell. Se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2000 Neil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9, 2000, 2001, 2002, 2003, 2004, 2005, 2006, 2007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2000, 2001, 2002, 2003, 2004, 2005, 2006, 2007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2002, 2003, 2004 2007, Free Software Foundation, Inc. Contributed by Richard Earnshaw (rwe@pegasus.esprit.ec.org) Modification by James G. Smith (jsmith@cygnus.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Lance Ellinghouse Cathedral City, California Republic, United States of America. All Rights Reserved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David C. Davies and United States Government as represented by the Director, National Security Ag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 2000 Neil Russell. Se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 2000 Neil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5, 1997, 1998,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5, 1996, 1997, 1998, 1999, 2000, 2001, 2002, 2003 Free Software Foundation, Inc. Contributed by Ralph Campbell and OSF Commented and modified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odore Ts'o. Redistribution of this file is permitted under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United States Government as represented by the Director, National Security Agency.[ pcnet32.c ] Carsten Langgaard, carstenl@mips.com [ pcnet32.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Harm Hanemaay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 1997 Drew Eckhardt, Frederic Potter,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4, David Gott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7 by Stichting Mathematisch Centrum,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5, Stichting Mathematisch Cent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5, 1997,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1994, 1995, 1996, 1998, 1999,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1994, 1995, 1996,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2, 1993, 1994, 1995, 1996, 1997, 2000,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2, 1993, 1994, 1995, 1996, 1997, 1999,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2, 1993, 1994, 1995, 1996, 1997, 1998, 1999, 2000,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2, 1993, 1994, 1995, 1996, 1997, 1998, 1999, 2000,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2, 1993, 1994, 1995, 1996, 1997, 1998,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2, 1993, 1994, 1995,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2, 1993, 1994, 1995, 1996, 1997, 1998, 1999, 2000, 2001, 2002, 2003 Free Software Foundation, Inc. Contributed by Nobuyuki Hikichi(hikichi@sra.co.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0, 1992, 1993, 1994, 1995, 1998,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91, 92, 93, 94, 95, 96, 97, 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Citrus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 Citrus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YAMAMOTO Takash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 Citrus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9 Citrus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eGenix.com Software GmbH (info@egenix.com) See the documentation for further information on copyrights, or contact the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eGenix.com Software GmbH (info@ege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Marc-Andre Lemburg (mal@lembur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e' Result = _IsCopyrightLine(Line) self.failIf(not 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 ) emit .( 2004, 2017 IBM Corporation All rights reserved.) cr .( This program and the accompanying materials are made available) cr .( under the terms of the BSD License available at) cr .( http://www.opensource.org/licenses/bsd-license.php) cr cr start-it CATCH drop boot boot ba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 ) emit .( 2004, 2017 IBM Corporation All rights reserved.) cr .( This program and the accompanying materials are made available) cr .( under the terms of the BSD License available at) cr .(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 ) emit .( 2004, 2008 IBM Corporation All rights reserved.) cr .( This program and the accompanying materials are made available) cr .( under the terms of the BSD License available at) cr .(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 lot of people too. Please respect thei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cott Feldman &lt;sfeld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kka Pietikainen &lt;pp@ee.oulu.fi&gt;</w:t>
      </w:r>
    </w:p>
    <w:p>
      <w:pPr>
        <w:pStyle w:val="Normal"/>
        <w:spacing w:lineRule="exact" w:line="420"/>
        <w:rPr/>
      </w:pPr>
      <w:r>
        <w:rPr>
          <w:rFonts w:cs="Arial" w:ascii="Arial" w:hAnsi="Arial"/>
          <w:color w:val="000000"/>
          <w:sz w:val="20"/>
          <w:szCs w:val="20"/>
          <w:shd w:fill="FFFFFF" w:val="clear"/>
        </w:rPr>
        <w:t>Copyright (c) Orbacom Systems, Inc &lt;www.orbacom.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6</w:t>
      </w:r>
    </w:p>
    <w:p>
      <w:pPr>
        <w:pStyle w:val="Normal"/>
        <w:spacing w:lineRule="exact" w:line="420"/>
        <w:rPr/>
      </w:pPr>
      <w:r>
        <w:rPr>
          <w:rFonts w:cs="Arial" w:ascii="Arial" w:hAnsi="Arial"/>
          <w:color w:val="000000"/>
          <w:sz w:val="20"/>
          <w:szCs w:val="20"/>
          <w:shd w:fill="FFFFFF" w:val="clear"/>
        </w:rPr>
        <w:t>Copyright (c) Neil Horman &lt;nhorman@tuxdriver.com&gt; Version 0.11, 12/29/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Bu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c A. Viredaz, 1998 DEC Western Research Laboratory, Palo Alto, CA Date January 1998 (April 1997) System StrongARM SA-1100 Language</w:t>
        <w:tab/>
        <w:t>C or ARM Assembly Purpose Definition of constants related to the StrongARM SA-1100 microprocessor (Advanced RISC Machine (ARM) architecture version 4). This file is based on the StrongARM SA-1100 data sheet version 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c A. Viredaz, 1998 DEC Western Research Laboratory, Palo Alto, CA Date April 1998 (April 1997) System Advanced RISC Machine (ARM) Language</w:t>
        <w:tab/>
        <w:t>C or ARM Assembly Purpose Definition of macros to operate on bit fie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dividual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5, 2009.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5, 2008.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4, 2008.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3, 2008.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1, 2008.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 2008.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81, 2008.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Gerd Hoffmann &lt;kraxel@redhat.com&gt;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rporation for National Research Initia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itrix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Zoltán Baldaszti Added basic IRQ_TIMER interrupt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Zoltán Baldasz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ax Filippov, Open Source and Linux L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Virtuozzo International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Virtuozzo Internationa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 Authors: Stefano Garzarella &lt;sgarzar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naro Limite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John Snow for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ALATON Zol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mon Fried &lt;ramon.fri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te Batar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x Filippov, Open Source and Linux L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uca Ceresoli &lt;luca@lucaceresol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 Author: Takahiro Akashi &lt;takahiro.akashi@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w:t>
      </w:r>
    </w:p>
    <w:p>
      <w:pPr>
        <w:pStyle w:val="Normal"/>
        <w:spacing w:lineRule="exact" w:line="420"/>
        <w:rPr/>
      </w:pPr>
      <w:r>
        <w:rPr>
          <w:rFonts w:cs="Arial" w:ascii="Arial" w:hAnsi="Arial"/>
          <w:color w:val="000000"/>
          <w:sz w:val="20"/>
          <w:szCs w:val="20"/>
          <w:shd w:fill="FFFFFF" w:val="clear"/>
        </w:rPr>
        <w:t>Copyright (c)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8, Intel Corporation. All rights reserved.&lt;BR&gt; REM This program and the accompanying materials REM are licensed and made available under the terms and conditions of the BSD License REM which accompanies this distribution. The full text of the license may be found at REM http://opensource.org/licenses/bsd-license.php REM REM THE PROGRAM IS DISTRIBUTED UNDER THE BSD LICENSE ON AN "AS IS" BASIS, REM WITHOUT WARRANTIES OR REPRESENTATIONS OF ANY KIND, EITHER EXPRESS OR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mpinj,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inrich Schuchardt &lt;xypron.glpk@gmx.de&g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 All rights reserved.</w:t>
      </w:r>
    </w:p>
    <w:p>
      <w:pPr>
        <w:pStyle w:val="Normal"/>
        <w:spacing w:lineRule="exact" w:line="420"/>
        <w:rPr/>
      </w:pPr>
      <w:r>
        <w:rPr>
          <w:rFonts w:cs="Arial" w:ascii="Arial" w:hAnsi="Arial"/>
          <w:color w:val="000000"/>
          <w:sz w:val="20"/>
          <w:szCs w:val="20"/>
          <w:shd w:fill="FFFFFF" w:val="clear"/>
        </w:rPr>
        <w:t>Copyright (c) 2018, Dell Technologies.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8, Dell Technologies.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ootlin Author: Miquel Raynal &lt;miquel.raynal@bootl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8, American Megatrends,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8,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8, ARM Limited.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D Incorpora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Zoltán Baldasz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AD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ilinx Inc. Written by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rtuozzo International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rtuozzo Internationa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MMC IOdelay values for TI's DRA76x and AM576x SoCs. Author: Sekhar Nori &lt;nsekh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mon Gold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F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F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ichard Henderson &lt;rth@twidd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mon Fried &lt;ramon.fri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Qualcomm Datacenter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hilippe Mathieu-Daudé &lt;f4bug@amsa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hilippe Mathieu-Daudé</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er Adelt, peer.adelt@hni.uni-paderborn.de Bastian Koppelmann, kbastian@mail.uni-paderbor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ational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chip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 Guochun.Mao@mediate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k Cave-Ayland &lt;mark.cave-ayland@ilan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k Cave-Ay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c-André Lureau &lt;marcandre.lureau@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c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 Written by Paul Brook,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onsulko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evin Wolf &lt;kwol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ulio Cesar Farac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ulia Suvorova &lt;jusual@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hn Snow for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J Hiblot &lt;jjhibl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 with parts borrowed from migration-test.c that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inrich Schuc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eenSocs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lowbird Martin Fuzzey &lt;martin.fuzzey@flowbird.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EIMTECH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mli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manuele Giuseppe Esposito &lt;e.emanuelegiusepp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ootlin Author: Miquel Raynal &lt;miquel.raynal@bootl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LATON Zol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td. Author: Liviu Dudau &lt;liviu.dudau@foss.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i Sundholm &lt;ari@tux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logic, inc. Author: Qiufang Dai &lt;qiufang.dai@am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ex Bennée &lt;alex.benne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apo Vienamo &lt;aapo@tux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td.</w:t>
      </w:r>
    </w:p>
    <w:p>
      <w:pPr>
        <w:pStyle w:val="Normal"/>
        <w:spacing w:lineRule="exact" w:line="420"/>
        <w:rPr/>
      </w:pPr>
      <w:r>
        <w:rPr>
          <w:rFonts w:cs="Arial" w:ascii="Arial" w:hAnsi="Arial"/>
          <w:color w:val="000000"/>
          <w:sz w:val="20"/>
          <w:szCs w:val="20"/>
          <w:shd w:fill="FFFFFF" w:val="clear"/>
        </w:rPr>
        <w:t>Copyright (c) 2018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IBM Corporation.</w:t>
      </w:r>
    </w:p>
    <w:p>
      <w:pPr>
        <w:pStyle w:val="Normal"/>
        <w:spacing w:lineRule="exact" w:line="420"/>
        <w:rPr/>
      </w:pPr>
      <w:r>
        <w:rPr>
          <w:rFonts w:cs="Arial" w:ascii="Arial" w:hAnsi="Arial"/>
          <w:color w:val="000000"/>
          <w:sz w:val="20"/>
          <w:szCs w:val="20"/>
          <w:shd w:fill="FFFFFF" w:val="clear"/>
        </w:rPr>
        <w:t>Copyright (c) 2017-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BM Corporation.</w:t>
      </w:r>
    </w:p>
    <w:p>
      <w:pPr>
        <w:pStyle w:val="Normal"/>
        <w:spacing w:lineRule="exact" w:line="420"/>
        <w:rPr/>
      </w:pPr>
      <w:r>
        <w:rPr>
          <w:rFonts w:cs="Arial" w:ascii="Arial" w:hAnsi="Arial"/>
          <w:color w:val="000000"/>
          <w:sz w:val="20"/>
          <w:szCs w:val="20"/>
          <w:shd w:fill="FFFFFF" w:val="clear"/>
        </w:rPr>
        <w:t>Copyright (c) 2017-2018, Arm Limite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Limi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Virtuozzo Internationa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iF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pPr>
      <w:r>
        <w:rPr>
          <w:rFonts w:cs="Arial" w:ascii="Arial" w:hAnsi="Arial"/>
          <w:color w:val="000000"/>
          <w:sz w:val="20"/>
          <w:szCs w:val="20"/>
          <w:shd w:fill="FFFFFF" w:val="clear"/>
        </w:rPr>
        <w:t>Copyright (c) 2017-201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iphos Systems Corp. All rights reserved.</w:t>
      </w:r>
    </w:p>
    <w:p>
      <w:pPr>
        <w:pStyle w:val="Normal"/>
        <w:spacing w:lineRule="exact" w:line="420"/>
        <w:rPr/>
      </w:pPr>
      <w:r>
        <w:rPr>
          <w:rFonts w:cs="Arial" w:ascii="Arial" w:hAnsi="Arial"/>
          <w:color w:val="000000"/>
          <w:sz w:val="20"/>
          <w:szCs w:val="20"/>
          <w:shd w:fill="FFFFFF" w:val="clear"/>
        </w:rPr>
        <w:t>Copyright (c) 2017, Red Hat, Inc.&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Phil Dennis-Jordan.&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te Batar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 All rights reserved.</w:t>
      </w:r>
    </w:p>
    <w:p>
      <w:pPr>
        <w:pStyle w:val="Normal"/>
        <w:spacing w:lineRule="exact" w:line="420"/>
        <w:rPr/>
      </w:pPr>
      <w:r>
        <w:rPr>
          <w:rFonts w:cs="Arial" w:ascii="Arial" w:hAnsi="Arial"/>
          <w:color w:val="000000"/>
          <w:sz w:val="20"/>
          <w:szCs w:val="20"/>
          <w:shd w:fill="FFFFFF" w:val="clear"/>
        </w:rPr>
        <w:t>Copyright (c) 2017, Microsoft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Microsoft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x Filippov, Open Source and Linux L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imi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pinj,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 Author: Eric Gao &lt;eric.gao@rock-chips.com&gt;</w:t>
      </w:r>
    </w:p>
    <w:p>
      <w:pPr>
        <w:pStyle w:val="Normal"/>
        <w:spacing w:lineRule="exact" w:line="420"/>
        <w:rPr/>
      </w:pPr>
      <w:r>
        <w:rPr>
          <w:rFonts w:cs="Arial" w:ascii="Arial" w:hAnsi="Arial"/>
          <w:color w:val="000000"/>
          <w:sz w:val="20"/>
          <w:szCs w:val="20"/>
          <w:shd w:fill="FFFFFF" w:val="clear"/>
        </w:rPr>
        <w:t>Copyright (c) 2017, Advanced Micro Devices.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vanced Micro Devices.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orpora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Álvaro Fernández Rojas &lt;nolt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xceet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rtuozzo Internationa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eritas Technologie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uomas Tynkkynen &lt;tuomas@tux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uomas Tynkky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raj Jitindar Singh, IBM Corporation</w:t>
      </w:r>
    </w:p>
    <w:p>
      <w:pPr>
        <w:pStyle w:val="Normal"/>
        <w:spacing w:lineRule="exact" w:line="420"/>
        <w:rPr/>
      </w:pPr>
      <w:r>
        <w:rPr>
          <w:rFonts w:cs="Arial" w:ascii="Arial" w:hAnsi="Arial"/>
          <w:color w:val="000000"/>
          <w:sz w:val="20"/>
          <w:szCs w:val="20"/>
          <w:shd w:fill="FFFFFF" w:val="clear"/>
        </w:rPr>
        <w:t>Copyright (c) 2017 Subbaraya Sundeep &lt;sundeep.lkm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bbaraya Sundeep &lt;sundeep.lkm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kypor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F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s Co. Ltd. Author: Shawn Lin &lt;shawn.li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Written by Prem Mallappa, Eric Au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uthors: Igor Mammedov &lt;imammed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ter Lieven &lt;pl@ka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rallels Internationa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dmarao Begari &lt;Padmarao.Begari@micro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kunj A Dadhania,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 Padmarao Begari, Microsemi Corporation &lt;padmarao.begari@micro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k Cave-Ay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nos Pitsidianak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Written by Peter Maydell &lt;peter.maydel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imite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eif Lindho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onsulko Grou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evin Wolf &lt;kwolf@redhat.com&gt;</w:t>
      </w:r>
    </w:p>
    <w:p>
      <w:pPr>
        <w:pStyle w:val="Normal"/>
        <w:spacing w:lineRule="exact" w:line="420"/>
        <w:rPr/>
      </w:pPr>
      <w:r>
        <w:rPr>
          <w:rFonts w:cs="Arial" w:ascii="Arial" w:hAnsi="Arial"/>
          <w:color w:val="000000"/>
          <w:sz w:val="20"/>
          <w:szCs w:val="20"/>
          <w:shd w:fill="FFFFFF" w:val="clear"/>
        </w:rPr>
        <w:t>Copyright (c) 2017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uthor: Amarnath Valluri &lt;amarnath.vallur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lge D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inrich Schuc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UAWEI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eneral Electric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Electrons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Gibson,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tfield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y 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logic, inc. Author: Yixun Lan &lt;yixun.lan@am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logic, Inc. All rights reserved. Author: Xingyu Chen &lt;xingyu.chen@am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logi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ison Chai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x Bennée &lt;alex.benne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ksandr Bezzub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vanced Micro Devices.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7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 2018, Intel Corporation. All rights reserved.&lt;BR&gt; REM This program and the accompanying materials REM are licensed and made available under the terms and conditions of the BSD License REM which accompanies this distribution. The full text of the license may be found at REM http://opensource.org/licenses/bsd-license.php REM REM THE PROGRAM IS DISTRIBUTED UNDER THE BSD LICENSE ON AN "AS IS" BASIS, REM WITHOUT WARRANTIES OR REPRESENTATIONS OF ANY KIND, EITHER EXPRESS OR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 2018,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 2018,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M Limi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M Limited.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BALATON Zol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 and/or its affiliates based on the vhost-user-test.c that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w:t>
      </w:r>
    </w:p>
    <w:p>
      <w:pPr>
        <w:pStyle w:val="Normal"/>
        <w:spacing w:lineRule="exact" w:line="420"/>
        <w:rPr/>
      </w:pPr>
      <w:r>
        <w:rPr>
          <w:rFonts w:cs="Arial" w:ascii="Arial" w:hAnsi="Arial"/>
          <w:color w:val="000000"/>
          <w:sz w:val="20"/>
          <w:szCs w:val="20"/>
          <w:shd w:fill="FFFFFF" w:val="clear"/>
        </w:rPr>
        <w:t>Copyright (c) 2016-201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BALATON Zol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2017, Intel Corporation. All rights reserved.&lt;BR&gt; REM REM This program and the accompanying materials are licensed and made available REM under the terms and conditions of the BSD License which accompanies this REM distribution. The full text of the license may be found at: REM http://opensource.org/licenses/bsd-license.php REM REM THE PROGRAM IS DISTRIBUTED UNDER THE BSD LICENSE ON AN "AS IS" BASIS, REM WITHOUT WARRANTIES OR REPRESENTATIONS OF ANY KIND, EITHER EXPRESS OR REM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Virtuozzo International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agar Karandikar, sagark@eecs.berkeley.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Parallels Internationa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ro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hael Clark &lt;michaeljclark@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Microsemi Corporation. Padmarao Begari, Microsemi Corporation &lt;padmarao.begari@micro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Gerd Hof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w:t>
      </w:r>
    </w:p>
    <w:p>
      <w:pPr>
        <w:pStyle w:val="Normal"/>
        <w:spacing w:lineRule="exact" w:line="420"/>
        <w:rPr/>
      </w:pPr>
      <w:r>
        <w:rPr>
          <w:rFonts w:cs="Arial" w:ascii="Arial" w:hAnsi="Arial"/>
          <w:color w:val="000000"/>
          <w:sz w:val="20"/>
          <w:szCs w:val="20"/>
          <w:shd w:fill="FFFFFF" w:val="clear"/>
        </w:rPr>
        <w:t>Copyright (c) 2016, Microsoft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Microsoft Corporation&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Microsoft Corporation&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Linaro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Linaro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Linaro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6,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lt;BR&gt;</w:t>
      </w:r>
    </w:p>
    <w:p>
      <w:pPr>
        <w:pStyle w:val="Normal"/>
        <w:spacing w:lineRule="exact" w:line="420"/>
        <w:rPr/>
      </w:pPr>
      <w:r>
        <w:rPr>
          <w:rFonts w:cs="Arial" w:ascii="Arial" w:hAnsi="Arial"/>
          <w:color w:val="000000"/>
          <w:sz w:val="20"/>
          <w:szCs w:val="20"/>
          <w:shd w:fill="FFFFFF" w:val="clear"/>
        </w:rPr>
        <w:t>Copyright (c) 2016,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ryl McDaniel.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w:t>
      </w:r>
    </w:p>
    <w:p>
      <w:pPr>
        <w:pStyle w:val="Normal"/>
        <w:spacing w:lineRule="exact" w:line="420"/>
        <w:rPr/>
      </w:pPr>
      <w:r>
        <w:rPr>
          <w:rFonts w:cs="Arial" w:ascii="Arial" w:hAnsi="Arial"/>
          <w:color w:val="000000"/>
          <w:sz w:val="20"/>
          <w:szCs w:val="20"/>
          <w:shd w:fill="FFFFFF" w:val="clear"/>
        </w:rPr>
        <w:t>Copyright (c) 201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by Mauro Carvalho Chehab &lt;mchehab+samsung@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 Written by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Inc.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raj Jitindar Sing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fan O'R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Inc. Authors: Daniel Meng &lt;daniel.me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hard Henderson &lt;rth@twidd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nd/or its affiliates This work is licensed under the terms of the GNU GPL, version 2 or later. See the COPYING file in the top-level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utani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ational Instrument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emi Corporation</w:t>
      </w:r>
    </w:p>
    <w:p>
      <w:pPr>
        <w:pStyle w:val="Normal"/>
        <w:spacing w:lineRule="exact" w:line="420"/>
        <w:rPr/>
      </w:pPr>
      <w:r>
        <w:rPr>
          <w:rFonts w:cs="Arial" w:ascii="Arial" w:hAnsi="Arial"/>
          <w:color w:val="000000"/>
          <w:sz w:val="20"/>
          <w:szCs w:val="20"/>
          <w:shd w:fill="FFFFFF" w:val="clear"/>
        </w:rPr>
        <w:t>Copyright (c) 2016 Martin Blumenstingl &lt;martin.blumenstingl@googlemail.com&gt;. Based on meson-gx-p23x-q20x.dt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cel Ziswiler &lt;marcel.ziswil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Written by Shlomo Pongratz,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Written by Shlomo Pongratz,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w:t>
      </w:r>
    </w:p>
    <w:p>
      <w:pPr>
        <w:pStyle w:val="Normal"/>
        <w:spacing w:lineRule="exact" w:line="420"/>
        <w:rPr/>
      </w:pPr>
      <w:r>
        <w:rPr>
          <w:rFonts w:cs="Arial" w:ascii="Arial" w:hAnsi="Arial"/>
          <w:color w:val="000000"/>
          <w:sz w:val="20"/>
          <w:szCs w:val="20"/>
          <w:shd w:fill="FFFFFF" w:val="clear"/>
        </w:rPr>
        <w:t>Copyright (c) 2016 Leif Lindholm &lt;leif.lindholm@linaro.org&gt;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nsulk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Arbuck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an-Christophe Du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UAWEI TECHNOLOGIE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UAWEI TECHNOLOGIES CO., LTD.</w:t>
      </w:r>
    </w:p>
    <w:p>
      <w:pPr>
        <w:pStyle w:val="Normal"/>
        <w:spacing w:lineRule="exact" w:line="420"/>
        <w:rPr/>
      </w:pPr>
      <w:r>
        <w:rPr>
          <w:rFonts w:cs="Arial" w:ascii="Arial" w:hAnsi="Arial"/>
          <w:color w:val="000000"/>
          <w:sz w:val="20"/>
          <w:szCs w:val="20"/>
          <w:shd w:fill="FFFFFF" w:val="clear"/>
        </w:rPr>
        <w:t>Copyright (c) 2016 HP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P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Written by Simon Glass &lt;sjg@chromium.org&gt;</w:t>
      </w:r>
    </w:p>
    <w:p>
      <w:pPr>
        <w:pStyle w:val="Normal"/>
        <w:spacing w:lineRule="exact" w:line="420"/>
        <w:rPr/>
      </w:pPr>
      <w:r>
        <w:rPr>
          <w:rFonts w:cs="Arial" w:ascii="Arial" w:hAnsi="Arial"/>
          <w:color w:val="000000"/>
          <w:sz w:val="20"/>
          <w:szCs w:val="20"/>
          <w:shd w:fill="FFFFFF" w:val="clear"/>
        </w:rPr>
        <w:t>Copyright (c) 2016 Google, Inc Script to convert coreboot code to something similar to what U-Boot uses sed -f coreboot.sed &lt;coreboot_file.c&gt; Remember to add attribution to coreboot for new files added to U-Boot. s/REG_RES_WRITE32(\(.*\), \(.*\), \(.*\)),/writel(\3, base + \2);/ s/REG_RES_POLL32(\(.*\), \(.*\), \(.*\), \(.*\), \(.*\)),/ret = poll32(base + \2, \3, \4, \5);/ s/REG_RES_OR32(\(.*\), \(.*\), \(.*\)),/setbits_le32(base + \2, \3);/ s/REG_RES_RMW32(\(.*\), \(.*\), \(.*\), \(.*\)),/clrsetbits_le32(base + \2, ~\3, \4);/ REG_SCRIPT_END/d s/read32/readl/ s/write32(\(.*\), \(.*\))/writel(\2, \1)/ s/conf-&gt;/plat-&gt;/ s/static const struct reg_script \(.*\)_script\[\] = {/static int \1(struct udevice *d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jitsu,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KAUMI Naoki &lt;naobs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JITSU LIMITED Author: Zhang Chen &lt;zhangchen.fnst@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JITSU LIMITED Author: Changlong Xie &lt;xiecl.fnst@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Computers, Inc. Author: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Osipenko &lt;diget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niz Eren (deniz.eren@iclou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njami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 Author: Kevin Hilman &lt;khilm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tian Koppelmann University of Paderb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LATON Zol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tyom Taras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as Färber obj-y += clk_rk3368.o obj-y += rk3368.o obj-y += syscon_rk3368.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atoli Huseu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lwinnertech Co., Ltd.</w:t>
      </w:r>
    </w:p>
    <w:p>
      <w:pPr>
        <w:pStyle w:val="Normal"/>
        <w:spacing w:lineRule="exact" w:line="420"/>
        <w:rPr/>
      </w:pPr>
      <w:r>
        <w:rPr>
          <w:rFonts w:cs="Arial" w:ascii="Arial" w:hAnsi="Arial"/>
          <w:color w:val="000000"/>
          <w:sz w:val="20"/>
          <w:szCs w:val="20"/>
          <w:shd w:fill="FFFFFF" w:val="clear"/>
        </w:rPr>
        <w:t>Copyright (c) 2016 Alistair Francis &lt;alistair@alistair23.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w:t>
      </w:r>
    </w:p>
    <w:p>
      <w:pPr>
        <w:pStyle w:val="Normal"/>
        <w:spacing w:lineRule="exact" w:line="420"/>
        <w:rPr/>
      </w:pPr>
      <w:r>
        <w:rPr>
          <w:rFonts w:cs="Arial" w:ascii="Arial" w:hAnsi="Arial"/>
          <w:color w:val="000000"/>
          <w:sz w:val="20"/>
          <w:szCs w:val="20"/>
          <w:shd w:fill="FFFFFF" w:val="clear"/>
        </w:rPr>
        <w:t>Copyright (c) 201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8, ARM Limite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M Limi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M Limited.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7,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7, ARM Limite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Zoltán Kővágó &lt;DirtY.iCE.h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Red Hat Inc. Authors: Marc Marí &lt;marc.mari.barcelo@gmail.com&gt; Richard W.M. Jones &lt;rjones@redhat.com&gt; Stefano Garzarella &lt;sgarzare@redhat.com&gt;</w:t>
      </w:r>
    </w:p>
    <w:p>
      <w:pPr>
        <w:pStyle w:val="Normal"/>
        <w:spacing w:lineRule="exact" w:line="420"/>
        <w:rPr/>
      </w:pPr>
      <w:r>
        <w:rPr>
          <w:rFonts w:cs="Arial" w:ascii="Arial" w:hAnsi="Arial"/>
          <w:color w:val="000000"/>
          <w:sz w:val="20"/>
          <w:szCs w:val="20"/>
          <w:shd w:fill="FFFFFF" w:val="clear"/>
        </w:rPr>
        <w:t>Copyright (c) 2015-2018, Linaro Limited</w:t>
      </w:r>
    </w:p>
    <w:p>
      <w:pPr>
        <w:pStyle w:val="Normal"/>
        <w:spacing w:lineRule="exact" w:line="420"/>
        <w:rPr/>
      </w:pPr>
      <w:r>
        <w:rPr>
          <w:rFonts w:cs="Arial" w:ascii="Arial" w:hAnsi="Arial"/>
          <w:color w:val="000000"/>
          <w:sz w:val="20"/>
          <w:szCs w:val="20"/>
          <w:shd w:fill="FFFFFF" w:val="clear"/>
        </w:rPr>
        <w:t>Copyright (c) 2015-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Virtuozzo Internationa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National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Virtuozzo, Inc. Authors: 2015 Denis Lunev &lt;den@openvz.org&gt; 2015 Vladimir Sementsov-Ogievskiy &lt;vsementsov@virtuozzo.com&gt; 2016-2017 Klim Kireev &lt;klim.kireev@virtuozzo.com&gt; 2016-2017 Edgar Kaziakhmedov &lt;edgar.kaziakhmedov@virtuozz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Virtuozzo, Inc. Authors: 2016-2017 Klim S. Kireev &lt;klim.kireev@virtuozzo.com&gt; 2015 Denis V. Lunev &lt;den@openv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 Authors: Marc Marí &lt;marc.mari.barcelo@gmail.com&gt; Richard W.M. Jones &lt;r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orey Minyard, MontaVista Softwar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orey Minyard &lt;cminyard@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Linux Found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ny Mobile Communications AB.</w:t>
      </w:r>
    </w:p>
    <w:p>
      <w:pPr>
        <w:pStyle w:val="Normal"/>
        <w:spacing w:lineRule="exact" w:line="420"/>
        <w:rPr/>
      </w:pPr>
      <w:r>
        <w:rPr>
          <w:rFonts w:cs="Arial" w:ascii="Arial" w:hAnsi="Arial"/>
          <w:color w:val="000000"/>
          <w:sz w:val="20"/>
          <w:szCs w:val="20"/>
          <w:shd w:fill="FFFFFF" w:val="clear"/>
        </w:rPr>
        <w:t>Copyright (c) 2015, Red Hat, Inc.&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soft. Written by Andrew Baumann. This code is licensed under the GNU GPLv2 and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soft Written by Andrew Ba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Purna Chandra Mandal &lt;purna.mandal@microchip.com&gt;</w:t>
      </w:r>
    </w:p>
    <w:p>
      <w:pPr>
        <w:pStyle w:val="Normal"/>
        <w:spacing w:lineRule="exact" w:line="420"/>
        <w:rPr/>
      </w:pPr>
      <w:r>
        <w:rPr>
          <w:rFonts w:cs="Arial" w:ascii="Arial" w:hAnsi="Arial"/>
          <w:color w:val="000000"/>
          <w:sz w:val="20"/>
          <w:szCs w:val="20"/>
          <w:shd w:fill="FFFFFF" w:val="clear"/>
        </w:rPr>
        <w:t>Copyright (c) 2015, Linaro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imited</w:t>
      </w:r>
    </w:p>
    <w:p>
      <w:pPr>
        <w:pStyle w:val="Normal"/>
        <w:spacing w:lineRule="exact" w:line="420"/>
        <w:rPr/>
      </w:pPr>
      <w:r>
        <w:rPr>
          <w:rFonts w:cs="Arial" w:ascii="Arial" w:hAnsi="Arial"/>
          <w:color w:val="000000"/>
          <w:sz w:val="20"/>
          <w:szCs w:val="20"/>
          <w:shd w:fill="FFFFFF" w:val="clear"/>
        </w:rPr>
        <w:t>Copyright (c) 2015,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5,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Google, Inc Written by Simon Glass &lt;sjg@chromium.org&gt; All rights reserved.</w:t>
      </w:r>
    </w:p>
    <w:p>
      <w:pPr>
        <w:pStyle w:val="Normal"/>
        <w:spacing w:lineRule="exact" w:line="420"/>
        <w:rPr/>
      </w:pPr>
      <w:r>
        <w:rPr>
          <w:rFonts w:cs="Arial" w:ascii="Arial" w:hAnsi="Arial"/>
          <w:color w:val="000000"/>
          <w:sz w:val="20"/>
          <w:szCs w:val="20"/>
          <w:shd w:fill="FFFFFF" w:val="clear"/>
        </w:rPr>
        <w:t>Copyright (c) 2015, Daryl McDaniel.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ryl McDaniel.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vium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vi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W-SOM Technologies &lt;www.aw-s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ladimir Sementsov-Ogievsk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yco Fire Protection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Hut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joerd Simons &lt;sjoerd.simo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nchayan Maity &lt;sanchayan.maity@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Written by Pavel Fed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Written by Peter Maydell Reworked for GICv3 by Shlomo Pongratz and Pavel Fed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Written by Pavel Fedin Based on vGICv2 code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Written by Pavel Fedin &lt;p.fedi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Written by Pavel Fed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altek Semiconducto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vello Systems LTD (http://ravellosystems.com) Developed by Daynix Computing LTD (http://www.day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tional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tional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Written by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Davidsa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evin Wolf &lt;kwol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Author: Matt Redfearn &lt;matt.redfear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uaw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UAWEI TECHNOLOGIE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uenter Roeck Based on hw/misc/zynq_slcr.c, written by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obj-$(CONFIG_I2C_ARB_GPIO_CHALLENGE) += i2c-arb-gpio-challenge.o obj-$(CONFIG_$(SPL_)I2C_MUX) += i2c-mux-uclass.o obj-$(CONFIG_I2C_MUX_PCA954x) += pca954x.o obj-$(CONFIG_I2C_MUX_GPIO) += i2c-mux-gpi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JITSU LIMITED Author: Yang Hongyang &lt;yanghy@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nis V. Lunev &lt;den@openv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nis Lun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Ahern &lt;dsahe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ryl McDaniel.\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E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rey Minyard, MontaVista Softwar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n G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Wenyou.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ey Kardashevski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8,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5 - 2017,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6,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Pavel Pi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Vladimir Sementsov-Ogievsk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eter Lieven &lt;pl@ka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Marcel Zisw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Ben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tmicro Ltd &lt;www.ant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iri Sla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cel Ziswiler</w:t>
      </w:r>
    </w:p>
    <w:p>
      <w:pPr>
        <w:pStyle w:val="Normal"/>
        <w:spacing w:lineRule="exact" w:line="420"/>
        <w:rPr/>
      </w:pPr>
      <w:r>
        <w:rPr>
          <w:rFonts w:cs="Arial" w:ascii="Arial" w:hAnsi="Arial"/>
          <w:color w:val="000000"/>
          <w:sz w:val="20"/>
          <w:szCs w:val="20"/>
          <w:shd w:fill="FFFFFF" w:val="clear"/>
        </w:rPr>
        <w:t>Copyright (c) 2014, Linaro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Linaro Ltd.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Intel Corporation. All rights reserved.&lt;BR&gt; REM This program and the accompanying materials REM are licensed and made available under the terms and conditions of the BSD License REM which accompanies this distribution. The full text of the license may be found at REM http://opensource.org/licenses/bsd-license.php REM REM THE PROGRAM IS DISTRIBUTED UNDER THE BSD LICENSE ON AN "AS IS" BASIS, REM WITHOUT WARRANTIES OR REPRESENTATIONS OF ANY KIND, EITHER EXPRESS OR IMPLIED. REM echo off set SE_SVN_REVISION=$Revision: 8 $ set SE_VERSION=0.7.0. if "%SCRIPT%"=="EDKSETUP_BAT" goto SkipCmdlineArgumentCh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Intel Corporation. All rights reserved.&lt;BR&gt; REM This program and the accompanying materials REM are licensed and made available under the terms and conditions of the BSD License REM which accompanies this distribution. The full text of the license may be found at REM http://opensource.org/licenses/bsd-license.php REM REM THE PROGRAM IS DISTRIBUTED UNDER THE BSD LICENSE ON AN "AS IS" BASIS, REM WITHOUT WARRANTIES OR REPRESENTATIONS OF ANY KIND, EITHER EXPRESS OR IMPLIED. REM echo off if defined NT32_X64 @goto CheckLatest if "%REBUILD_TOOLS%"=="TRUE" @goto Rebuild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briel L. Somlo &lt;somlo@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mulex Corporation 3333 Susan Street, Costa Mesa, CA 92626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FUKAUMI Naoki &lt;naobs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gma star gmbh Author: Richard Weinberger &lt;richard@nod.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enchao X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rtual Open Systems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cott Feldman &lt;sfeld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Naveen Krishna Ch &lt;naveenkrishna.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ll rights reserved.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Corporation</w:t>
      </w:r>
    </w:p>
    <w:p>
      <w:pPr>
        <w:pStyle w:val="Normal"/>
        <w:spacing w:lineRule="exact" w:line="420"/>
        <w:rPr/>
      </w:pPr>
      <w:r>
        <w:rPr>
          <w:rFonts w:cs="Arial" w:ascii="Arial" w:hAnsi="Arial"/>
          <w:color w:val="000000"/>
          <w:sz w:val="20"/>
          <w:szCs w:val="20"/>
          <w:shd w:fill="FFFFFF" w:val="clear"/>
        </w:rPr>
        <w:t>Copyright (c) 2014 Rene Griessl &lt;rgriessl@cit-ec.uni-bielefeld.de&gt; based on the U-Boot Asix driver as well as information from the Linux AX88179_178a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il Horman &lt;nhorman@tux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undoReader S.L. Author: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Walle &lt;michael@wall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cel Ziswiler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c Marí</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n Snow &lt;jsno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Author: Alex Smith &lt;alex.smith@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BM Corporation.</w:t>
      </w:r>
    </w:p>
    <w:p>
      <w:pPr>
        <w:pStyle w:val="Normal"/>
        <w:spacing w:lineRule="exact" w:line="420"/>
        <w:rPr/>
      </w:pPr>
      <w:r>
        <w:rPr>
          <w:rFonts w:cs="Arial" w:ascii="Arial" w:hAnsi="Arial"/>
          <w:color w:val="000000"/>
          <w:sz w:val="20"/>
          <w:szCs w:val="20"/>
          <w:shd w:fill="FFFFFF" w:val="clear"/>
        </w:rPr>
        <w:t>Copyright (c) 2014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iko Schocher, DENX Software Engineering, hs@denx.de.</w:t>
      </w:r>
    </w:p>
    <w:p>
      <w:pPr>
        <w:pStyle w:val="Normal"/>
        <w:spacing w:lineRule="exact" w:line="420"/>
        <w:rPr/>
      </w:pPr>
      <w:r>
        <w:rPr>
          <w:rFonts w:cs="Arial" w:ascii="Arial" w:hAnsi="Arial"/>
          <w:color w:val="000000"/>
          <w:sz w:val="20"/>
          <w:szCs w:val="20"/>
          <w:shd w:fill="FFFFFF" w:val="clear"/>
        </w:rPr>
        <w:t>Copyright (c) 2014 Hannes Schmelzer &lt;oe5hpm@oevsv.at&gt;, B&amp;amp;R Added support for set_sp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UAWEI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jitsu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KAUMI Naoki &lt;naobs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NX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istair Francis &lt;alistair@alistair23.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8,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7,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6,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Intel Corporation. All rights reserved.&lt;BR&gt;</w:t>
      </w:r>
    </w:p>
    <w:p>
      <w:pPr>
        <w:pStyle w:val="Normal"/>
        <w:spacing w:lineRule="exact" w:line="420"/>
        <w:rPr/>
      </w:pPr>
      <w:r>
        <w:rPr>
          <w:rFonts w:cs="Arial" w:ascii="Arial" w:hAnsi="Arial"/>
          <w:color w:val="000000"/>
          <w:sz w:val="20"/>
          <w:szCs w:val="20"/>
          <w:shd w:fill="FFFFFF" w:val="clear"/>
        </w:rPr>
        <w:t>Copyright (c) 2014 - 2016, ARM Limite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4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5,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5,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5,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w:t>
      </w:r>
    </w:p>
    <w:p>
      <w:pPr>
        <w:pStyle w:val="Normal"/>
        <w:spacing w:lineRule="exact" w:line="420"/>
        <w:rPr/>
      </w:pPr>
      <w:r>
        <w:rPr>
          <w:rFonts w:cs="Arial" w:ascii="Arial" w:hAnsi="Arial"/>
          <w:color w:val="000000"/>
          <w:sz w:val="20"/>
          <w:szCs w:val="20"/>
          <w:shd w:fill="FFFFFF" w:val="clear"/>
        </w:rPr>
        <w:t>Copyright (c) 2013-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Stefan A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tefan A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tefan Agner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in Y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astian Koppelmann C-Lab/University Paderb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Michael S. Tsirkin (mst@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nrik Nordstrom &lt;henrik@henriknordstr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ula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trix Systems UK Lt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trix Systems U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SE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as Oet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 Written by Edgar E. Iglesias &lt;edgar.iglesias@xilinx.com&gt; Written by Alistair Francis &lt;alistair.francis@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rtual Open Systems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 SAMSUNG EXYNOS5 SoC device tre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ll rights reserved. Sanghee Kim &lt;sh0130.kim@samsung.com&gt; Piotr Wilczek &lt;p.wilcz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Written by Paul Brook and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avello Systems LTD (http://ravellosystem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roxmox Server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Crosthwaite &lt;peter.crosthwaite@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undoReader S.L. Author: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ke D. Da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k Cave-Ay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cas Stach</w:t>
      </w:r>
    </w:p>
    <w:p>
      <w:pPr>
        <w:pStyle w:val="Normal"/>
        <w:spacing w:lineRule="exact" w:line="420"/>
        <w:rPr/>
      </w:pPr>
      <w:r>
        <w:rPr>
          <w:rFonts w:cs="Arial" w:ascii="Arial" w:hAnsi="Arial"/>
          <w:color w:val="000000"/>
          <w:sz w:val="20"/>
          <w:szCs w:val="20"/>
          <w:shd w:fill="FFFFFF" w:val="clear"/>
        </w:rPr>
        <w:t>Copyright (c) 2013 Lubomir Popov &lt;lpopov@mm-sol.com&gt;, MM Solutions New i2c_read, i2c_write and i2c_probe functions, tested on OMAP4 4430/60/70), OMAP5 (5430) and AM335X (3359); should work on older OMAPs and derivatives as well. The only anticipated exception would be the OMAP2420, which shall require driver modification. Rewritten i2c_read to operate correctly with all types of chips old function could not read consistent data from some I2C slaves). Optimized i2c_write. New i2c_probe, performs write access vs read. The old probe could hang the system under certain conditions (e.g. unconfigured pads). The read/write/probe functions try to identify unconfigured bus. Status functions now read irqstatus_raw as per TRM guidelines except for OMAP243X and OMAP34XX). Driver now supports up to I2C5 (OMAP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 Written by Claudio Font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vin Wolf &lt;kwol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Christophe Du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Author: Paul Burton &lt;paul.burton@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uawei Technologies Duesseldorf GmbH Written by Claudio Font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illaume Subiron, Yann Bordenave, Serigne Modou Wa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illaume Subi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pPr>
      <w:r>
        <w:rPr>
          <w:rFonts w:cs="Arial" w:ascii="Arial" w:hAnsi="Arial"/>
          <w:color w:val="000000"/>
          <w:sz w:val="20"/>
          <w:szCs w:val="20"/>
          <w:shd w:fill="FFFFFF" w:val="clear"/>
        </w:rPr>
        <w:t>Copyright (c) 2013 Gerhard Sittig &lt;gsi@denx.de&gt; based on the U-Boot Asix driver as well as information from the Linux Moschip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rscience GmbH &amp;amp; Co.KG Andreas Bießmann &lt;andreas.biessmann@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 Bennée &lt;alex@benn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pted from Linux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9, Max Filippov, Open Source and Linux Lab. All rights reserved.</w:t>
      </w:r>
    </w:p>
    <w:p>
      <w:pPr>
        <w:pStyle w:val="Normal"/>
        <w:spacing w:lineRule="exact" w:line="420"/>
        <w:rPr/>
      </w:pPr>
      <w:r>
        <w:rPr>
          <w:rFonts w:cs="Arial" w:ascii="Arial" w:hAnsi="Arial"/>
          <w:color w:val="000000"/>
          <w:sz w:val="20"/>
          <w:szCs w:val="20"/>
          <w:shd w:fill="FFFFFF" w:val="clear"/>
        </w:rPr>
        <w:t>Copyright (c) 2013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Xilinx,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7,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6,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5,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5,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3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4,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w:t>
        <w:tab/>
        <w:t>Andre Przywara &lt;andre.przywara@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 Hershberger, National Instruments, joe.hershberger@n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Peter Lieven &lt;pl@ka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Jiri Sla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irdland Audio - http://birdland.com/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oradex, Inc.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Cisco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irdland Audio - http://birdland.com/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astian Koppelmann C-Lab/University Paderb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Linux Foundation. All rights reserved.</w:t>
      </w:r>
    </w:p>
    <w:p>
      <w:pPr>
        <w:pStyle w:val="Normal"/>
        <w:spacing w:lineRule="exact" w:line="420"/>
        <w:rPr/>
      </w:pPr>
      <w:r>
        <w:rPr>
          <w:rFonts w:cs="Arial" w:ascii="Arial" w:hAnsi="Arial"/>
          <w:color w:val="000000"/>
          <w:sz w:val="20"/>
          <w:szCs w:val="20"/>
          <w:shd w:fill="FFFFFF" w:val="clear"/>
        </w:rPr>
        <w:t>Copyright (c) 2012-2013,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Xilinx,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uigi Riz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rtyom Taras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pectra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Red Hat, Inc.&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blo Impallari (www.impallari.com|impallari@gmail.com), Rodrigo Fuenzalida (www.rfuenzalida.com|hello@rfuenzalida.com) with Reserved Font Name Cantora.CantoraOneRegularPabloImpallari: CantoraOne: 2012CantoraOneVersion 1.001; ttfautohint (v0.8) -G 200 -r 50CantoraOne-RegularCantora is a trademark of Pablo Impallari and Rodrigo FuenzalidaPablo ImpallariPablo Impallari, Rodrigo FuenzalidaCantora ('Singer' in Spanish) is a friendly semi formal, semi condensed, semi sans ser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t has reminiscences of hand lettering, mixing straight and bowed stems, and natural curves. It was born as an experiment in drawing from the outside to the inside (drawing the space surrounding the letters first, instead of drawing the letters themselves) in trying to apply the ideas and methods of Michael Harvey and Evert Bloemsma to my own glyphs construction. Although Cantora it's a sans, the lowercase letters have serif propor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t's perfect for headlines (H1, H2, H3) in sizes la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x Filippov, Open Source and Linux Lab. All rights reserved.</w:t>
      </w:r>
    </w:p>
    <w:p>
      <w:pPr>
        <w:pStyle w:val="Normal"/>
        <w:spacing w:lineRule="exact" w:line="420"/>
        <w:rPr/>
      </w:pPr>
      <w:r>
        <w:rPr>
          <w:rFonts w:cs="Arial" w:ascii="Arial" w:hAnsi="Arial"/>
          <w:color w:val="000000"/>
          <w:sz w:val="20"/>
          <w:szCs w:val="20"/>
          <w:shd w:fill="FFFFFF" w:val="clear"/>
        </w:rPr>
        <w:t>Copyright (c)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i Guan &lt;gbtju8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eriz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an Linz &lt;linz@li-pr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bhilash Kesavan &lt;a.kesav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http://www.samsung.com Akshay Saraswat &lt;akshay.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Ogurtsov Oleg &lt;o.ogurtsov@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Written by Juan Quintela &lt;quintel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vello Systems LTD (http://ravellosystem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Crosthwaite &lt;peter.crosthwaite@petalog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A.G. Crosthwaite (peter.crosthwaite@petalog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A.G. Crosthwaite (peter.croshtwaite@petalog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A. G. Crosthwa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alogix Pty Ltd. Written by Haibing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aLogix Pty Ltd.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aLogix Pty Ltd. Written by Haibing Ma M.Hab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aLogix Pty Ltd. Written By Haibing Ma M. Hab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aLogix Pty Ltd. Based on hw/arm_sysctl.c,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aLogix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skar Andero &lt;oskar.andero@gmail.com&gt;</w:t>
      </w:r>
    </w:p>
    <w:p>
      <w:pPr>
        <w:pStyle w:val="Normal"/>
        <w:spacing w:lineRule="exact" w:line="420"/>
        <w:rPr/>
      </w:pPr>
      <w:r>
        <w:rPr>
          <w:rFonts w:cs="Arial" w:ascii="Arial" w:hAnsi="Arial"/>
          <w:color w:val="000000"/>
          <w:sz w:val="20"/>
          <w:szCs w:val="20"/>
          <w:shd w:fill="FFFFFF" w:val="clear"/>
        </w:rPr>
        <w:t>Copyright (c) 2012 Michael Walle Michael Walle &lt;michael@walle.cc&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Walle Michael Walle &lt;michael@wall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Walle &lt;michael@wall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utroni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imite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imited Written by Peter Maydell Save/Restore logic added by Christoffer D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imite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laus Sten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Wolf &lt;kwol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 Hershberger.</w:t>
      </w:r>
    </w:p>
    <w:p>
      <w:pPr>
        <w:pStyle w:val="Normal"/>
        <w:spacing w:lineRule="exact" w:line="420"/>
        <w:rPr/>
      </w:pPr>
      <w:r>
        <w:rPr>
          <w:rFonts w:cs="Arial" w:ascii="Arial" w:hAnsi="Arial"/>
          <w:color w:val="000000"/>
          <w:sz w:val="20"/>
          <w:szCs w:val="20"/>
          <w:shd w:fill="FFFFFF" w:val="clear"/>
        </w:rPr>
        <w:t>Copyright (c) 2012 Jia Liu &lt;proljc@gmail.com&gt; Dongxue Zhang &lt;elta.era@gmail.com&gt; This library is free software; you can redistribute it and/or modify it under the terms of the GNU Lesser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ia Liu &lt;prolj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ia Liu &amp;amp; Dongxue Zhang (MIPS ASE DSP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son Baron &lt;jbar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n Kiszka,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rve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ançois Rev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rey Minyard &lt;cminyard@mvista.com&gt;</w:t>
      </w:r>
    </w:p>
    <w:p>
      <w:pPr>
        <w:pStyle w:val="Normal"/>
        <w:spacing w:lineRule="exact" w:line="420"/>
        <w:rPr/>
      </w:pPr>
      <w:r>
        <w:rPr>
          <w:rFonts w:cs="Arial" w:ascii="Arial" w:hAnsi="Arial"/>
          <w:color w:val="000000"/>
          <w:sz w:val="20"/>
          <w:szCs w:val="20"/>
          <w:shd w:fill="FFFFFF" w:val="clear"/>
        </w:rPr>
        <w:t>Copyright (c) 2012 CompuLab, Ltd Dmitry Lifshitz &lt;lifshitz@compulab.co.il&gt; Ilya Ledvich &lt;ilya@compulab.co.il&gt; Inspired by Alberto Panizzo &lt;maramaopercheseimorto@gmail.com&gt; &amp;amp; Marek Vasut work in l4f00242t03.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tr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 Wulff &lt;crwulf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talin Patul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ob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vi Kivity, Gerd Hoffmann, Marcelo Tosa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ers Electronics p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bert ARIBAUD &lt;albert.u.boot@aribaud.net&gt;</w:t>
      </w:r>
    </w:p>
    <w:p>
      <w:pPr>
        <w:pStyle w:val="Normal"/>
        <w:spacing w:lineRule="exact" w:line="420"/>
        <w:rPr/>
      </w:pPr>
      <w:r>
        <w:rPr>
          <w:rFonts w:cs="Arial" w:ascii="Arial" w:hAnsi="Arial"/>
          <w:color w:val="000000"/>
          <w:sz w:val="20"/>
          <w:szCs w:val="20"/>
          <w:shd w:fill="FFFFFF" w:val="clear"/>
        </w:rPr>
        <w:t>Copyright (c) 2012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8, Intel Corporation. All rights reserved.&lt;BR&gt; REM This program and the accompanying materials REM are licensed and made available under the terms and conditions of the BSD License REM which accompanies this distribution. The full text of the license may be found at REM http://opensource.org/licenses/bsd-license.php REM REM THE PROGRAM IS DISTRIBUTED UNDER THE BSD LICENSE ON AN "AS IS" BASIS, REM WITHOUT WARRANTIES OR REPRESENTATIONS OF ANY KIND, EITHER EXPRESS OR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6, ARM Limite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ARM Ltd.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2018,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Xilinx Inc.</w:t>
      </w:r>
    </w:p>
    <w:p>
      <w:pPr>
        <w:pStyle w:val="Normal"/>
        <w:spacing w:lineRule="exact" w:line="420"/>
        <w:rPr/>
      </w:pPr>
      <w:r>
        <w:rPr>
          <w:rFonts w:cs="Arial" w:ascii="Arial" w:hAnsi="Arial"/>
          <w:color w:val="000000"/>
          <w:sz w:val="20"/>
          <w:szCs w:val="20"/>
          <w:shd w:fill="FFFFFF" w:val="clear"/>
        </w:rPr>
        <w:t>Copyright (c) 2011-2017,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pPr>
      <w:r>
        <w:rPr>
          <w:rFonts w:cs="Arial" w:ascii="Arial" w:hAnsi="Arial"/>
          <w:color w:val="000000"/>
          <w:sz w:val="20"/>
          <w:szCs w:val="20"/>
          <w:shd w:fill="FFFFFF" w:val="clear"/>
        </w:rPr>
        <w:t>Copyright (c) 2011-2014,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lexey Kardashevski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NVIDIA Corporation.</w:t>
      </w:r>
    </w:p>
    <w:p>
      <w:pPr>
        <w:pStyle w:val="Normal"/>
        <w:spacing w:lineRule="exact" w:line="420"/>
        <w:rPr/>
      </w:pPr>
      <w:r>
        <w:rPr>
          <w:rFonts w:cs="Arial" w:ascii="Arial" w:hAnsi="Arial"/>
          <w:color w:val="000000"/>
          <w:sz w:val="20"/>
          <w:szCs w:val="20"/>
          <w:shd w:fill="FFFFFF" w:val="clear"/>
        </w:rPr>
        <w:t>Copyright (c) 2011-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2013,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imi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Chromium OS Authors. See file CREDITS for list of people who contributed to thi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e Chromium OS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inaro Ltd. 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Jia Liu &lt;proljc@gmail.com&gt; Zhizhou Zhang &lt;etouz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Jia Liu &lt;proljc@gmail.com&gt; Feng Gao &lt;gf9159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Jia Liu &lt;prolj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2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blo Impallari (www.impallari.com|impallari@gmail.com), Rodrigo Fuenzalida (www.rfuenzalida.com) with Reserved Font Name Cant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VIDIA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x Filippov, Open Source and Linux L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x Filippov, Open Source and Linux Lab.</w:t>
      </w:r>
    </w:p>
    <w:p>
      <w:pPr>
        <w:pStyle w:val="Normal"/>
        <w:spacing w:lineRule="exact" w:line="420"/>
        <w:rPr/>
      </w:pPr>
      <w:r>
        <w:rPr>
          <w:rFonts w:cs="Arial" w:ascii="Arial" w:hAnsi="Arial"/>
          <w:color w:val="000000"/>
          <w:sz w:val="20"/>
          <w:szCs w:val="20"/>
          <w:shd w:fill="FFFFFF" w:val="clear"/>
        </w:rPr>
        <w:t>Copyright (c)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1,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Company.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i Guan &lt;gbtju8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Andrei Warkentin &lt;andreiw@motorola.com&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i Warkentin &lt;andreiw@motorol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ritten by Mathieu Sonet - www.elasticshee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W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W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emens AG</w:t>
      </w:r>
    </w:p>
    <w:p>
      <w:pPr>
        <w:pStyle w:val="Normal"/>
        <w:spacing w:lineRule="exact" w:line="420"/>
        <w:rPr/>
      </w:pPr>
      <w:r>
        <w:rPr>
          <w:rFonts w:cs="Arial" w:ascii="Arial" w:hAnsi="Arial"/>
          <w:color w:val="000000"/>
          <w:sz w:val="20"/>
          <w:szCs w:val="20"/>
          <w:shd w:fill="FFFFFF" w:val="clear"/>
        </w:rPr>
        <w:t>Copyright (c) 2011 Securiforest Date: 2011-05-11 ; Author: Hector Martin &lt;hector@marcansoft.com&gt; Based on usb-ohci.c, emulates Renesas NEC USB 3.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Andrzej Siewior &lt;bigeasy@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Mitsyanko Igor &lt;i.mitsyanko@samsung.com&gt; Peter A.G. Crosthwaite &lt;peter.crosthwaite@petalog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All rights reserved. Maksim Kozlov &lt;m.kozlov@samsung.com&gt; Evgeny Voevodin &lt;e.voevodin@samsung.com&gt; Igor Mitsyanko &lt;i.mitsyanko@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o Cerati &lt;roberto.cerati@bticin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Henderson &lt;rth@twidd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Written by Alon Le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tAp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TA Pty Ltd. Updated by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TA Pty Ltd Originally written by Hans Jiang Updated by Peter Chubb Updated by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TA Pty Ltd Originally written by Hans Jiang Updated by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Walle &lt;michael@walle.cc&gt;</w:t>
      </w:r>
    </w:p>
    <w:p>
      <w:pPr>
        <w:pStyle w:val="Normal"/>
        <w:spacing w:lineRule="exact" w:line="420"/>
        <w:rPr/>
      </w:pPr>
      <w:r>
        <w:rPr>
          <w:rFonts w:cs="Arial" w:ascii="Arial" w:hAnsi="Arial"/>
          <w:color w:val="000000"/>
          <w:sz w:val="20"/>
          <w:szCs w:val="20"/>
          <w:shd w:fill="FFFFFF" w:val="clear"/>
        </w:rPr>
        <w:t>Copyright (c) 2011 Marek Vasut &lt;marek.vasut@gmail.com&gt; on behalf of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aro Limited. Written by Paul Brook,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aro Limite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aro Limited Written by Paul Brook,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aro Limited Written by Bahadir Balban, Amit Mahajan,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vin Wolf &lt;kwol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n Kiszka, Siemens AG</w:t>
      </w:r>
    </w:p>
    <w:p>
      <w:pPr>
        <w:pStyle w:val="Normal"/>
        <w:spacing w:lineRule="exact" w:line="420"/>
        <w:rPr/>
      </w:pPr>
      <w:r>
        <w:rPr>
          <w:rFonts w:cs="Arial" w:ascii="Arial" w:hAnsi="Arial"/>
          <w:color w:val="000000"/>
          <w:sz w:val="20"/>
          <w:szCs w:val="20"/>
          <w:shd w:fill="FFFFFF" w:val="clear"/>
        </w:rPr>
        <w:t>Copyright (c) 2011 Isaku Yamahata &lt;yamahata at valinux co jp&gt; VA Linux Systems Japan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Written by: Jiang Yunhong&lt;yunhong.jiang@intel.com&gt; Xin Xiaohui&lt;xiaohui.xin@intel.com&gt; Zhang Xiantao&lt;xiantao.zh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Written by: Jiang Yunhong&lt;yunhong.ji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DS GmbH, Germany ids8313.c - ids8313 board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DS GmbH, Germany Sergej Stepanov &lt;ste@id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w:t>
      </w:r>
    </w:p>
    <w:p>
      <w:pPr>
        <w:pStyle w:val="Normal"/>
        <w:spacing w:lineRule="exact" w:line="420"/>
        <w:rPr/>
      </w:pPr>
      <w:r>
        <w:rPr>
          <w:rFonts w:cs="Arial" w:ascii="Arial" w:hAnsi="Arial"/>
          <w:color w:val="000000"/>
          <w:sz w:val="20"/>
          <w:szCs w:val="20"/>
          <w:shd w:fill="FFFFFF" w:val="clear"/>
        </w:rPr>
        <w:t>Copyright (c) 2011 Hewlett-Packard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 Packard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lauber Cos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ey Kardashevski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ey Kardashevskiy &lt;aik@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9, Max Filippov, Open Source and Linux Lab. All rights reserved.</w:t>
      </w:r>
    </w:p>
    <w:p>
      <w:pPr>
        <w:pStyle w:val="Normal"/>
        <w:spacing w:lineRule="exact" w:line="420"/>
        <w:rPr/>
      </w:pPr>
      <w:r>
        <w:rPr>
          <w:rFonts w:cs="Arial" w:ascii="Arial" w:hAnsi="Arial"/>
          <w:color w:val="000000"/>
          <w:sz w:val="20"/>
          <w:szCs w:val="20"/>
          <w:shd w:fill="FFFFFF" w:val="clear"/>
        </w:rPr>
        <w:t>Copyright (c) 2011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1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8, Intel Corporation. All rights reserved.&lt;BR&gt;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6,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5,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5,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1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4, Intel Corporation &lt;BR&gt;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4, ARM Limite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3,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Institute for System Programming of the Russian Academy of Scie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NVIDIA CORPORATION. based on tegra_gpi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stitute for System Programming of the Russian Academy of Scie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Institute for System Programming of the Russian Academy of Scie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Michael Walle &lt;michael@wall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l Corporation.\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 With help from the mpc8xxx SPI driver With more help from omap3_spi SPI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All rights reserved.</w:t>
      </w:r>
    </w:p>
    <w:p>
      <w:pPr>
        <w:pStyle w:val="Normal"/>
        <w:spacing w:lineRule="exact" w:line="420"/>
        <w:rPr/>
      </w:pPr>
      <w:r>
        <w:rPr>
          <w:rFonts w:cs="Arial" w:ascii="Arial" w:hAnsi="Arial"/>
          <w:color w:val="000000"/>
          <w:sz w:val="20"/>
          <w:szCs w:val="20"/>
          <w:shd w:fill="FFFFFF" w:val="clear"/>
        </w:rPr>
        <w:t>Copyright (c) 2010-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ichael Walle &lt;michael@wall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Herve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Guan Xue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Calxe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VIDIA Corporation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naro Ltd. 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oration.\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enjami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Texas Instruments</w:t>
      </w:r>
    </w:p>
    <w:p>
      <w:pPr>
        <w:pStyle w:val="Normal"/>
        <w:spacing w:lineRule="exact" w:line="420"/>
        <w:rPr/>
      </w:pPr>
      <w:r>
        <w:rPr>
          <w:rFonts w:cs="Arial" w:ascii="Arial" w:hAnsi="Arial"/>
          <w:color w:val="000000"/>
          <w:sz w:val="20"/>
          <w:szCs w:val="20"/>
          <w:shd w:fill="FFFFFF" w:val="clear"/>
        </w:rPr>
        <w:t>Copyright (c)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0,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0,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 par \hich\af43\dbch\af31505\loch\f43 This program and the accompanying materials are licensed and made\hich\af43\dbch\af31505\loch\f43 available par \hich\af43\dbch\af31505\loch\f43 under the terms and conditions of the BSD License which accompanies this par \hich\af43\dbch\af31505\loch\f43 distribution. The full text of the license may be found at par \hich\af43\dbch\af31505\loch\f43 http://opensource.org/licenses/bsd-license.php par par \hich\af43\dbch\af31505\loch\f43 THE PROGRAM IS DISTRIBUTED UNDER THE BSD LICENSE ON AN "AS IS"\hich\af43\dbch\af31505\loch\f43 BASIS, par }\pard \ltrpar\ql \li0\ri0\sb200\nowidctlpar\wrapdefault\faauto\rin0\lin0\itap0 {\rtlch\fcs1 \af43\afs18 \ltrch\fcs0 \fs18\cf1\insrsid14894574 \hich\af43\dbch\af31505\loch\f43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uLab, Ltd. Author: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y Makarov (makarov@bmstu.ru, mka-at-mailru@mail.ru), with Reserved Font Name Anka/Coder Nar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qiaochong@loongso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angfu Liu &lt;xiangfu@sharism.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 Jason Kridner &lt;jkridner@beagleboar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en Bourdeauducq sebastien.bourdeauducq@lekerne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Herbszt &lt;herbszt@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ntributed by Kirill Batuzov &lt;batuzovk@ispra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land Elek &lt;elek.rola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enderson &lt;rth@twidd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Walle &lt;michael@wall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Wolf &lt;kwol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s Sorensen &lt;Jes.Soren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saku Yamahata yamahata at valinux co jp Based on acpi-dsdt.dsl, but heavily modified for q35 chipset.</w:t>
      </w:r>
    </w:p>
    <w:p>
      <w:pPr>
        <w:pStyle w:val="Normal"/>
        <w:spacing w:lineRule="exact" w:line="420"/>
        <w:rPr/>
      </w:pPr>
      <w:r>
        <w:rPr>
          <w:rFonts w:cs="Arial" w:ascii="Arial" w:hAnsi="Arial"/>
          <w:color w:val="000000"/>
          <w:sz w:val="20"/>
          <w:szCs w:val="20"/>
          <w:shd w:fill="FFFFFF" w:val="clear"/>
        </w:rPr>
        <w:t>Copyright (c) 2010 Isaku Yamahata &lt;yamahata at valinux co jp&gt; VA Linux Systems Japan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uacai Chen (zltjiangshi@gmail.com) This code is licensed under the GNU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uacai Chen (zltjiangsh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uacai Chen &lt;zltjiangs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raeme Smecher &lt;graeme.smecher@mail.mcgil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dgar E. Iglesias,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Gibson, IBM Corporation.</w:t>
      </w:r>
    </w:p>
    <w:p>
      <w:pPr>
        <w:pStyle w:val="Normal"/>
        <w:spacing w:lineRule="exact" w:line="420"/>
        <w:rPr/>
      </w:pPr>
      <w:r>
        <w:rPr>
          <w:rFonts w:cs="Arial" w:ascii="Arial" w:hAnsi="Arial"/>
          <w:color w:val="000000"/>
          <w:sz w:val="20"/>
          <w:szCs w:val="20"/>
          <w:shd w:fill="FFFFFF" w:val="clear"/>
        </w:rPr>
        <w:t>Copyright (c) 2010 David Gibson, IBM Corporation &lt;dwg@au1.ibm.com&gt; Based on the s390 virtio bus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Gibson, IBM Corporation &lt;dwg@au1.ibm.com&gt;</w:t>
      </w:r>
    </w:p>
    <w:p>
      <w:pPr>
        <w:pStyle w:val="Normal"/>
        <w:spacing w:lineRule="exact" w:line="420"/>
        <w:rPr/>
      </w:pPr>
      <w:r>
        <w:rPr>
          <w:rFonts w:cs="Arial" w:ascii="Arial" w:hAnsi="Arial"/>
          <w:color w:val="000000"/>
          <w:sz w:val="20"/>
          <w:szCs w:val="20"/>
          <w:shd w:fill="FFFFFF" w:val="clear"/>
        </w:rPr>
        <w:t>Copyright (c) 2010 David Gibson, IBM Corporation &lt;david@gibson.dropbear.id.au&gt; Based on the s390 virtio bus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uno Randolf &lt;br1@einfac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tyom Taras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i Faur &lt;da3dr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bert Arib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XIS Communications AB Written by Edgar E. Iglesias.</w:t>
      </w:r>
    </w:p>
    <w:p>
      <w:pPr>
        <w:pStyle w:val="Normal"/>
        <w:spacing w:lineRule="exact" w:line="420"/>
        <w:rPr/>
      </w:pPr>
      <w:r>
        <w:rPr>
          <w:rFonts w:cs="Arial" w:ascii="Arial" w:hAnsi="Arial"/>
          <w:color w:val="000000"/>
          <w:sz w:val="20"/>
          <w:szCs w:val="20"/>
          <w:shd w:fill="FFFFFF" w:val="clear"/>
        </w:rPr>
        <w:t>Copyright (c) 2010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8,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8, Intel Corporation. All rights reserved.&lt;BR&gt; This program and the accompanying materials are licensed and made available under the terms and conditions of the BSD License which acMode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6, Intel Corporation. All rights reserved.&lt;BR&gt; REM # REM # This program and the accompanying materials REM # are licensed and made available under the terms and conditions of the BSD License REM # which accompanies this distribution. The full text of the license may be found at REM # http://opensource.org/licenses/bsd-license.php REM # THE PROGRAM IS DISTRIBUTED UNDER THE BSD LICENSE ON AN "AS IS" BASIS, REM # WITHOUT WARRANTIES OR REPRESENTATIONS OF ANY KIND, EITHER EXPRESS OR IMPLIED. REM # REM # R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IBM Corporation Authors: Stefan Berger &lt;stefanb@us.ibm.com&gt;</w:t>
      </w:r>
    </w:p>
    <w:p>
      <w:pPr>
        <w:pStyle w:val="Normal"/>
        <w:spacing w:lineRule="exact" w:line="420"/>
        <w:rPr/>
      </w:pPr>
      <w:r>
        <w:rPr>
          <w:rFonts w:cs="Arial" w:ascii="Arial" w:hAnsi="Arial"/>
          <w:color w:val="000000"/>
          <w:sz w:val="20"/>
          <w:szCs w:val="20"/>
          <w:shd w:fill="FFFFFF" w:val="clear"/>
        </w:rPr>
        <w:t>Copyright (c) 2010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4,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3,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2018 IBM Corporation Authors: Stefan Berger &lt;stefanb@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IBM Corporation Authors: Stefan Berger &lt;stefanb@us.ibm.com&gt;</w:t>
      </w:r>
    </w:p>
    <w:p>
      <w:pPr>
        <w:pStyle w:val="Normal"/>
        <w:spacing w:lineRule="exact" w:line="420"/>
        <w:rPr/>
      </w:pPr>
      <w:r>
        <w:rPr>
          <w:rFonts w:cs="Arial" w:ascii="Arial" w:hAnsi="Arial"/>
          <w:color w:val="000000"/>
          <w:sz w:val="20"/>
          <w:szCs w:val="20"/>
          <w:shd w:fill="FFFFFF" w:val="clear"/>
        </w:rPr>
        <w:t>Copyright (c) 2010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0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1,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1,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1,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1,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B Lab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tab/>
        <w:t>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Intel Corporation. All rights reserved." void PrintHelp(char *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QEMU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ARM Ltd.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PetaLogix Qld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Hannes Reinecke,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Michael S. Tsirkin (mst@redhat.com)</w:t>
      </w:r>
    </w:p>
    <w:p>
      <w:pPr>
        <w:pStyle w:val="Normal"/>
        <w:spacing w:lineRule="exact" w:line="420"/>
        <w:rPr/>
      </w:pPr>
      <w:r>
        <w:rPr>
          <w:rFonts w:cs="Arial" w:ascii="Arial" w:hAnsi="Arial"/>
          <w:color w:val="000000"/>
          <w:sz w:val="20"/>
          <w:szCs w:val="20"/>
          <w:shd w:fill="FFFFFF" w:val="clear"/>
        </w:rPr>
        <w:t>Copyright (c)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wlett-Packard Company.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ush Technology</w:t>
      </w:r>
    </w:p>
    <w:p>
      <w:pPr>
        <w:pStyle w:val="Normal"/>
        <w:spacing w:lineRule="exact" w:line="420"/>
        <w:rPr/>
      </w:pPr>
      <w:r>
        <w:rPr>
          <w:rFonts w:cs="Arial" w:ascii="Arial" w:hAnsi="Arial"/>
          <w:color w:val="000000"/>
          <w:sz w:val="20"/>
          <w:szCs w:val="20"/>
          <w:shd w:fill="FFFFFF" w:val="clear"/>
        </w:rPr>
        <w:t>Copyright (c)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Stefan W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6 Stefan W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Stefan W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6 by the Brotli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2010, 2011 Isaku Yamahata &lt;yamahata at valinux co jp&gt; VA Linux Systems Japan K.K.</w:t>
      </w:r>
    </w:p>
    <w:p>
      <w:pPr>
        <w:pStyle w:val="Normal"/>
        <w:spacing w:lineRule="exact" w:line="420"/>
        <w:rPr/>
      </w:pPr>
      <w:r>
        <w:rPr>
          <w:rFonts w:cs="Arial" w:ascii="Arial" w:hAnsi="Arial"/>
          <w:color w:val="000000"/>
          <w:sz w:val="20"/>
          <w:szCs w:val="20"/>
          <w:shd w:fill="FFFFFF" w:val="clear"/>
        </w:rPr>
        <w:t>Copyright (c) 2009, 2010 Isaku Yamahata &lt;yamahata at valinux co jp&gt; VA Linux Systems Japan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s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sd gmbh hannover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enming (chenming@rdc.faw.com.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Xiantao Zhang,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Tom Rix &lt;Tom.Rix@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Tom Rix &lt;Tom.Rix at 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lrich Hecht &lt;ul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lrich H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bias Doerffel &lt;tobias.doerffel@gmail.com&gt; Lightly modified for iPXE, Sep 2008 by Joshua Oreman &lt;oremanj@rwc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Milet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Contributed by Kirill Batuzov &lt;batuzovk@ispra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Kyungmin Park &lt;kyungmin.park@samsung.com&gt;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in Getz &lt;rgetz@blackfin.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 E. McKenney, IBM Corporation.</w:t>
      </w:r>
    </w:p>
    <w:p>
      <w:pPr>
        <w:pStyle w:val="Normal"/>
        <w:spacing w:lineRule="exact" w:line="420"/>
        <w:rPr/>
      </w:pPr>
      <w:r>
        <w:rPr>
          <w:rFonts w:cs="Arial" w:ascii="Arial" w:hAnsi="Arial"/>
          <w:color w:val="000000"/>
          <w:sz w:val="20"/>
          <w:szCs w:val="20"/>
          <w:shd w:fill="FFFFFF" w:val="clear"/>
        </w:rPr>
        <w:t>Copyright (c) 2009 Pattrick Hueper &lt;phueper@hueper.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r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oïc Min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urent Vi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Wolf &lt;kwol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Wolf &lt;kwolf@redhat.com&gt;</w:t>
      </w:r>
    </w:p>
    <w:p>
      <w:pPr>
        <w:pStyle w:val="Normal"/>
        <w:spacing w:lineRule="exact" w:line="420"/>
        <w:rPr/>
      </w:pPr>
      <w:r>
        <w:rPr>
          <w:rFonts w:cs="Arial" w:ascii="Arial" w:hAnsi="Arial"/>
          <w:color w:val="000000"/>
          <w:sz w:val="20"/>
          <w:szCs w:val="20"/>
          <w:shd w:fill="FFFFFF" w:val="clear"/>
        </w:rPr>
        <w:t>Copyright (c) 2009 Joshua Oreman &lt;oremanj@rwcr.net&gt;.</w:t>
      </w:r>
    </w:p>
    <w:p>
      <w:pPr>
        <w:pStyle w:val="Normal"/>
        <w:spacing w:lineRule="exact" w:line="420"/>
        <w:rPr/>
      </w:pPr>
      <w:r>
        <w:rPr>
          <w:rFonts w:cs="Arial" w:ascii="Arial" w:hAnsi="Arial"/>
          <w:color w:val="000000"/>
          <w:sz w:val="20"/>
          <w:szCs w:val="20"/>
          <w:shd w:fill="FFFFFF" w:val="clear"/>
        </w:rPr>
        <w:t>Copyright (c) 2009 Isaku Yamahata &lt;yamahata at valinux co jp&gt; VA Linux Systems Japan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gar E. Iglesias, Axis Communications AB.</w:t>
      </w:r>
    </w:p>
    <w:p>
      <w:pPr>
        <w:pStyle w:val="Normal"/>
        <w:spacing w:lineRule="exact" w:line="420"/>
        <w:rPr/>
      </w:pPr>
      <w:r>
        <w:rPr>
          <w:rFonts w:cs="Arial" w:ascii="Arial" w:hAnsi="Arial"/>
          <w:color w:val="000000"/>
          <w:sz w:val="20"/>
          <w:szCs w:val="20"/>
          <w:shd w:fill="FFFFFF" w:val="clear"/>
        </w:rPr>
        <w:t>Copyright (c) 2009 Edgar E. Iglesias &lt;edgar.iglesi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gar E. Iglesias &lt;edgar.iglesi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Sourcery, LLC.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Sourcery Written by Paul Brook &lt;paul@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Sourcery (MIPS16 and microMIP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urelien Jarno &lt;aurelien@aurel32.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Graf &lt;agraf@suse.de&gt; Author(s):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n\n\ Utility to retrieve and update the boot sector or MBR.\n\n\ optional arguments:\n\ h, --help Show this help message and exit\n\ version Show program's version number and exit\n\ d [DEBUG], --debug [DEBUG]\n\ Output DEBUG statements, where DEBUG_LEVEL is 0 (min)\n\ 9 (max)\n\ v, --verbose Print informational statements\n\ q, --quiet Returns the exit code, error messages will be\n\ displayed\n\ s, --silent Returns only the exit code; informational and error\n\ messages are not displayed\n\ l, --list List disk drives\n\ i INPUT_FILENAME, --input INPUT_FILENAME\n\ Input file name\n\ o OUTPUT_FILENAME, --output OUTPUT_FILENAME\n\ Output file name\n\ m, --mbr</w:t>
      </w:r>
    </w:p>
    <w:p>
      <w:pPr>
        <w:pStyle w:val="Normal"/>
        <w:spacing w:lineRule="exact" w:line="420"/>
        <w:rPr/>
      </w:pPr>
      <w:r>
        <w:rPr>
          <w:rFonts w:cs="Arial" w:ascii="Arial" w:hAnsi="Arial"/>
          <w:color w:val="000000"/>
          <w:sz w:val="20"/>
          <w:szCs w:val="20"/>
          <w:shd w:fill="FFFFFF" w:val="clear"/>
        </w:rPr>
        <w:t>Copyright (c) 2009 - 2018,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7,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6,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4,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Intel Corporation. All rights reserved.&lt;BR&gt;</w:t>
      </w:r>
    </w:p>
    <w:p>
      <w:pPr>
        <w:pStyle w:val="Normal"/>
        <w:spacing w:lineRule="exact" w:line="420"/>
        <w:rPr/>
      </w:pPr>
      <w:r>
        <w:rPr>
          <w:rFonts w:cs="Arial" w:ascii="Arial" w:hAnsi="Arial"/>
          <w:color w:val="000000"/>
          <w:sz w:val="20"/>
          <w:szCs w:val="20"/>
          <w:shd w:fill="FFFFFF" w:val="clear"/>
        </w:rPr>
        <w:t>Copyright (c) 2009 - 2014,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3,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9 - 2013,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1,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9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1,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0,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0,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s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Herve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nalog Devices Inc.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nalog Devices Inc.</w:t>
      </w:r>
    </w:p>
    <w:p>
      <w:pPr>
        <w:pStyle w:val="Normal"/>
        <w:spacing w:lineRule="exact" w:line="420"/>
        <w:rPr/>
      </w:pPr>
      <w:r>
        <w:rPr>
          <w:rFonts w:cs="Arial" w:ascii="Arial" w:hAnsi="Arial"/>
          <w:color w:val="000000"/>
          <w:sz w:val="20"/>
          <w:szCs w:val="20"/>
          <w:shd w:fill="FFFFFF" w:val="clear"/>
        </w:rPr>
        <w:t>Copyright (c) 2008, Michael Trimarchi &lt;trimarchimichael@yahoo.i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rimarchi &lt;trimarchimichael@yahoo.it&gt;</w:t>
      </w:r>
    </w:p>
    <w:p>
      <w:pPr>
        <w:pStyle w:val="Normal"/>
        <w:spacing w:lineRule="exact" w:line="420"/>
        <w:rPr/>
      </w:pPr>
      <w:r>
        <w:rPr>
          <w:rFonts w:cs="Arial" w:ascii="Arial" w:hAnsi="Arial"/>
          <w:color w:val="000000"/>
          <w:sz w:val="20"/>
          <w:szCs w:val="20"/>
          <w:shd w:fill="FFFFFF" w:val="clear"/>
        </w:rPr>
        <w:t>Copyright (c)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xcito Elektronik i Skåne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xcito Elektronik i Skåne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4 2014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1, 2016-2017 Samuel Thib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esd gmbh Hannover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drian Reber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ajin (yajin@vm-kerne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resystems GmbH All rights reserved.</w:t>
      </w:r>
    </w:p>
    <w:p>
      <w:pPr>
        <w:pStyle w:val="Normal"/>
        <w:spacing w:lineRule="exact" w:line="420"/>
        <w:rPr/>
      </w:pPr>
      <w:r>
        <w:rPr>
          <w:rFonts w:cs="Arial" w:ascii="Arial" w:hAnsi="Arial"/>
          <w:color w:val="000000"/>
          <w:sz w:val="20"/>
          <w:szCs w:val="20"/>
          <w:shd w:fill="FFFFFF" w:val="clear"/>
        </w:rPr>
        <w:t>Copyright (c) 2008 by Christian Heimes &lt;christian@cheimes.de&gt;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usuke Goda &lt;goda.yusuke@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 Author: Thomas Abraham t-abraham@ti.com,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kashi YOSH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in-ichiro KAWASAKI</w:t>
      </w:r>
    </w:p>
    <w:p>
      <w:pPr>
        <w:pStyle w:val="Normal"/>
        <w:spacing w:lineRule="exact" w:line="420"/>
        <w:rPr/>
      </w:pPr>
      <w:r>
        <w:rPr>
          <w:rFonts w:cs="Arial" w:ascii="Arial" w:hAnsi="Arial"/>
          <w:color w:val="000000"/>
          <w:sz w:val="20"/>
          <w:szCs w:val="20"/>
          <w:shd w:fill="FFFFFF" w:val="clear"/>
        </w:rPr>
        <w:t>Copyright (c) 2008 Samuel Thibault &lt;samuel.thibault@ens-lyon.org&gt; Written by Paul Brook, reused for FTDI by Samuel Thibault,</w:t>
      </w:r>
    </w:p>
    <w:p>
      <w:pPr>
        <w:pStyle w:val="Normal"/>
        <w:spacing w:lineRule="exact" w:line="420"/>
        <w:rPr/>
      </w:pPr>
      <w:r>
        <w:rPr>
          <w:rFonts w:cs="Arial" w:ascii="Arial" w:hAnsi="Arial"/>
          <w:color w:val="000000"/>
          <w:sz w:val="20"/>
          <w:szCs w:val="20"/>
          <w:shd w:fill="FFFFFF" w:val="clear"/>
        </w:rPr>
        <w:t>Copyright (c) 2008 Samuel Thibault &lt;samuel.thibault@ens-lyon.org&gt; Written by Paul Brook, reused for FTDI by Samuel Thib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Qumranet Based on work done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Qumra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eter Voorthuijsen &lt;pieter.voorthuijsen@prodrive.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E. McKenne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ntelis Koukousoulas &lt;pkto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KL and 2011 NICTA Written by Hans at OK-Labs Updated by Peter Chub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KL Originally Written by Hans Ji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K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K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ovation System Designs, LLC Grant Erickson &lt;gerickson@nuova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ke Kron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x Krasnyansky Support for host device auto connect &amp;amp; disconnect Major rewrite to support fully async op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x Krasnyansky Magor rewrite of the UHCI data structures parser and frame processor Support for fully async operation and multiple outstanding transa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bomir R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Kisz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lt;andrew.zaborows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leb Nata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 Author: Scott Wood &lt;scottwood@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xcito Elektronik i Sk=E5ne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dgar E. Iglesias,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mitry Barysh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zej Zabor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XIS Communications AB Written by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Intel Corporation. All rights reserved.\n\n\ Utility to generate the EfiLoader image containing a page table.\n\n\ optional arguments:\n\ h, --help Show this help message and exit\n\ version Show program's version number and exit\n\ d [DEBUG], --debug [DEBUG]\n\ Output DEBUG statements, where DEBUG_LEVEL is 0 (min)\n\ 9 (max)\n\ v, --verbose Print informational statements\n\ q, --quiet Returns the exit code, error messages will be\n\ displayed\n\ s, --silent Returns only the exit code; informational and error\n\ messages are not displayed\n\ o OUTPUT_FILENAME, --output OUTPUT_FILENAME\n\ Output file contain both the non-page table part and\n\ the page table\n\ b BASE_ADDRESS, --baseaddr BASE_ADDRESS\n\</w:t>
      </w:r>
    </w:p>
    <w:p>
      <w:pPr>
        <w:pStyle w:val="Normal"/>
        <w:spacing w:lineRule="exact" w:line="420"/>
        <w:rPr/>
      </w:pPr>
      <w:r>
        <w:rPr>
          <w:rFonts w:cs="Arial" w:ascii="Arial" w:hAnsi="Arial"/>
          <w:color w:val="000000"/>
          <w:sz w:val="20"/>
          <w:szCs w:val="20"/>
          <w:shd w:fill="FFFFFF" w:val="clear"/>
        </w:rPr>
        <w:t>Copyright (c) 2008 - 2018,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rtlch\fcs1 \af43\afs18 \ltrch\fcs0 \fs18\cf1\insrsid9178819 \hich\af43\dbch\af31505\loch\f43 , Intel Corporation. All rights reserved. par \hich\af43\dbch\af31505\loch\f43 This program and the accompanying materials are licen\hich\af43\dbch\af31505\loch\f43 sed and made available par \hich\af43\dbch\af31505\loch\f43 under the terms and conditions of the BSD License which accompanies this par \hich\af43\dbch\af31505\loch\f43 distribution. The full text of the license may be found at par \hich\af43\dbch\af31505\loch\f43 http://opensource.org/licenses/bsd-license.php par par \hich\af43\dbch\af31505\loch\f43 THE PROGRAM IS DISTRIBUTED UNDER THE BSD LICENSE ON AN "AS IS" BASIS, par }\pard \ltrpar\ql \li0\ri0\sb200\nowidctlpar\wrapdefault\faauto\rin0\lin0\itap0 {\rtlch\fcs1 \af43\afs18 \ltrch\fcs0 \fs18\cf1\insrsid9178819 \hich\af43\dbch\af31505\loch\f43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1,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Apple Inc. All rights reserved.&lt;BR&gt;</w:t>
      </w:r>
    </w:p>
    <w:p>
      <w:pPr>
        <w:pStyle w:val="Normal"/>
        <w:spacing w:lineRule="exact" w:line="420"/>
        <w:rPr/>
      </w:pPr>
      <w:r>
        <w:rPr>
          <w:rFonts w:cs="Arial" w:ascii="Arial" w:hAnsi="Arial"/>
          <w:color w:val="000000"/>
          <w:sz w:val="20"/>
          <w:szCs w:val="20"/>
          <w:shd w:fill="FFFFFF" w:val="clear"/>
        </w:rPr>
        <w:t>Copyright (c) 2008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0,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l Corporatio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Herve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Herve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ENX Software Engineering, GmbH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uniper Net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uniper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amuel Thib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avel Roskin &lt;prosk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chael Taylor &lt;mike.taylor@appr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tthew W. S. Bell &lt;mentor@madwif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Luis Rodriguez &lt;mcgrof@winlab.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 &lt;iwamatsu@nigau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eocleus, Guy Zana (guy@neocle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eocleus, Alex Novik (alex@neocle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eocleus Corporation.</w:t>
      </w:r>
    </w:p>
    <w:p>
      <w:pPr>
        <w:pStyle w:val="Normal"/>
        <w:spacing w:lineRule="exact" w:line="420"/>
        <w:rPr/>
      </w:pPr>
      <w:r>
        <w:rPr>
          <w:rFonts w:cs="Arial" w:ascii="Arial" w:hAnsi="Arial"/>
          <w:color w:val="000000"/>
          <w:sz w:val="20"/>
          <w:szCs w:val="20"/>
          <w:shd w:fill="FFFFFF" w:val="clear"/>
        </w:rPr>
        <w:t>Copyright (c)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3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3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Thorsten Zitterell &lt;info@bitm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Armin Kuster &lt;akuster@kama-aina.net&gt; or akuster@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iemo Seu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ert Re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jesh Prabhakar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 Ltd. Written by Andrzej Zaborowski &lt;andrew@openedh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Moko, Inc. (andrew@openedhan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 &lt;iwamatsu@nigau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Written by Armin Kuster &lt;akuster@kama-aina.net&gt; or &lt;Akuster@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o Kohta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gnus Damm Based on sh_timer.c and arm_timer.c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gnus Damm Based on arm_timer.c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is R. Rodriguez &lt;mcgrof@winlab.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ithu K Kumar, Hiran Venugopalan &lt;hiran.in |hiran.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SI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cely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rve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dgar E. Iglesias,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 Al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Bach Examples and docs at: http://tablesorter.com Dual licensed under the MIT and GPL licenses: http://www.opensource.org/licenses/mit-license.php http://www.gnu.org/licenses/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Munoz &lt;carlos@ken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ull S.A.S. Based on code by Paul Brook Based on code by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urelien Ja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ast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 Beregszas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XIS Communications Written by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XIS Communications AB Written by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XIS Communications AB Written by Edgar E. Iglesias</w:t>
      </w:r>
    </w:p>
    <w:p>
      <w:pPr>
        <w:pStyle w:val="Normal"/>
        <w:spacing w:lineRule="exact" w:line="420"/>
        <w:rPr/>
      </w:pPr>
      <w:r>
        <w:rPr>
          <w:rFonts w:cs="Arial" w:ascii="Arial" w:hAnsi="Arial"/>
          <w:color w:val="000000"/>
          <w:sz w:val="20"/>
          <w:szCs w:val="20"/>
          <w:shd w:fill="FFFFFF" w:val="clear"/>
        </w:rPr>
        <w:t>Copyright (c) 2007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n\n"); fprintf (stdout, " Display Tiano Firmware Volume FFS image informatio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8, Intel Corporation. All rights reserved.&lt;BR&gt; other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8, Intel Corporation. All rights reserved.&lt;BR&gt; REM # This program and the accompanying materials REM # are licensed and made available under the terms and conditions of the BSD License REM # which accompanies this distribution. The full text of the license may be found at REM # http://opensource.org/licenses/bsd-license.php REM # REM # THE PROGRAM IS DISTRIBUTED UNDER THE BSD LICENSE ON AN "AS IS" BASIS, REM # WITHOUT WARRANTIES OR REPRESENTATIONS OF ANY KIND, EITHER EXPRESS OR IMPLIED. R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8, Intel Corporation. All rights reserved.&lt;BR&g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6,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7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3,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rtlch\fcs1 \af43\afs18 \ltrch\fcs0 \fs18\cf1\insrsid8459339 \hich\af43\dbch\af31505\loch\f43 , Intel Corporation. All rights reserved. par \hich\af43\dbch\af31505\loch\f43 This program and the accompanying materials are licensed and made available par \hich\af43\dbch\af31505\loch\f43 under the terms and conditions of the BSD License which accompanies this par \hich\af43\dbch\af31505\loch\f43 distr\hich\af43\dbch\af31505\loch\f43 ibution. The full text of the license may be found at par \hich\af43\dbch\af31505\loch\f43 http://opensource.org/licenses/bsd-license.php par par \hich\af43\dbch\af31505\loch\f43 THE PROGRAM IS DISTRIBUTED UNDER THE BSD LICENSE ON AN "AS IS" BASIS, par }\pard \ltrpar\ql \li0\ri0\sb200\nowidctlpar\wrapdefault\faauto\rin0\lin0\itap0 {\rtlch\fcs1 \af43\afs18 \ltrch\fcs0 \fs18\cf1\insrsid8459339 \hich\af43\dbch\af31505\loch\f43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rtlch\fcs1 \af43\afs18 \ltrch\fcs0 \fs18\cf1\insrsid1516182 \hich\af43\dbch\af31505\loch\f43 , Intel Corporation. A\hich\af43\dbch\af31505\loch\f43 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7 - 2010,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0, FOO2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FOO2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0, FOO1 Corporation.'\ All rights reserved.&lt;BR&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FOO1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7 -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w:t>
        <w:tab/>
        <w:t>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Ingenic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1 Freescale Semiconductor, Inc. Author: Shlomi Gridih &lt;gridish@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Freescale Semiconductor, Inc. Author: Shlomi Gridih &lt;gridish@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Analog Devices Inc.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Syed Mohammed Khasim &lt;x0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Openedhand Ltd. Written by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Stefan W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urelien Ja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istan Gingol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c-Andre Lemburg (mal@egenix.com). See the documentation for further information on copyrights, or contact the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eir Fraser &lt;keir@xensource.com&gt;</w:t>
      </w:r>
    </w:p>
    <w:p>
      <w:pPr>
        <w:pStyle w:val="Normal"/>
        <w:spacing w:lineRule="exact" w:line="420"/>
        <w:rPr/>
      </w:pPr>
      <w:r>
        <w:rPr>
          <w:rFonts w:cs="Arial" w:ascii="Arial" w:hAnsi="Arial"/>
          <w:color w:val="000000"/>
          <w:sz w:val="20"/>
          <w:szCs w:val="20"/>
          <w:shd w:fill="FFFFFF" w:val="clear"/>
        </w:rPr>
        <w:t>Copyright (c)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abrice Be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Limp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Limp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2013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IBM Corp. Josh Boyer &lt;jwboy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Xen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Zitterell Written by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Zitter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Sa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iemo Seufer (MIPS32R2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nsilic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 Ltd. Written by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 Ltd. Author: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ius Groeger (FPU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achim He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ronPor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ratrade Ltd., Ivan Danov, idanov@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gor Kovalenko See hw/rtl8139.c (QE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gor Koval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rbert Valerio Riedel &lt;hv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evicescap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deSourcery. Based on code by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 Warren, Qstreams Networks Inc. With help from the common/soft_spi and arch/powerpc/cpu/mpc8260 dri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urelien Ja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rtlch\fcs1 \af43\afs18 \ltrch\fcs0 \fs18\cf1\insrsid6386813 \hich\af43\dbch\af31505\loch\f43 20}{\rtlch\fcs1 \af43\afs18 \ltrch\fcs0 fs18\cf1\lang1033\langfe2052\langfenp2052\insrsid1192848 \hich\af43\dbch\af31505\loch\f43 1}{\rtlch\fcs1 \af43\afs18 \ltrch\fcs0 \fs18\cf1\insrsid6386813 \hich\af43\dbch\af31505\loch\f43 1}{\rtlch\fcs1 \af43\afs18 \ltrch\fcs0 \fs18\cf1\insrsid11760870 hich\af43\dbch\af31505\loch\f43 , Intel Corporation. All rights reserved. par \hich\af43\dbch\af31505\loch\f43 This program and the accompanying materials par \hich\af43\dbch\af31505\loch\f43 are licensed and made available under the terms and conditions of the BSD License par \hich\af43\dbch\af31505\loch\f43 which accompanies this distribution. The full text of the license may be found at par \hich\af43\dbch\af31505\loch\f43 http:\hich\af43\dbch\af31505\loch\f43 //opensource.org/licenses/bsd-license.php par par \hich\af43\dbch\af31505\loch\f43 THE PROGRAM IS 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rtlch\fcs1 \af43\afs18 \ltrch\fcs0 \fs18\cf1\insrsid3478841 \hich\af43\dbch\af31505\loch\f43 201}{\rtlch\fcs1 \af43\afs18 \ltrch\fcs0 fs18\cf1\revised\lang1033\langfe2052\revauth1\revdttm1191392171\langfenp2052\insrsid12003746 \hich\af43\dbch\af31505\loch\f43 2}{\rtlch\fcs1 \af43\afs18 \ltrch\fcs0 deleted\fs18\cf1\lang1033\langfe2052\revauthdel1\revdttmdel1191392171\langfenp2052\insrsid11874792\delrsid12003746 \hich\af43\dbch\af31505\loch\f43 1}{\rtlch\fcs1 \af43\afs18 \ltrch\fcs0 \fs18\cf1\insrsid5140827 \hich\af43\dbch\af31505\loch\f43 Intel Corporation. All rights reserved. par \hich\af43\dbch\af31505\loch\f43 This program and the accompanying materials par \hich\af43\dbch\af31505\loch\f43 are license\hich\af43\dbch\af31505\loch\f43 d and made available under the terms and conditions of the BSD License par \hich\af43\dbch\af31505\loch\f43 which accompanies this distribution. The full text of the license may be found at par \hich\af43\dbch</w:t>
      </w:r>
    </w:p>
    <w:p>
      <w:pPr>
        <w:pStyle w:val="Normal"/>
        <w:spacing w:lineRule="exact" w:line="420"/>
        <w:rPr/>
      </w:pPr>
      <w:r>
        <w:rPr>
          <w:rFonts w:cs="Arial" w:ascii="Arial" w:hAnsi="Arial"/>
          <w:color w:val="000000"/>
          <w:sz w:val="20"/>
          <w:szCs w:val="20"/>
          <w:shd w:fill="FFFFFF" w:val="clear"/>
        </w:rPr>
        <w:t>Copyright (c) 2006 - 2018,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8, Intel Corporation. All rights reserved.&lt;BR&gt; REM This program and the accompanying materials REM are licensed and made available under the terms and conditions of the BSD License REM which accompanies this distribution. The full text of the license may be found at REM http://opensource.org/licenses/bsd-license.php REM REM THE PROGRAM IS DISTRIBUTED UNDER THE BSD LICENSE ON AN "AS IS" BASIS, REM WITHOUT WARRANTIES OR REPRESENTATIONS OF ANY KIND, EITHER EXPRESS OR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8, Intel Corporation. All rights reserved.&lt;BR&gt;</w:t>
      </w:r>
    </w:p>
    <w:p>
      <w:pPr>
        <w:pStyle w:val="Normal"/>
        <w:spacing w:lineRule="exact" w:line="420"/>
        <w:rPr/>
      </w:pPr>
      <w:r>
        <w:rPr>
          <w:rFonts w:cs="Arial" w:ascii="Arial" w:hAnsi="Arial"/>
          <w:color w:val="000000"/>
          <w:sz w:val="20"/>
          <w:szCs w:val="20"/>
          <w:shd w:fill="FFFFFF" w:val="clear"/>
        </w:rPr>
        <w:t>Copyright (c) 2006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8,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7,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7, Intel Corporation. All rights reserved.&lt;BR&gt;</w:t>
      </w:r>
    </w:p>
    <w:p>
      <w:pPr>
        <w:pStyle w:val="Normal"/>
        <w:spacing w:lineRule="exact" w:line="420"/>
        <w:rPr/>
      </w:pPr>
      <w:r>
        <w:rPr>
          <w:rFonts w:cs="Arial" w:ascii="Arial" w:hAnsi="Arial"/>
          <w:color w:val="000000"/>
          <w:sz w:val="20"/>
          <w:szCs w:val="20"/>
          <w:shd w:fill="FFFFFF" w:val="clear"/>
        </w:rPr>
        <w:t>Copyright (c) 2006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6,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6,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6, Intel Corporation. All rights reserved.&lt;BR&gt; REM This program and the accompanying materials REM are licensed and made available under the terms and conditions of the BSD License REM which accompanies this distribution. The full text of the license may be found at REM http://opensource.org/licenses/bsd-license.php REM REM THE PROGRAM IS DISTRIBUTED UNDER THE BSD LICENSE ON AN "AS IS" BASIS, REM WITHOUT WARRANTIES OR REPRESENTATIONS OF ANY KIND, EITHER EXPRESS OR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lt;BR&gt;</w:t>
      </w:r>
    </w:p>
    <w:p>
      <w:pPr>
        <w:pStyle w:val="Normal"/>
        <w:spacing w:lineRule="exact" w:line="420"/>
        <w:rPr/>
      </w:pPr>
      <w:r>
        <w:rPr>
          <w:rFonts w:cs="Arial" w:ascii="Arial" w:hAnsi="Arial"/>
          <w:color w:val="000000"/>
          <w:sz w:val="20"/>
          <w:szCs w:val="20"/>
          <w:shd w:fill="FFFFFF" w:val="clear"/>
        </w:rPr>
        <w:t>Copyright (c) 2006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5,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5,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4, Intel Corporation. All rights reserved.&lt;BR&gt; REM This program and the accompanying materials REM are licensed and made available under the terms and conditions of the BSD License REM which accompanies this distribution. The full text of the license may be found at REM http://opensource.org/licenses/bsd-license.php REM REM THE PROGRAM IS DISTRIBUTED UNDER THE BSD LICENSE ON AN "AS IS" BASIS, REM WITHOUT WARRANTIES OR REPRESENTATIONS OF ANY KIND, EITHER EXPRESS OR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4, Intel Corporation. All rights reserved.&lt;BR&gt; REM REM This program and the accompanying materials are licensed and made available under REM the terms and conditions of the BSD License that accompanies this distribution. REM The full text of the license may be found at REM http://opensource.org/licenses/bsd-license.php. REM REM THE PROGRAM IS DISTRIBUTED UNDER THE BSD LICENSE ON AN "AS IS" BASIS, REM WITHOUT WARRANTIES OR REPRESENTATIONS OF ANY KIND, EITHER EXPRESS OR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3,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Intel Corporation. All rights reserved.&lt;BR&gt;</w:t>
      </w:r>
    </w:p>
    <w:p>
      <w:pPr>
        <w:pStyle w:val="Normal"/>
        <w:spacing w:lineRule="exact" w:line="420"/>
        <w:rPr/>
      </w:pPr>
      <w:r>
        <w:rPr>
          <w:rFonts w:cs="Arial" w:ascii="Arial" w:hAnsi="Arial"/>
          <w:color w:val="000000"/>
          <w:sz w:val="20"/>
          <w:szCs w:val="20"/>
          <w:shd w:fill="FFFFFF" w:val="clear"/>
        </w:rPr>
        <w:t>Copyright (c) 2006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1,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1,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0,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0,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lt;BR&gt;</w:t>
      </w:r>
    </w:p>
    <w:p>
      <w:pPr>
        <w:pStyle w:val="Normal"/>
        <w:spacing w:lineRule="exact" w:line="420"/>
        <w:rPr/>
      </w:pPr>
      <w:r>
        <w:rPr>
          <w:rFonts w:cs="Arial" w:ascii="Arial" w:hAnsi="Arial"/>
          <w:color w:val="000000"/>
          <w:sz w:val="20"/>
          <w:szCs w:val="20"/>
          <w:shd w:fill="FFFFFF" w:val="clear"/>
        </w:rPr>
        <w:t>Copyright (c) 2006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2011,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Analog Devi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Analog Devices Inc.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Analog Devi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Analog Devi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nalog Devices Inc.</w:t>
      </w:r>
    </w:p>
    <w:p>
      <w:pPr>
        <w:pStyle w:val="Normal"/>
        <w:spacing w:lineRule="exact" w:line="420"/>
        <w:rPr/>
      </w:pPr>
      <w:r>
        <w:rPr>
          <w:rFonts w:cs="Arial" w:ascii="Arial" w:hAnsi="Arial"/>
          <w:color w:val="000000"/>
          <w:sz w:val="20"/>
          <w:szCs w:val="20"/>
          <w:shd w:fill="FFFFFF" w:val="clear"/>
        </w:rPr>
        <w:t>Copyright (c) 2005-2006 Gianluigi Tiesi &lt;sherpya@netfarm.it&gt; Parts by Kees Zeelenberg &lt;kzlg@users.sourceforge.net&gt; (LibGW32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ActiveStat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guyen Anh Quynh &lt;aquyn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 &lt;keir@x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 &lt;keir@x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All rights reserved. Usage: GenBiosId -i ConfigFile -o OutputFile %s =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assili Karpov (ma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amuel Tardi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nk Springer</w:t>
      </w:r>
    </w:p>
    <w:p>
      <w:pPr>
        <w:pStyle w:val="Normal"/>
        <w:spacing w:lineRule="exact" w:line="420"/>
        <w:rPr/>
      </w:pPr>
      <w:r>
        <w:rPr>
          <w:rFonts w:cs="Arial" w:ascii="Arial" w:hAnsi="Arial"/>
          <w:color w:val="000000"/>
          <w:sz w:val="20"/>
          <w:szCs w:val="20"/>
          <w:shd w:fill="FFFFFF" w:val="clear"/>
        </w:rPr>
        <w:t>Copyright (c) 2005 MontaVista Software, Inc. Vitaly Bordug &lt;vbordug@ru.mvista.com&gt; Added support for PCI bridge on MPC8272A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ontaVist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Kron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cely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ilip Nav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Brownell Use the driver model and standard identifiers; handle bigger timeou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odeSourcery, LLC.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odeSourcery, LLC.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isco Systems. All rights reserved. Roland Dreier &lt;rolandd@cis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isco Systems. All rights reserved.</w:t>
      </w:r>
    </w:p>
    <w:p>
      <w:pPr>
        <w:pStyle w:val="Normal"/>
        <w:spacing w:lineRule="exact" w:line="420"/>
        <w:rPr/>
      </w:pPr>
      <w:r>
        <w:rPr>
          <w:rFonts w:cs="Arial" w:ascii="Arial" w:hAnsi="Arial"/>
          <w:color w:val="000000"/>
          <w:sz w:val="20"/>
          <w:szCs w:val="20"/>
          <w:shd w:fill="FFFFFF" w:val="clear"/>
        </w:rPr>
        <w:t>Copyright (c) 2005 Ben Gardner &lt;bgardner@wabtec.com&gt; This source code is licensed under the GNU General Public License, Version 2. See the file COPYING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Gardner &lt;bgardner@wab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thur Shipkowski &lt;art@videon-centr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 Beregszaszi</w:t>
      </w:r>
    </w:p>
    <w:p>
      <w:pPr>
        <w:pStyle w:val="Normal"/>
        <w:spacing w:lineRule="exact" w:line="420"/>
        <w:rPr/>
      </w:pPr>
      <w:r>
        <w:rPr>
          <w:rFonts w:cs="Arial" w:ascii="Arial" w:hAnsi="Arial"/>
          <w:color w:val="000000"/>
          <w:sz w:val="20"/>
          <w:szCs w:val="20"/>
          <w:shd w:fill="FFFFFF" w:val="clear"/>
        </w:rPr>
        <w:t>Copyright (c) 2005 - 2018,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5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6,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4,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5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1,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5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9, Intel Corporation</w:t>
      </w:r>
    </w:p>
    <w:p>
      <w:pPr>
        <w:pStyle w:val="Normal"/>
        <w:spacing w:lineRule="exact" w:line="420"/>
        <w:rPr/>
      </w:pPr>
      <w:r>
        <w:rPr>
          <w:rFonts w:cs="Arial" w:ascii="Arial" w:hAnsi="Arial"/>
          <w:color w:val="000000"/>
          <w:sz w:val="20"/>
          <w:szCs w:val="20"/>
          <w:shd w:fill="FFFFFF" w:val="clear"/>
        </w:rPr>
        <w:t>Copyright (c) 2005 -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Intel Corporation All rights reserved. This program and the accompanying materials are licensed and made available under the terms and conditions of the BSD License which accompanies this distribution. The full text of the license may be found at 890,14 +890,7 @@ If we need to update the output do so 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Intel Corporation All rights reserved. This program and the accompanying materials are licensed and made available under the terms and conditions of the BSD License which accompanies this distribution. The full text of the license may be found at 24,6 +24,7 @@</w:t>
      </w:r>
    </w:p>
    <w:p>
      <w:pPr>
        <w:pStyle w:val="Normal"/>
        <w:spacing w:lineRule="exact" w:line="420"/>
        <w:rPr/>
      </w:pPr>
      <w:r>
        <w:rPr>
          <w:rFonts w:cs="Arial" w:ascii="Arial" w:hAnsi="Arial"/>
          <w:color w:val="000000"/>
          <w:sz w:val="20"/>
          <w:szCs w:val="20"/>
          <w:shd w:fill="FFFFFF" w:val="clear"/>
        </w:rPr>
        <w:t>Copyright (c) 2005 -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5 -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Greg Ungerer &lt;greg.ungerer@open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Vassili Karpov (malc)</w:t>
      </w:r>
    </w:p>
    <w:p>
      <w:pPr>
        <w:pStyle w:val="Normal"/>
        <w:spacing w:lineRule="exact" w:line="420"/>
        <w:rPr/>
      </w:pPr>
      <w:r>
        <w:rPr>
          <w:rFonts w:cs="Arial" w:ascii="Arial" w:hAnsi="Arial"/>
          <w:color w:val="000000"/>
          <w:sz w:val="20"/>
          <w:szCs w:val="20"/>
          <w:shd w:fill="FFFFFF" w:val="clear"/>
        </w:rPr>
        <w:t>Copyright (c) 2004-2005 Sergey Lyubka &lt;valenok@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ergey Lyubka &lt;vale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ocely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 A Fraser</w:t>
      </w:r>
    </w:p>
    <w:p>
      <w:pPr>
        <w:pStyle w:val="Normal"/>
        <w:spacing w:lineRule="exact" w:line="420"/>
        <w:rPr/>
      </w:pPr>
      <w:r>
        <w:rPr>
          <w:rFonts w:cs="Arial" w:ascii="Arial" w:hAnsi="Arial"/>
          <w:color w:val="000000"/>
          <w:sz w:val="20"/>
          <w:szCs w:val="20"/>
          <w:shd w:fill="FFFFFF" w:val="clear"/>
        </w:rPr>
        <w:t>Copyright (c) 200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6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5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4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2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2013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3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IBM Corporation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 1. Modified to support OMAP1610 32-KHz watchdog timer 2. Ported to 2.6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icture Elements, Inc. Stephen Williams (steve@pictur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icture Elements, Inc. Stephen Williams (XXXXXXXXXXXXXXX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koto Suzuki (suz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gnus Damm &lt;damm@opensource.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celyn Mayer 2011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ianni Tedes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y T Curtis</w:t>
      </w:r>
    </w:p>
    <w:p>
      <w:pPr>
        <w:pStyle w:val="Normal"/>
        <w:spacing w:lineRule="exact" w:line="420"/>
        <w:rPr/>
      </w:pPr>
      <w:r>
        <w:rPr>
          <w:rFonts w:cs="Arial" w:ascii="Arial" w:hAnsi="Arial"/>
          <w:color w:val="000000"/>
          <w:sz w:val="20"/>
          <w:szCs w:val="20"/>
          <w:shd w:fill="FFFFFF" w:val="clear"/>
        </w:rPr>
        <w:t>Copyright (c) 2004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4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7,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Intel Corporation. All rights reserved.&lt;BR&gt;</w:t>
      </w:r>
    </w:p>
    <w:p>
      <w:pPr>
        <w:pStyle w:val="Normal"/>
        <w:spacing w:lineRule="exact" w:line="420"/>
        <w:rPr/>
      </w:pPr>
      <w:r>
        <w:rPr>
          <w:rFonts w:cs="Arial" w:ascii="Arial" w:hAnsi="Arial"/>
          <w:color w:val="000000"/>
          <w:sz w:val="20"/>
          <w:szCs w:val="20"/>
          <w:shd w:fill="FFFFFF" w:val="clear"/>
        </w:rPr>
        <w:t>Copyright (c) 2004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2,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4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1,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4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4 -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4 - 200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Texas Instruments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Cucy Systems (http://www.cucy.com) Curt Brune &lt;curt@cuc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06, Courage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abrice Bellard and other QEMU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Python Software Foundation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ocely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Cluster File Systems, Inc, info@clusterfs.com Written by Alex Tomas &lt;alex@clusterf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17 Jocely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Jocelyn Mayer</w:t>
      </w:r>
    </w:p>
    <w:p>
      <w:pPr>
        <w:pStyle w:val="Normal"/>
        <w:spacing w:lineRule="exact" w:line="420"/>
        <w:rPr/>
      </w:pPr>
      <w:r>
        <w:rPr>
          <w:rFonts w:cs="Arial" w:ascii="Arial" w:hAnsi="Arial"/>
          <w:color w:val="000000"/>
          <w:sz w:val="20"/>
          <w:szCs w:val="20"/>
          <w:shd w:fill="FFFFFF" w:val="clear"/>
        </w:rPr>
        <w:t>Copyright (c) 2003-2005 by Peter Astrand &lt;astrand@lysator.liu.se&gt; Licensed to PSF under a Contributor Agreement. See http://www.python.org/2.4/license for licensing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Vassili Karpov (ma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Jocely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Vassili Karpov (ma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Jocely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ancois Romieu &lt;romieu@fr.zore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olfgang Denk, wd@denx.de Rewritten to fit into the current U-Boot frame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etrowerks/Motor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M. Liu &lt;kmliu@s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sef Baumgartner josef.baumgartner@tele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sef Baumgartner &lt;josef.baumgartner@telex.de&gt; 2006 Zachary P. Landau &lt;zachary.landau@labxtechnolog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sef Baumgartner &lt;josef.baumgartner@tele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cely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enis Peter, MPL AG Switzerland, d.petr@mpl.ch.</w:t>
      </w:r>
    </w:p>
    <w:p>
      <w:pPr>
        <w:pStyle w:val="Normal"/>
        <w:spacing w:lineRule="exact" w:line="420"/>
        <w:rPr/>
      </w:pPr>
      <w:r>
        <w:rPr>
          <w:rFonts w:cs="Arial" w:ascii="Arial" w:hAnsi="Arial"/>
          <w:color w:val="000000"/>
          <w:sz w:val="20"/>
          <w:szCs w:val="20"/>
          <w:shd w:fill="FFFFFF" w:val="clear"/>
        </w:rPr>
        <w:t>Copyright (c) 2003 David Schultz &lt;das@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Thomas.Lange@corelatu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Kshitij &lt;kshitij@ti.com&gt;</w:t>
      </w:r>
    </w:p>
    <w:p>
      <w:pPr>
        <w:pStyle w:val="Normal"/>
        <w:spacing w:lineRule="exact" w:line="420"/>
        <w:rPr/>
      </w:pPr>
      <w:r>
        <w:rPr>
          <w:rFonts w:cs="Arial" w:ascii="Arial" w:hAnsi="Arial"/>
          <w:color w:val="000000"/>
          <w:sz w:val="20"/>
          <w:szCs w:val="20"/>
          <w:shd w:fill="FFFFFF" w:val="clear"/>
        </w:rPr>
        <w:t>Copyright (c) 2003</w:t>
        <w:tab/>
        <w:t>Bas Vermeulen &lt;bas@buyways.nl&gt;, BuyWays B.V. (www.buyways.nl)</w:t>
      </w:r>
    </w:p>
    <w:p>
      <w:pPr>
        <w:pStyle w:val="Normal"/>
        <w:spacing w:lineRule="exact" w:line="420"/>
        <w:rPr/>
      </w:pPr>
      <w:r>
        <w:rPr>
          <w:rFonts w:cs="Arial" w:ascii="Arial" w:hAnsi="Arial"/>
          <w:color w:val="000000"/>
          <w:sz w:val="20"/>
          <w:szCs w:val="20"/>
          <w:shd w:fill="FFFFFF" w:val="clear"/>
        </w:rPr>
        <w:t>Copyright (c) 2002-201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2-2018 K.Kosako &lt;kkosako0@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Sam Leffler, Errno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Vassili Karpov (ma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m Leffler, Errno Consulting</w:t>
      </w:r>
    </w:p>
    <w:p>
      <w:pPr>
        <w:pStyle w:val="Normal"/>
        <w:spacing w:lineRule="exact" w:line="420"/>
        <w:rPr/>
      </w:pPr>
      <w:r>
        <w:rPr>
          <w:rFonts w:cs="Arial" w:ascii="Arial" w:hAnsi="Arial"/>
          <w:color w:val="000000"/>
          <w:sz w:val="20"/>
          <w:szCs w:val="20"/>
          <w:shd w:fill="FFFFFF" w:val="clear"/>
        </w:rPr>
        <w:t>Copyright (c) 2002-2005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2-2004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fineon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Omicron Ceti AB, Daniel Engström &lt;denaiel@omicr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 J. Robbi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 J. Robbi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works Associates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cAfee, Inc. All rights reserved.</w:t>
      </w:r>
    </w:p>
    <w:p>
      <w:pPr>
        <w:pStyle w:val="Normal"/>
        <w:spacing w:lineRule="exact" w:line="420"/>
        <w:rPr/>
      </w:pPr>
      <w:r>
        <w:rPr>
          <w:rFonts w:cs="Arial" w:ascii="Arial" w:hAnsi="Arial"/>
          <w:color w:val="000000"/>
          <w:sz w:val="20"/>
          <w:szCs w:val="20"/>
          <w:shd w:fill="FFFFFF" w:val="clear"/>
        </w:rPr>
        <w:t>Copyright (c) 2002 Jaroslav Kysela &lt;perex@suse.cz&gt; ISA Plug &amp;amp; Play support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ustavo Niemeyer &lt;niemeyer@conectiv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S. Miller &lt;dave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2 -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Omicron Ceti AB, Daniel Engström &lt;denaiel@omicr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Kyle Harris &lt;kharris@nexus-tec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Gary Jennejohn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Alex Zü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Alex Zü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Alex Zu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Python Software Foundation.\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Python Software Foundation.\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Twisted Matrix Laborato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Gregory P. 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1-2003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dvent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Expat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linx, Inc. All rights reserved.</w:t>
      </w:r>
    </w:p>
    <w:p>
      <w:pPr>
        <w:pStyle w:val="Normal"/>
        <w:spacing w:lineRule="exact" w:line="420"/>
        <w:rPr/>
      </w:pPr>
      <w:r>
        <w:rPr>
          <w:rFonts w:cs="Arial" w:ascii="Arial" w:hAnsi="Arial"/>
          <w:color w:val="000000"/>
          <w:sz w:val="20"/>
          <w:szCs w:val="20"/>
          <w:shd w:fill="FFFFFF" w:val="clear"/>
        </w:rPr>
        <w:t>Copyright (c) 2001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illiam L. Pit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avin Boppuri / Prashant Patel nboppuri@trinetcommunication.com&gt;, pmpatel@trinetcommunica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erd Mennchen &lt;Gerd.Mennchen@icn.sieme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arles Mott &lt;cm@linkte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oadcom */ Corporation. */ All rights reserved. */</w:t>
      </w:r>
    </w:p>
    <w:p>
      <w:pPr>
        <w:pStyle w:val="Normal"/>
        <w:spacing w:lineRule="exact" w:line="420"/>
        <w:rPr/>
      </w:pPr>
      <w:r>
        <w:rPr>
          <w:rFonts w:cs="Arial" w:ascii="Arial" w:hAnsi="Arial"/>
          <w:color w:val="000000"/>
          <w:sz w:val="20"/>
          <w:szCs w:val="20"/>
          <w:shd w:fill="FFFFFF" w:val="clear"/>
        </w:rPr>
        <w:t>Copyright (c) 2001 -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1 - 200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Marius Gröger &lt;mag@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Marius Gröger &lt;mag@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Marius Groger &lt;mag@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Alex Zü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Alex Zü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eGenix.com Software GmbH; mailto:info@ege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LSI Logic Corporation and its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omas Gleixner &lt;tglx@linux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Dave Ellis, SIXNET, dge@sixnet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 All Rights Reserved.</w:t>
      </w:r>
    </w:p>
    <w:p>
      <w:pPr>
        <w:pStyle w:val="Normal"/>
        <w:spacing w:lineRule="exact" w:line="420"/>
        <w:rPr/>
      </w:pPr>
      <w:r>
        <w:rPr>
          <w:rFonts w:cs="Arial" w:ascii="Arial" w:hAnsi="Arial"/>
          <w:color w:val="000000"/>
          <w:sz w:val="20"/>
          <w:szCs w:val="20"/>
          <w:shd w:fill="FFFFFF" w:val="clear"/>
        </w:rPr>
        <w:t>Copyright (c) 2000-2001 Artur Grabowski &lt;art@open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Ope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Lin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illiam L. Pitts and W. Gerald Hic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 Edelbrock &lt;phil@stimpy.netro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source@mvista.com) 2.3.99 Up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oug White, 2006 James Knight, 2007 Christian Heim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Woodhouse &lt;dwmw2@infradead.org&gt; Steven J. Hill &lt;sjhill@realitydiluted.com&gt;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roadcom */ Corporation.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n Har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Open.com.\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Open.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3 Samsung Electronics Co., Ltd. All rights reserved. Sanghee Kim &lt;sh0130.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1 Samsung Electronics Co., Ltd. All rights reserved. Based on LCD controller for Samsung S5PC1xx-based board emulation by Kirill Batuzov &lt;batuzovk@ispra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1 Samsung Electronic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w:t>
        <w:tab/>
        <w:t>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hich\af39\dbch\af31505\loch\f39 99 - }{\rtlch\fcs1 \af39\afs18 \ltrch\fcs0 \fs18\cf1\insrsid15015589 \hich\af39\dbch\af31505\loch\f39 20}{\rtlch\fcs1 \af39\afs18 ltrch\fcs0 \fs18\cf1\lang1033\langfe2052\langfenp2052\insrsid11993802 \hich\af39\dbch\af31505\loch\f39 1}{\rtlch\fcs1 \af39\afs18 \ltrch\fcs0 \fs18\cf1\insrsid15015589 \hich\af39\dbch\af31505\loch\f39 1}{\rtlch\fcs1 \af39\afs18 \ltrch\fcs0 fs18\cf1\insrsid5586544 \hich\af39\dbch\af31505\loch\f39 , Intel Corporation. All rights reserved. par \hich\af39\dbch\af31505\loch\f39 This program and the accompanying materials are licensed and made available par \hich\af39\dbch\af31505\loch\f39 under the terms and conditions of the BSD License which accompanies this par \hich\af39\dbch\af31505\loch\f39 distribution. The full text of the license may be fou\hich\af39\dbch\af31505\loch\f39 nd at par \hich\af39\dbch\af31505\loch\f39 http://opensource.org/licenses/bsd-license.php par par \hich\af39\d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Intel Corporation. All rights reserved.\n"); printf ("\n The EfiLdrImage tool is used to combine PE files into EFILDR image with Efi loader head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Intel Corporation. All rights reserved.\n"); printf ("\n SplitFile creates two Binary files either in the same directory as the current working\n"); printf (" directory or in the specified directory.\n"); printf ("\nUsage: \n\ Split\n\ f, --filename inputFile to split\n\ s, --split VALUE the number of bytes in the first file\n\ p, --prefix OutputDir]\n\ o, --firstfile Filename1]\n\ t, --secondfile Filename2]\n\ v, --verbose]\n\ version]\n\ q, --quiet disable all messages except fatal errors]\n\ d, --debug[#]\n\ h, --help]\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l Corporation. All rights reserved.\n"); printf ("\n The BootSectImage tool prints information or patch destination file by source\n"); printf (" file for BIOS Parameter Block (BPB) or Master Boot Record (MBR).\n"); printf ("\nUsage: \n\ BootSectImage\n\ f, --force force patch even if the FAT type of SrcImage and DstImage mismatch]\n\ m, --mbr process MBR instead of boot sector]\n\ p, --parse parse SrcImageFile]\n\ o, --output DstImage]\n\ g, --patch patch DstImage using data from SrcImageFile]\n\ v, --verbose]\n\ version]\n\ q, --quiet disable all messages except fatal errors]\n\ d, --debug[#]\n\ h, --help]\n\ SrcImage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gor Pavlov (2006-05-01) http://www.7-zi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teve Purc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rc-Andre Lemburg; mailto:mal@lembur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colas Pitre &lt;nico@visua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ghtSys Technology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n Malek (</w:t>
      </w:r>
      <w:hyperlink r:id="rId3">
        <w:r>
          <w:rPr>
            <w:rStyle w:val="InternetLink"/>
            <w:rFonts w:cs="Arial" w:ascii="Arial" w:hAnsi="Arial"/>
            <w:sz w:val="20"/>
            <w:szCs w:val="20"/>
            <w:shd w:fill="FFFFFF" w:val="clear"/>
          </w:rPr>
          <w:t>dmalek@jlc.net</w:t>
        </w:r>
      </w:hyperlink>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1999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7,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6,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4,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4,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1}{\rtlch\fcs1 \af39\afs18 \ltrch\fcs0 \fs18\cf1\insrsid10314143 \hich\af39\dbch\af31505\loch\f39 , Intel Corporation. All rights reserved. par \hich\af39\dbch\af31505\loch\f39 This program and the accompanying materials are licensed and made available par \hich\af39\dbch\af31505\loch\f39 under the terms and condition\hich\af39\dbch\af31505\loch\f39 s of the BSD License which accompanies this par \hich\af39\dbch\af31505\loch\f39 distribution. The full text of the license may be found at par \hich\af39\dbch\af31505\loch\f39 http://opensource.org/licenses/bsd-license.php par par \hich\af39\dbch\af31505\loch\f39 THE PROGRAM IS DISTRIBUTED UNDER THE BSD LICENSE ON AN "AS IS" BASIS,WITHOUT WARRANTIES OR REPRESENTATI\hich\af39\dbch\af31505\loch\f39 ONS OF ANY KIND, EITHER EXPRESS OR IMPLIED. par }\pard \ltrpar\ql \li60\ri0\sb200\nowidctlpar\wrapdefault\faauto\rin0\lin60\itap0 {\rtlch\fcs1 \af0\afs18 \ltrch\fcs0 \f0\fs18\cf1\insrsid10314143 pa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1,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7, Intel Corporation. All rights reserved. par \hich\af43\dbch\af31505\loch\f43 This program and the accompanying materials are licensed and ma\hich\af43\dbch\af31505\loch\f43 de available par \hich\af43\dbch\af31505\loch\f43 under the terms and conditions of the BSD License which accompanies this par \hich\af43\dbch\af31505\loch\f43 distribution. The full text of the license may be found at par \hich\af43\dbch\af31505\loch\f43 http://opensource.org/licenses/bsd-license.php par par \hich\af43\dbch\af31505\loch\f43 THE PROGRAM IS DISTRIBUTED UNDER THE BSD LICENSE ON AN "AS IS" BASIS, par \hich\af43\dbch\af31505\loch\f43 WITHOUT WARRANTIES OR REPRESENTATIONS OF ANY KIND, EITHER EXPRESS OR IMPLIED. par }{\rtlch\fcs1 \af43\afs18 \ltrch\fcs0 \f43\fs18\insrsid5246601 par }{\*\themedata 504b030414000600080000002100e9de0fbfff0000001c020000130000005b436f6e74656e745f54797065735d2e786d6cac91cb4ec3301045f748fc83e52d4a 9cb2400825e982c78ec7a27cc0c899</w:t>
      </w:r>
    </w:p>
    <w:p>
      <w:pPr>
        <w:pStyle w:val="Normal"/>
        <w:spacing w:lineRule="exact" w:line="420"/>
        <w:rPr/>
      </w:pPr>
      <w:r>
        <w:rPr>
          <w:rFonts w:cs="Arial" w:ascii="Arial" w:hAnsi="Arial"/>
          <w:color w:val="000000"/>
          <w:sz w:val="20"/>
          <w:szCs w:val="20"/>
          <w:shd w:fill="FFFFFF" w:val="clear"/>
        </w:rPr>
        <w:t>Copyright (c) 1999 -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1999 - 200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0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0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w:t>
        <w:tab/>
        <w:t>Magnus Damm &lt;kieraypc01.p.y.kie.era.ericss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John Ayc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hai Open Source Software Center Ltd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Michael Barr. This software is placed into the public domain and may be used for any purpose. However, this notice must not be changed or removed and no warranty is either expressed or implied by its publication or distribution.</w:t>
      </w:r>
    </w:p>
    <w:p>
      <w:pPr>
        <w:pStyle w:val="Normal"/>
        <w:spacing w:lineRule="exact" w:line="420"/>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obert Nord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 D. Polst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D Associates, Inc. All rights reserved. contact: dufault@hd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w:t>
        <w:tab/>
        <w:t>Dan Malek &lt;dmalek@jl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by Secret Labs A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5, 200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3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4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7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k Brinicom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ausalit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The Regents of the University of California.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Eduardo Horv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John D. Polst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k Brinicom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Corporation for National Research Initiatives.\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Corporation for National Research Initiativ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Corporation for National Research Initia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Danny Gasparovs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1, 2002 Erik Thei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Kungliga Tekniska Ho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nny Gasparov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nny Gasparov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Mark Brinicom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Mark Brinicom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Garrett Wol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2000, 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9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Winning Strate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ichael L. Hit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rk Brinicom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erb Peyerl &lt;hpeyerl@novate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rin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7, 1999, 2000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Herb Peyerl (hpeyerl@novatel.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George V. Neville-Nei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Carlos Leandro and Rui Salgueiro Dep. Matematica Universidade de Coimbra, Portugal, Eur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1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Simon G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Stichting Mathematisch Cent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Stichting Mathematisch Centrum, Amsterdam.\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5, Stichting Mathematisch Centrum Amsterdam,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5, Stichting Mathematisch Cent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 Graven Imagery,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1986,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7,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8,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8,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5, 1986, 1988,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83,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lt;year&gt; &lt;owner&gt; . All rights reserved.</w:t>
      </w:r>
    </w:p>
    <w:p>
      <w:pPr>
        <w:pStyle w:val="Normal"/>
        <w:spacing w:lineRule="exact" w:line="420"/>
        <w:rPr/>
      </w:pPr>
      <w:r>
        <w:rPr>
          <w:rFonts w:cs="Arial" w:ascii="Arial" w:hAnsi="Arial"/>
          <w:color w:val="000000"/>
          <w:sz w:val="20"/>
          <w:szCs w:val="20"/>
          <w:shd w:fill="FFFFFF" w:val="clear"/>
        </w:rPr>
        <w:t>Copyright (c) &lt;1995-2015&gt;, Intel Corporation. All rights reserved. Redistribution. Redistribution and use in binary form, without modification, are permitted provided that the following conditions are met:</w:t>
      </w:r>
    </w:p>
    <w:p>
      <w:pPr>
        <w:pStyle w:val="Normal"/>
        <w:spacing w:lineRule="exact" w:line="420"/>
        <w:rPr/>
      </w:pPr>
      <w:r>
        <w:rPr>
          <w:rFonts w:cs="Arial" w:ascii="Arial" w:hAnsi="Arial"/>
          <w:color w:val="000000"/>
          <w:sz w:val="20"/>
          <w:szCs w:val="20"/>
          <w:shd w:fill="FFFFFF" w:val="clear"/>
        </w:rPr>
        <w:t>Copyright (c) &lt;1995-2014&gt;, Intel Corporation. All rights reserved. Redistribution. Redistribution and use in binary form, without modification, are permitted provided that the following conditions are met:</w:t>
      </w:r>
    </w:p>
    <w:p>
      <w:pPr>
        <w:pStyle w:val="Normal"/>
        <w:spacing w:lineRule="exact" w:line="420"/>
        <w:rPr/>
      </w:pPr>
      <w:r>
        <w:rPr>
          <w:rFonts w:cs="Arial" w:ascii="Arial" w:hAnsi="Arial"/>
          <w:color w:val="000000"/>
          <w:sz w:val="20"/>
          <w:szCs w:val="20"/>
          <w:shd w:fill="FFFFFF" w:val="clear"/>
        </w:rPr>
        <w:t>Copyright (c) %4d,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4d,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W)++,Copyright 1999 by (URW)++ Design &amp;amp; Development; Cyrillic glyphs added by Valek Filippov (C) 2001-2005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5 : GreenSocs Ltd http://www.greensocs.com/ , email: info@greenso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 : GreenSocs Ltd http://www.greensocs.com/ , email: info@greenso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Intel Corporation", if ( defined(UTILITY_BUILD) &amp;amp;&amp;amp; defined(UTILITY_VENDOR) ) Built from "UTILITY_BUILD", project of "UTILITY_VENDOR,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8 Intel Copr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ORGANIZATION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DOO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n Microsystem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o Babic &lt;sbabic@denx.de&gt;</w:t>
      </w:r>
    </w:p>
    <w:p>
      <w:pPr>
        <w:pStyle w:val="Normal"/>
        <w:spacing w:lineRule="exact" w:line="420"/>
        <w:rPr/>
      </w:pPr>
      <w:r>
        <w:rPr>
          <w:rFonts w:cs="Arial" w:ascii="Arial" w:hAnsi="Arial"/>
          <w:color w:val="000000"/>
          <w:sz w:val="20"/>
          <w:szCs w:val="20"/>
          <w:shd w:fill="FFFFFF" w:val="clear"/>
        </w:rPr>
        <w:t>Copyright (C) Stefan Hajnoczi &lt;stefanha@redhat.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heldon Instruments, Inc.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sung Electronics, 2009</w:t>
      </w:r>
    </w:p>
    <w:p>
      <w:pPr>
        <w:pStyle w:val="Normal"/>
        <w:spacing w:lineRule="exact" w:line="420"/>
        <w:rPr/>
      </w:pPr>
      <w:r>
        <w:rPr>
          <w:rFonts w:cs="Arial" w:ascii="Arial" w:hAnsi="Arial"/>
          <w:color w:val="000000"/>
          <w:sz w:val="20"/>
          <w:szCs w:val="20"/>
          <w:shd w:fill="FFFFFF" w:val="clear"/>
        </w:rPr>
        <w:t>Copyright (C) STMicroelectronics SA 2017 Author(s): Patrice CHOTARD, &lt;patrice.chot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w:t>
      </w:r>
    </w:p>
    <w:p>
      <w:pPr>
        <w:pStyle w:val="Normal"/>
        <w:spacing w:lineRule="exact" w:line="420"/>
        <w:rPr/>
      </w:pPr>
      <w:r>
        <w:rPr>
          <w:rFonts w:cs="Arial" w:ascii="Arial" w:hAnsi="Arial"/>
          <w:color w:val="000000"/>
          <w:sz w:val="20"/>
          <w:szCs w:val="20"/>
          <w:shd w:fill="FFFFFF" w:val="clear"/>
        </w:rPr>
        <w:t>Copyright (C) STMicroelectronics 2018 - All Rights Reserved Author: Gabriel Fernandez &lt;gabriel.fernandez@st.com&gt; for STMicroelectronics.</w:t>
      </w:r>
    </w:p>
    <w:p>
      <w:pPr>
        <w:pStyle w:val="Normal"/>
        <w:spacing w:lineRule="exact" w:line="420"/>
        <w:rPr/>
      </w:pPr>
      <w:r>
        <w:rPr>
          <w:rFonts w:cs="Arial" w:ascii="Arial" w:hAnsi="Arial"/>
          <w:color w:val="000000"/>
          <w:sz w:val="20"/>
          <w:szCs w:val="20"/>
          <w:shd w:fill="FFFFFF" w:val="clear"/>
        </w:rPr>
        <w:t>Copyright (C) STMicroelectronics 2017 - All Rights Reserved Author: Torgue Alexandre &lt;alexandre.torgue@st.com&gt; for STMicroelectronics.</w:t>
      </w:r>
    </w:p>
    <w:p>
      <w:pPr>
        <w:pStyle w:val="Normal"/>
        <w:spacing w:lineRule="exact" w:line="420"/>
        <w:rPr/>
      </w:pPr>
      <w:r>
        <w:rPr>
          <w:rFonts w:cs="Arial" w:ascii="Arial" w:hAnsi="Arial"/>
          <w:color w:val="000000"/>
          <w:sz w:val="20"/>
          <w:szCs w:val="20"/>
          <w:shd w:fill="FFFFFF" w:val="clear"/>
        </w:rPr>
        <w:t>Copyright (C) STMicroelectronics 2017 - All Rights Reserved Author: Ludovic Barre &lt;ludovic.barr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rocsys. All rights reserved. Mushtaq Khan &lt;mushtaq_k@procsys.com&gt; mushtaqk_921@yahoo.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rocsys. All rights reserved. Author: Mushtaq Khan &lt;mushtaq_k@procsys.com&gt; mushtaqk_921@yahoo.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dalink, EURL.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dalink, EURL.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elson Integration, LLC 2016 Author: Eric Nelson&lt;eric@nel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alin Dahyabhai &lt;bigfun@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2003. fpanel: fpanelWait time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2003. Video disabled due to configuration switch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2003. Total memory in system: 256 MB elp_dmaram: offset is 0x10000000, size is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2003. Serial driver version 5.05c (2001-07-08) with MANY_PORTS SHARE_IRQ SERIAL_PCI enabled ttyS00 at 0xf1001008 (irq = 73) is a ST16650 ttyS01 at 0xf1001010 (irq = 74) is a ST166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2003. OK USB: Descriptor download completed OK enable_irq(41) unbalanced enable_irq(75) unbalanc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2003. 1284 disabled due to configuration switch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2001, present. RAMDISK driver initialized: 16 RAM disks of 12288K size 1024 blocksize loop: loaded (max 8 devices) PPP generic driver version 2.4.2 PPP Deflate Compression module registered Uniform Multi-Platform E-IDE driver Revision: 7.00beta-2.4 ide: Assuming 50MHz system bus speed for PIO modes; override with idebus=xx init_alaska_mtd: chip probing count 0 cfi_cmdset_0001: Erase suspend on write enabled Using buffer write method init_alaska_mtd: bank1, name:ALASKA0, size:16777216bytes ALASKA flash0: Using Static image partition definition Creating 3 MTD partitions on "ALASKA0": 0x00000000-0x00280000 : "kernel" 0x00280000-0x00fe0000 : "user" 0x00fe0000-0x01000000 : "signature" mgt_fec_module_init mgt_fec_init() mgt_fec_init mgt_init_fec_dev(0xc05f6000,0) dev c05f6000 fec_priv c05f6160 fec f0009000 mgt_init_fec_dev(0xc05f6800,1) dev c05f6800 fec_priv c05f6960 fec f0009800 NET4: Linux TCP/IP 1.0 for NET4.0 IP Protocols: ICMP, UDP, TCP, IGMP IP: routing 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rix Vision GmbH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vell International Ltd. and its affiliates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vell International Ltd. and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x Networx. Massive upgrade to work with the new intel gigabit NICs. ebiederman at lnxi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sbir Matha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Yonan, 2003-2004, and is released under the GPL version 2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5 Author(s): Anthony Liguori &lt;aliguori@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 2007-2016.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galia, S.L. 201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galia, S.L.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 Author: Jason Jin&lt;Jason.jin@freescale.com&gt; Zhang Wei&lt;wei.zh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xcito Elektronik i Skåne AB, All rights reserved. Author: Tor Krill &lt;tor@exci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xcito Elektronik i Skåne AB, All rights reserved. Author: Tor Krill &lt;tor@exci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xcito Elektronik i Skåne AB, 2010. Author: Tor Krill &lt;tor@exci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ETS GmbH, 2017, Felix Brack &lt;f.brack@eet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mion K. Wilson, 2003, and is released under the GPL version 2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ENX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EN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oadcom Corporation</w:t>
      </w:r>
    </w:p>
    <w:p>
      <w:pPr>
        <w:pStyle w:val="Normal"/>
        <w:spacing w:lineRule="exact" w:line="420"/>
        <w:rPr/>
      </w:pPr>
      <w:r>
        <w:rPr>
          <w:rFonts w:cs="Arial" w:ascii="Arial" w:hAnsi="Arial"/>
          <w:color w:val="000000"/>
          <w:sz w:val="20"/>
          <w:szCs w:val="20"/>
          <w:shd w:fill="FFFFFF" w:val="clear"/>
        </w:rPr>
        <w:t>Copyright (C) Asias He &lt;asias@redhat.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chway Digital Solutions.</w:t>
      </w:r>
    </w:p>
    <w:p>
      <w:pPr>
        <w:pStyle w:val="Normal"/>
        <w:spacing w:lineRule="exact" w:line="420"/>
        <w:rPr/>
      </w:pPr>
      <w:r>
        <w:rPr>
          <w:rFonts w:cs="Arial" w:ascii="Arial" w:hAnsi="Arial"/>
          <w:color w:val="000000"/>
          <w:sz w:val="20"/>
          <w:szCs w:val="20"/>
          <w:shd w:fill="FFFFFF" w:val="clear"/>
        </w:rPr>
        <w:t>Copyright (C) Amit Shah &lt;amit.shah@redhat.com&gt;,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dam 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 Computer Systems. written by R.E.Wolff -- R.E.Wolff@BitWizar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M Ltd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M Limited 199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yuchenlin &lt;npes8718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Wave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T-RK Computer Based System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ateja Marjanovic &lt;mateja.marjanovic@rt-r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galia, S.L. Author: Alberto Garcia &lt;berto@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leksandar Markovic &lt;amarkovic@wavecom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Igalia, S.L. Author: Alberto Garcia &lt;berto@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uomas Tynkkynen &lt;tuomas.tynkkynen@iki.fi&gt;</w:t>
      </w:r>
    </w:p>
    <w:p>
      <w:pPr>
        <w:pStyle w:val="Normal"/>
        <w:spacing w:lineRule="exact" w:line="420"/>
        <w:rPr/>
      </w:pPr>
      <w:r>
        <w:rPr>
          <w:rFonts w:cs="Arial" w:ascii="Arial" w:hAnsi="Arial"/>
          <w:color w:val="000000"/>
          <w:sz w:val="20"/>
          <w:szCs w:val="20"/>
          <w:shd w:fill="FFFFFF" w:val="clear"/>
        </w:rPr>
        <w:t>Copyright (C) 2018, STMicroelectronics - All Rights Reserved Author: Fabrice Gasnier &lt;fabrice.gasnie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 Author: Fabrice Gasnier &lt;fabrice.gasnie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 Author: Christophe Kerello &lt;christophe.kerello@st.com&gt;</w:t>
      </w:r>
    </w:p>
    <w:p>
      <w:pPr>
        <w:pStyle w:val="Normal"/>
        <w:spacing w:lineRule="exact" w:line="420"/>
        <w:rPr/>
      </w:pPr>
      <w:r>
        <w:rPr>
          <w:rFonts w:cs="Arial" w:ascii="Arial" w:hAnsi="Arial"/>
          <w:color w:val="000000"/>
          <w:sz w:val="20"/>
          <w:szCs w:val="20"/>
          <w:shd w:fill="FFFFFF" w:val="clear"/>
        </w:rPr>
        <w:t>Copyright (C) 2018, STMicroelectronics - All Rights Reserved Author(s): Patrice Chotard, &lt;patrice.chotard@st.com&gt; for STMicroelectronics.</w:t>
      </w:r>
    </w:p>
    <w:p>
      <w:pPr>
        <w:pStyle w:val="Normal"/>
        <w:spacing w:lineRule="exact" w:line="420"/>
        <w:rPr/>
      </w:pPr>
      <w:r>
        <w:rPr>
          <w:rFonts w:cs="Arial" w:ascii="Arial" w:hAnsi="Arial"/>
          <w:color w:val="000000"/>
          <w:sz w:val="20"/>
          <w:szCs w:val="20"/>
          <w:shd w:fill="FFFFFF" w:val="clear"/>
        </w:rPr>
        <w:t>Copyright (C) 2018, STMicroelectronics - All Rights Reserved Author(s): Patrice CHOTARD, &lt;patrice.chot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milio G. Cota &lt;cota@braa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ETS GmbH, http://www.ee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NX Software Engineering Lukasz Majewski &lt;lukma@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up Patel &lt;anup@brainfaul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vanced Micro Devic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Ã</w:t>
      </w:r>
      <w:r>
        <w:rPr>
          <w:rFonts w:cs="Tahoma" w:ascii="Tahoma" w:hAnsi="Tahoma"/>
          <w:color w:val="000000"/>
          <w:sz w:val="20"/>
          <w:szCs w:val="20"/>
          <w:shd w:fill="FFFFFF" w:val="clear"/>
        </w:rPr>
        <w:t>�</w:t>
      </w:r>
      <w:r>
        <w:rPr>
          <w:rFonts w:cs="Arial" w:ascii="Arial" w:hAnsi="Arial"/>
          <w:color w:val="000000"/>
          <w:sz w:val="20"/>
          <w:szCs w:val="20"/>
          <w:shd w:fill="FFFFFF" w:val="clear"/>
        </w:rPr>
        <w:t>lvaro FernÃ¡ndez Rojas &lt;nolt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Álvaro Fernández Rojas &lt;nolt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mbedded brai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Jean-Christophe Dubois &lt;jcd@tribudubois.net&gt;</w:t>
      </w:r>
    </w:p>
    <w:p>
      <w:pPr>
        <w:pStyle w:val="Normal"/>
        <w:spacing w:lineRule="exact" w:line="420"/>
        <w:rPr/>
      </w:pPr>
      <w:r>
        <w:rPr>
          <w:rFonts w:cs="Arial" w:ascii="Arial" w:hAnsi="Arial"/>
          <w:color w:val="000000"/>
          <w:sz w:val="20"/>
          <w:szCs w:val="20"/>
          <w:shd w:fill="FFFFFF" w:val="clear"/>
        </w:rPr>
        <w:t>Copyright (C) 2018 Xilinx, Inc. -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Wave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anguardiaS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radex Authors: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 This file was generated by the AM65x_DRA80xM EMIF Tool: http://www.ti.com/lit/pdf/spracj0 Configuration Parameters Memory Type: DDR4 Data Rate: 1600 ECC Enabled: No Data Width: 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 Nishanth Menon Lokesh Vutla &lt;lokeshvutla@ti.com&gt;</w:t>
      </w:r>
    </w:p>
    <w:p>
      <w:pPr>
        <w:pStyle w:val="Normal"/>
        <w:spacing w:lineRule="exact" w:line="420"/>
        <w:rPr/>
      </w:pPr>
      <w:r>
        <w:rPr>
          <w:rFonts w:cs="Arial" w:ascii="Arial" w:hAnsi="Arial"/>
          <w:color w:val="000000"/>
          <w:sz w:val="20"/>
          <w:szCs w:val="20"/>
          <w:shd w:fill="FFFFFF" w:val="clear"/>
        </w:rPr>
        <w:t>Copyright (C) 2018 Texas Instruments Incorporated - http://www.ti.com/ Lokesh Vutla &lt;lokeshvutla@ti.com&gt; This file is derived from arch/arm/cpu/armv8/zynqmp/cpu.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 Lokesh Vutla &lt;lokeshvutl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 Based on drivers/firmware/ti_sci.h from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 Andreas Dannenberg &lt;dannenberg@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 Written by Jean-Jacques Hiblot &lt;jjhibl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lt;www.ti.com&gt; Grygorii Strashko &lt;grygorii.strashko@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All rights reserved. Author: Eugeniy Paltsev &lt;Eugeniy.Paltsev@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Author: Eugeniy Paltsev &lt;Eugeniy.Paltsev@synopsys.com&gt;</w:t>
      </w:r>
    </w:p>
    <w:p>
      <w:pPr>
        <w:pStyle w:val="Normal"/>
        <w:spacing w:lineRule="exact" w:line="420"/>
        <w:rPr/>
      </w:pPr>
      <w:r>
        <w:rPr>
          <w:rFonts w:cs="Arial" w:ascii="Arial" w:hAnsi="Arial"/>
          <w:color w:val="000000"/>
          <w:sz w:val="20"/>
          <w:szCs w:val="20"/>
          <w:shd w:fill="FFFFFF" w:val="clear"/>
        </w:rPr>
        <w:t>Copyright (C) 2018 Sylvie Barlow &lt;sylvie.c.barlo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olidRu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mone CIANNI &lt;simone.cianni@bticin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amsung Electronics Jaehoon Chung &lt;jh80.chung@samsung.com&gt;</w:t>
      </w:r>
    </w:p>
    <w:p>
      <w:pPr>
        <w:pStyle w:val="Normal"/>
        <w:spacing w:lineRule="exact" w:line="420"/>
        <w:rPr/>
      </w:pPr>
      <w:r>
        <w:rPr>
          <w:rFonts w:cs="Arial" w:ascii="Arial" w:hAnsi="Arial"/>
          <w:color w:val="000000"/>
          <w:sz w:val="20"/>
          <w:szCs w:val="20"/>
          <w:shd w:fill="FFFFFF" w:val="clear"/>
        </w:rPr>
        <w:t>Copyright (C) 2018 STMicroelectronics - All Rights Reserved Author(s): Yannick Fertre &lt;yannick.fertre@st.com&gt; for STMicroelectronics. Philippe Cornu &lt;philippe.cornu@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John helped, 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mon Fried &lt;ramon.fri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ffaele RECALCATI &lt;raffaele.recalcati@bticin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hilippe Reynes &lt;philippe.reynes@softatho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hilippe Mathieu-Daudé &lt;f4bug@amsa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imex Ltd. Author: Stefan Mavrodiev &lt;stefan@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hip / Atmel Corporation Wenyou.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chip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hal Simek</w:t>
      </w:r>
    </w:p>
    <w:p>
      <w:pPr>
        <w:pStyle w:val="Normal"/>
        <w:spacing w:lineRule="exact" w:line="420"/>
        <w:rPr/>
      </w:pPr>
      <w:r>
        <w:rPr>
          <w:rFonts w:cs="Arial" w:ascii="Arial" w:hAnsi="Arial"/>
          <w:color w:val="000000"/>
          <w:sz w:val="20"/>
          <w:szCs w:val="20"/>
          <w:shd w:fill="FFFFFF" w:val="clear"/>
        </w:rPr>
        <w:t>Copyright (C) 2018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Ryder Lee &lt;ryder.lee@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Wu Zou &lt;wu.zou@mediatek.com&gt; Ryder Lee &lt;ryder.lee@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Weijie Gao &lt;weijie.gao@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Ryder Lee &lt;ryder.lee@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thew Fortune &lt;matthew.fortune@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eja Marjanovic &lt;mateja.marjanovic@rt-r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k Cave-Ayland (mark.cave-ayland@iland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k Cave-Ayland &lt;mark.cave-ayland@ilan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Vasut &lt;marek.vasut+rene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Behun &lt;marek.behun@nic.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nivannan Sadhasivam &lt;manivannan.sadhasivam@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ukasz Majewski, DENX Software Engineering, lukma@denx.de This is an example file to generate boot.scr - a boot script for U-Boot Generate boot.scr: tools/mkimage -c none -A arm -T script -d tpcboot.cmd boot.sc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ukasz Majewski &lt;lukma@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ogic PD, Inc - http://www.logicp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us Walle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gan Teki &lt;jagan@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copo Mondi &lt;jacopo+renesas@jmond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 Author: Alberto Garcia &lt;berto@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auke Mehrtens &lt;hauke@hauke-m.de&gt;</w:t>
      </w:r>
    </w:p>
    <w:p>
      <w:pPr>
        <w:pStyle w:val="Normal"/>
        <w:spacing w:lineRule="exact" w:line="420"/>
        <w:rPr/>
      </w:pPr>
      <w:r>
        <w:rPr>
          <w:rFonts w:cs="Arial" w:ascii="Arial" w:hAnsi="Arial"/>
          <w:color w:val="000000"/>
          <w:sz w:val="20"/>
          <w:szCs w:val="20"/>
          <w:shd w:fill="FFFFFF" w:val="clear"/>
        </w:rPr>
        <w:t>Copyright (C) 2018 Hannes Schmelzer &lt;oe5hpm@oevsv.at&gt; - B&amp;amp;R Industrial Automation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inn Sp. z o.o. -- http://www.grinn-global.com/ Author: Marcin Niestroj &lt;m.niestroj@grinn-glob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xceet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ETS GmbH - https://www.ee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ETS GmbH - http://www.eets.ch/</w:t>
      </w:r>
    </w:p>
    <w:p>
      <w:pPr>
        <w:pStyle w:val="Normal"/>
        <w:spacing w:lineRule="exact" w:line="420"/>
        <w:rPr/>
      </w:pPr>
      <w:r>
        <w:rPr>
          <w:rFonts w:cs="Arial" w:ascii="Arial" w:hAnsi="Arial"/>
          <w:color w:val="000000"/>
          <w:sz w:val="20"/>
          <w:szCs w:val="20"/>
          <w:shd w:fill="FFFFFF" w:val="clear"/>
        </w:rPr>
        <w:t>Copyright (C) 2018 Dennis Gilmore &lt;dgilmore@redhat.com&gt; based on board/solidrun/clearfog/clearfog.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nnis Gilmore &lt;dgilmor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Gibson,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Gib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NX Software Engineering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oot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Neil Armstrong &lt;narmstron@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Tic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mp;amp;R Industrial Automation GmbH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adeus Systems &lt;support@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ade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td Author: Liviu Dudau &lt;liviu.dudau@foss.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up Patel &lt;anup@brainfaul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arula Solutions B.V.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arula Solutions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eksandar Markovic &lt;amarkovic@wavecomp.com&gt;</w:t>
      </w:r>
    </w:p>
    <w:p>
      <w:pPr>
        <w:pStyle w:val="Normal"/>
        <w:spacing w:lineRule="exact" w:line="420"/>
        <w:rPr/>
      </w:pPr>
      <w:r>
        <w:rPr>
          <w:rFonts w:cs="Arial" w:ascii="Arial" w:hAnsi="Arial"/>
          <w:color w:val="000000"/>
          <w:sz w:val="20"/>
          <w:szCs w:val="20"/>
          <w:shd w:fill="FFFFFF" w:val="clear"/>
        </w:rPr>
        <w:t>Copyright (C) 2017-2019 Helge Deller &lt;deller@gmx.de&gt; for PA-R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exas Instruments Incorporated - http://www.ti.com/ Lokesh Vutla &lt;lokeshvutl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amuel Holland &lt;samuel@sholland.org&gt;</w:t>
      </w:r>
    </w:p>
    <w:p>
      <w:pPr>
        <w:pStyle w:val="Normal"/>
        <w:spacing w:lineRule="exact" w:line="420"/>
        <w:rPr/>
      </w:pPr>
      <w:r>
        <w:rPr>
          <w:rFonts w:cs="Arial" w:ascii="Arial" w:hAnsi="Arial"/>
          <w:color w:val="000000"/>
          <w:sz w:val="20"/>
          <w:szCs w:val="20"/>
          <w:shd w:fill="FFFFFF" w:val="clear"/>
        </w:rPr>
        <w:t>Copyright (C) 2017-2018 STMicroelectronics - All Rights Reserved Author(s): Philippe Cornu &lt;philippe.cornu@st.com&gt; for STMicroelectronics. Yannick Fertre &lt;yannick.fertr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uomas Tynkkynen &lt;tuomas.tynkky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 Patrick Delaunay &lt;patrick.delaunay@st.com&gt;</w:t>
      </w:r>
    </w:p>
    <w:p>
      <w:pPr>
        <w:pStyle w:val="Normal"/>
        <w:spacing w:lineRule="exact" w:line="420"/>
        <w:rPr/>
      </w:pPr>
      <w:r>
        <w:rPr>
          <w:rFonts w:cs="Arial" w:ascii="Arial" w:hAnsi="Arial"/>
          <w:color w:val="000000"/>
          <w:sz w:val="20"/>
          <w:szCs w:val="20"/>
          <w:shd w:fill="FFFFFF" w:val="clear"/>
        </w:rPr>
        <w:t>Copyright (C) 2017, STMicroelectronics - All Rights Reserved Author: Pascal Paillet &lt;p.paillet@st.com&gt; for STMicroelectronics.</w:t>
      </w:r>
    </w:p>
    <w:p>
      <w:pPr>
        <w:pStyle w:val="Normal"/>
        <w:spacing w:lineRule="exact" w:line="420"/>
        <w:rPr/>
      </w:pPr>
      <w:r>
        <w:rPr>
          <w:rFonts w:cs="Arial" w:ascii="Arial" w:hAnsi="Arial"/>
          <w:color w:val="000000"/>
          <w:sz w:val="20"/>
          <w:szCs w:val="20"/>
          <w:shd w:fill="FFFFFF" w:val="clear"/>
        </w:rPr>
        <w:t>Copyright (C) 2017, STMicroelectronics - All Rights Reserved Author(s): Vikas Manocha, &lt;vikas.manocha@st.com&gt; for STMicroelectronics.</w:t>
      </w:r>
    </w:p>
    <w:p>
      <w:pPr>
        <w:pStyle w:val="Normal"/>
        <w:spacing w:lineRule="exact" w:line="420"/>
        <w:rPr/>
      </w:pPr>
      <w:r>
        <w:rPr>
          <w:rFonts w:cs="Arial" w:ascii="Arial" w:hAnsi="Arial"/>
          <w:color w:val="000000"/>
          <w:sz w:val="20"/>
          <w:szCs w:val="20"/>
          <w:shd w:fill="FFFFFF" w:val="clear"/>
        </w:rPr>
        <w:t>Copyright (C) 2017, STMicroelectronics - All Rights Reserved Author(s): Patrice Chotard, &lt;patrice.chotard@st.com&gt; for STMicroelectronics.</w:t>
      </w:r>
    </w:p>
    <w:p>
      <w:pPr>
        <w:pStyle w:val="Normal"/>
        <w:spacing w:lineRule="exact" w:line="420"/>
        <w:rPr/>
      </w:pPr>
      <w:r>
        <w:rPr>
          <w:rFonts w:cs="Arial" w:ascii="Arial" w:hAnsi="Arial"/>
          <w:color w:val="000000"/>
          <w:sz w:val="20"/>
          <w:szCs w:val="20"/>
          <w:shd w:fill="FFFFFF" w:val="clear"/>
        </w:rPr>
        <w:t>Copyright (C) 2017, STMicroelectronics - All Rights Reserved Author(s): Patrice CHOTARD, &lt;patrice.chotard@st.com&gt; for STMicroelectronics.</w:t>
      </w:r>
    </w:p>
    <w:p>
      <w:pPr>
        <w:pStyle w:val="Normal"/>
        <w:spacing w:lineRule="exact" w:line="420"/>
        <w:rPr/>
      </w:pPr>
      <w:r>
        <w:rPr>
          <w:rFonts w:cs="Arial" w:ascii="Arial" w:hAnsi="Arial"/>
          <w:color w:val="000000"/>
          <w:sz w:val="20"/>
          <w:szCs w:val="20"/>
          <w:shd w:fill="FFFFFF" w:val="clear"/>
        </w:rPr>
        <w:t>Copyright (C) 2017, STMicroelectronics - All Rights Reserved Author(s): Alexandre Torgue &lt;alexandre.torgu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onsulko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rinn - http://grinn-global.com/</w:t>
      </w:r>
    </w:p>
    <w:p>
      <w:pPr>
        <w:pStyle w:val="Normal"/>
        <w:spacing w:lineRule="exact" w:line="420"/>
        <w:rPr/>
      </w:pPr>
      <w:r>
        <w:rPr>
          <w:rFonts w:cs="Arial" w:ascii="Arial" w:hAnsi="Arial"/>
          <w:color w:val="000000"/>
          <w:sz w:val="20"/>
          <w:szCs w:val="20"/>
          <w:shd w:fill="FFFFFF" w:val="clear"/>
        </w:rPr>
        <w:t>Copyright (C) 2017, Emilio G. Cota &lt;cota@braap.org&gt; License: GNU GPL, version 2 or later. See the COPYING file in the top-level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milio G. Cota &lt;cota@braa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X Software Engineering Lukasz Majewski &lt;lukma@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vanced Micro Devic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Álvaro Fernández Rojas &lt;nolt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ingyu Chen &lt;xingyu.chen@am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ilinx Inc Written by Alistair Francis &lt;alistair.francis@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eidmüller Interface GmbH &amp;amp; Co. KG Stefan Herbrechtsmeier &lt;stefan.herbrechtsmeier@weidmuel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eertu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uchless Biometric Systems AG Tomas Novotny &lt;tomas@novot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radex Author: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broma Systems Design und Consulting Gm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Written by Franklin Cooper Jr. &lt;fcoope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 Written by Jean-Jacques Hiblot &lt;jjhibl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ynopsys Author: Eugeniy Paltsev &lt;Eugeniy.Paltsev@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bbaraya Sundeep &lt;sundeep.lkm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eren Moch &lt;smoc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kypor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kyport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F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s Co., Ltd Author: Andy Yan &lt;andy.yan@rock-ch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k Chen (rick@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lt;pbonzi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ask Ingemann Lambertsen &lt;rask@formelder.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riit Laes &lt;plaes@pla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trick Rudolph &lt;siro@das-l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olo Pisati &lt;p.pisat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YTEC Messtechnik GmbH Author: Wadim Egorov &lt;w.egorov@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pal Kell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r Soffer &lt;nirso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tional Instruments Corp Written by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Wenyou.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Wenyou 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 Inc. Wenyou Yang &lt;wenyou.yang@microchip.com&gt; Ludovic Desroches &lt;ludovic.desroches@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 Inc, Ludovic Desroches &lt;ludovic.desroches@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Corporation Wenyou.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Corporation Wenyou Yang &lt;wenyou.yang@microchip.com&gt;</w:t>
      </w:r>
    </w:p>
    <w:p>
      <w:pPr>
        <w:pStyle w:val="Normal"/>
        <w:spacing w:lineRule="exact" w:line="420"/>
        <w:rPr/>
      </w:pPr>
      <w:r>
        <w:rPr>
          <w:rFonts w:cs="Arial" w:ascii="Arial" w:hAnsi="Arial"/>
          <w:color w:val="000000"/>
          <w:sz w:val="20"/>
          <w:szCs w:val="20"/>
          <w:shd w:fill="FFFFFF" w:val="clear"/>
        </w:rPr>
        <w:t>Copyright (C) 2017 Michael Neuling &lt;mikey@neuling.org&gt;, IBM</w:t>
      </w:r>
    </w:p>
    <w:p>
      <w:pPr>
        <w:pStyle w:val="Normal"/>
        <w:spacing w:lineRule="exact" w:line="420"/>
        <w:rPr/>
      </w:pPr>
      <w:r>
        <w:rPr>
          <w:rFonts w:cs="Arial" w:ascii="Arial" w:hAnsi="Arial"/>
          <w:color w:val="000000"/>
          <w:sz w:val="20"/>
          <w:szCs w:val="20"/>
          <w:shd w:fill="FFFFFF" w:val="clear"/>
        </w:rPr>
        <w:t>Copyright (C) 2017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 Gregory CLEMENT &lt;gregory.clement@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 &lt;marek.vasut+rene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Behun &lt;marek.behun@nic.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cin Chojnacki &lt;marcinch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nos Pitsidianak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ogic P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ogic PD - http://www.logicp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Bryan O'Donoghue &lt;bryan.odonoghu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lle van der Waa &lt;jelle@vdwa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gan Teki &lt;jagan@amarulasolutions.com&gt;</w:t>
      </w:r>
    </w:p>
    <w:p>
      <w:pPr>
        <w:pStyle w:val="Normal"/>
        <w:spacing w:lineRule="exact" w:line="420"/>
        <w:rPr/>
      </w:pPr>
      <w:r>
        <w:rPr>
          <w:rFonts w:cs="Arial" w:ascii="Arial" w:hAnsi="Arial"/>
          <w:color w:val="000000"/>
          <w:sz w:val="20"/>
          <w:szCs w:val="20"/>
          <w:shd w:fill="FFFFFF" w:val="clear"/>
        </w:rPr>
        <w:t>Copyright (C) 2017 Intel Corporation &lt;www.inte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pin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rinn - http://grinn-glob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r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Based on Veertu vddh/vmm/vmx.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 author: Eric Gao &lt;eric.gao@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gicam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ddie Cai &lt;eddie.cai.lin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X Software Engineering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oadcom Florian Fainelli &lt;f.fai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eckhoff Automation GmbH &amp;amp; Co. KG Patrick Bruenn &lt;p.bruenn@beckhof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LATON Zoltan &lt;balaton@eik.bme.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ade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es Technology Corporation.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es Technology Corporation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es Technology Chih-Mao Chen &lt;cmchen@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rula Solutions B.V.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rul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itya Prayoga &lt;aditya@kobol.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ocionext Inc. Author: Masahiro Yamada &lt;yamada.masahiro@socionext.com&gt; Kunihiko Hayashi &lt;hayashi.kunihik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ockchip Electronic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ro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luís Vilanova &lt;vilanova@ac.up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dvanced Micro Devices, Inc.</w:t>
      </w:r>
    </w:p>
    <w:p>
      <w:pPr>
        <w:pStyle w:val="Normal"/>
        <w:spacing w:lineRule="exact" w:line="420"/>
        <w:rPr/>
      </w:pPr>
      <w:r>
        <w:rPr>
          <w:rFonts w:cs="Arial" w:ascii="Arial" w:hAnsi="Arial"/>
          <w:color w:val="000000"/>
          <w:sz w:val="20"/>
          <w:szCs w:val="20"/>
          <w:shd w:fill="FFFFFF" w:val="clear"/>
        </w:rPr>
        <w:t>Copyright (C) 2016, Texas Instruments, Incorporated - http://www.ti.com/ quiet_cmd_mkomapsecimg = SECURE $@ ifneq ($(TI_SECURE_DEV_PKG),) ifneq ($(wildcard $(TI_SECURE_DEV_PKG)/scripts/create-boot-image.sh),) ifneq ($(CONFIG_SPL_BUILD),) cmd_mkomapsecimg = $(TI_SECURE_DEV_PKG)/scripts/create-boot-image.sh \ patsubst u-boot-spl_HS_%,%,$(@F)) $&lt; $@ $(CONFIG_ISW_ENTRY_ADDR) \ if $(KBUILD_VERBOSE:1=), &gt;/dev/null) else cmd_mkomapsecimg = $(TI_SECURE_DEV_PKG)/scripts/create-boot-image.sh \ patsubst u-boot_HS_%,%,$(@F)) $&lt; $@ $(CONFIG_ISW_ENTRY_ADDR) \ if $(KBUILD_VERBOSE:1=), &gt;/dev/null) endif else cmd_mkomapsecimg = echo "WARNING:" \ TI_SECURE_DEV_PKG)/scripts/create-boot-image.sh not found." \ was NOT secured!"; cp $&lt; $@ endif else cmd_mkomapsecimg = echo "WARNING: TI_SECURE_DEV_PKG environment" \ variable must be defined for TI secure devices. \ was NOT secured!"; cp $&lt;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w:t>
      </w:r>
    </w:p>
    <w:p>
      <w:pPr>
        <w:pStyle w:val="Normal"/>
        <w:spacing w:lineRule="exact" w:line="420"/>
        <w:rPr/>
      </w:pPr>
      <w:r>
        <w:rPr>
          <w:rFonts w:cs="Arial" w:ascii="Arial" w:hAnsi="Arial"/>
          <w:color w:val="000000"/>
          <w:sz w:val="20"/>
          <w:szCs w:val="20"/>
          <w:shd w:fill="FFFFFF" w:val="clear"/>
        </w:rPr>
        <w:t>Copyright (C) 2016, STMicroelectronics - All Rights Reserved Author(s): Vikas Manocha, &lt;vikas.manocha@st.com&gt; for STMicroelectronics.</w:t>
      </w:r>
    </w:p>
    <w:p>
      <w:pPr>
        <w:pStyle w:val="Normal"/>
        <w:spacing w:lineRule="exact" w:line="420"/>
        <w:rPr/>
      </w:pPr>
      <w:r>
        <w:rPr>
          <w:rFonts w:cs="Arial" w:ascii="Arial" w:hAnsi="Arial"/>
          <w:color w:val="000000"/>
          <w:sz w:val="20"/>
          <w:szCs w:val="20"/>
          <w:shd w:fill="FFFFFF" w:val="clear"/>
        </w:rPr>
        <w:t>Copyright (C) 2016, STMicroelectronics - All Rights Reserved Author(s): Christophe Ricard &lt;christophe-h.ric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ukasz Majewski &lt;l.majewski@majess.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Ltd. Zubair Lutfullah Kakakhel &lt;Zubair.Kakakhel@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eorge McCollister &lt;george.mccollis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milio G. Cota &lt;cota@braa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tec automotive software &amp;amp;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NXP Semiconductors Inc. Date &amp;amp; Time support for PCF2127 R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 Written by Li Guang &lt;lig.fnst@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eertu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Uwe Kleine-König &lt;uwe@kleine-koeni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Author: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AG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as Hlavacek &lt;tomas.hlavacek@nic.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as Hlavacek &lt;tmshlvk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ocionext Inc.</w:t>
      </w:r>
    </w:p>
    <w:p>
      <w:pPr>
        <w:pStyle w:val="Normal"/>
        <w:spacing w:lineRule="exact" w:line="420"/>
        <w:rPr/>
      </w:pPr>
      <w:r>
        <w:rPr>
          <w:rFonts w:cs="Arial" w:ascii="Arial" w:hAnsi="Arial"/>
          <w:color w:val="000000"/>
          <w:sz w:val="20"/>
          <w:szCs w:val="20"/>
          <w:shd w:fill="FFFFFF" w:val="clear"/>
        </w:rPr>
        <w:t>Copyright (C) 2016 Silicon Graphics,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Thomas Abraham &lt;thomas.ab@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Jaehoon Chung &lt;jh80.chu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Author: Gabriel Fernandez for STMicroelectronics.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R&amp;amp;D) Limited. Author: Patrice Chotard &lt;patrice.chotard@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 Co.,Ltd Written by Kever Yang &lt;kever.ya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a Salla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er Xu, Red Hat &lt;peterx@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g Fan &lt;van.freeni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vel Machek &lt;pavel@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olo Bonzini &lt;pbonzi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lson Integration, LLC Author: Eric Nelson &lt;eric@nel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XP Semiconductors Author: Fabio Estevam &lt;fabio.estevam@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lo Kim &lt;woogyom.k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chip Wenyou.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l Simek &lt;michals@xilinx.com&gt;</w:t>
      </w:r>
    </w:p>
    <w:p>
      <w:pPr>
        <w:pStyle w:val="Normal"/>
        <w:spacing w:lineRule="exact" w:line="420"/>
        <w:rPr/>
      </w:pPr>
      <w:r>
        <w:rPr>
          <w:rFonts w:cs="Arial" w:ascii="Arial" w:hAnsi="Arial"/>
          <w:color w:val="000000"/>
          <w:sz w:val="20"/>
          <w:szCs w:val="20"/>
          <w:shd w:fill="FFFFFF" w:val="clear"/>
        </w:rPr>
        <w:t>Copyright (C) 2016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International Ltd. https://spdx.org/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w:t>
      </w:r>
    </w:p>
    <w:p>
      <w:pPr>
        <w:pStyle w:val="Normal"/>
        <w:spacing w:lineRule="exact" w:line="420"/>
        <w:rPr/>
      </w:pPr>
      <w:r>
        <w:rPr>
          <w:rFonts w:cs="Arial" w:ascii="Arial" w:hAnsi="Arial"/>
          <w:color w:val="000000"/>
          <w:sz w:val="20"/>
          <w:szCs w:val="20"/>
          <w:shd w:fill="FFFFFF" w:val="clear"/>
        </w:rPr>
        <w:t>Copyright (C) 2016 Mark Cave-Ayland (mark.cave-ayland@ilan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k Cave-Ay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o Six &lt;mario.six@gdsys.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cel Ziswiler &lt;marcel.ziswil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luís Vilanova &lt;vilanova@ac.up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adislav Michl &lt;ladis@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nsulk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an-Francois Moine &lt;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mes Pettigrew &lt;james@innovum.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gan Teki &lt;jteki@openedev.com&gt; Christophe Ricard &lt;christophe.ricar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gan Teki &lt;jagan@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 Author: Alberto Garcia &lt;berto@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uawei Technologies Duesseldorf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ns de Goede &lt;hdegoede@redhat.com&gt;</w:t>
      </w:r>
    </w:p>
    <w:p>
      <w:pPr>
        <w:pStyle w:val="Normal"/>
        <w:spacing w:lineRule="exact" w:line="420"/>
        <w:rPr/>
      </w:pPr>
      <w:r>
        <w:rPr>
          <w:rFonts w:cs="Arial" w:ascii="Arial" w:hAnsi="Arial"/>
          <w:color w:val="000000"/>
          <w:sz w:val="20"/>
          <w:szCs w:val="20"/>
          <w:shd w:fill="FFFFFF" w:val="clear"/>
        </w:rPr>
        <w:t>Copyright (C) 2016 Hannes Schmelzer &lt;oe5hpm@oevsv.at&gt; - Bernecker &amp;amp; Rainer Industrie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r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Written by Amar &lt;amarendra.xt@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eorge McCollister &lt;george.mccollis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gicam S.r.l.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gicam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Mobile, Inc. https://spdx.org/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Mobile, Inc. Author: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rald D. Woods &lt;woods.technica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Lechner &lt;david@lechnolog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Decotigny &lt;ddecot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niel Schwierzeck &lt;daniel.schwierzec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n-Yu Tsai Author: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harata B Rao &lt;bharata@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ll rights reserved.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uthor: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 2016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 Corporation Wenyou.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es Technology Corporation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es Technology Corporation Nobuhiro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arul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tera Corporation. All rights reserved derived from Steffen Trumtrar's "altr,rst-mgr-a10.h"</w:t>
      </w:r>
    </w:p>
    <w:p>
      <w:pPr>
        <w:pStyle w:val="Normal"/>
        <w:spacing w:lineRule="exact" w:line="420"/>
        <w:rPr/>
      </w:pPr>
      <w:r>
        <w:rPr>
          <w:rFonts w:cs="Arial" w:ascii="Arial" w:hAnsi="Arial"/>
          <w:color w:val="000000"/>
          <w:sz w:val="20"/>
          <w:szCs w:val="20"/>
          <w:shd w:fill="FFFFFF" w:val="clear"/>
        </w:rPr>
        <w:t>Copyright (C) 2016 Alexander Shopov &lt;ash@kambanaria.org&gt; This file is distributed under the same license as the qemu package. Alexander Shopov &lt;ash@kambanaria.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vantech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 based on the Allwinner H3 dt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Zoltán Kővágó &lt;DirtY.iCE.h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ocionext Inc. Author: Masahiro Yamada &lt;yamada.masahiro@socionext.com&gt; Kunihiko Hayashi &lt;hayashi.kunihik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Glider bvba Based on clk-rcar-gen2.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2016 Wills Wang &lt;wills.wang@live.com&gt; Based on Atheros LSDK/QSDK and u-boot_mod project</w:t>
      </w:r>
    </w:p>
    <w:p>
      <w:pPr>
        <w:pStyle w:val="Normal"/>
        <w:spacing w:lineRule="exact" w:line="420"/>
        <w:rPr/>
      </w:pPr>
      <w:r>
        <w:rPr>
          <w:rFonts w:cs="Arial" w:ascii="Arial" w:hAnsi="Arial"/>
          <w:color w:val="000000"/>
          <w:sz w:val="20"/>
          <w:szCs w:val="20"/>
          <w:shd w:fill="FFFFFF" w:val="clear"/>
        </w:rPr>
        <w:t>Copyright (C) 2015-2016 Wills Wang &lt;wills.wang@live.com&gt; Based on Atheros LSDK/QS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Wills Wang &lt;wills.wang@li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 Lokesh Vutla Steve Kipis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inhard Pfau &lt;reinhard.pfau@gdsys.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aspberry Pi (Trading) Ltd. which is based on mmc-bcm2835.c by Gellert Weisz which is, in turn, based on sdhci-bcm2708.c by Broadcom sdhci-bcm2835.c by Stephen Warren and Oleksandr Tymoshenko sdhci.c and sdhci-pci.c by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rcel Ziswiler &lt;marcel@ziswi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voir-faire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ket Sinha &lt;saket.sinha89@gmail.com&gt;</w:t>
      </w:r>
    </w:p>
    <w:p>
      <w:pPr>
        <w:pStyle w:val="Normal"/>
        <w:spacing w:lineRule="exact" w:line="420"/>
        <w:rPr/>
      </w:pPr>
      <w:r>
        <w:rPr>
          <w:rFonts w:cs="Arial" w:ascii="Arial" w:hAnsi="Arial"/>
          <w:color w:val="000000"/>
          <w:sz w:val="20"/>
          <w:szCs w:val="20"/>
          <w:shd w:fill="FFFFFF" w:val="clear"/>
        </w:rPr>
        <w:t>Copyright (C) 2015, STMicroelectronics - All Rights Reserved Author: Maxime Coquelin &lt;mcoquelin.stm32@gmail.com&gt; for STMicroelectronics.</w:t>
      </w:r>
    </w:p>
    <w:p>
      <w:pPr>
        <w:pStyle w:val="Normal"/>
        <w:spacing w:lineRule="exact" w:line="420"/>
        <w:rPr/>
      </w:pPr>
      <w:r>
        <w:rPr>
          <w:rFonts w:cs="Arial" w:ascii="Arial" w:hAnsi="Arial"/>
          <w:color w:val="000000"/>
          <w:sz w:val="20"/>
          <w:szCs w:val="20"/>
          <w:shd w:fill="FFFFFF" w:val="clear"/>
        </w:rPr>
        <w:t>Copyright (C) 2015, STMicroelectronics - All Rights Reserved Author(s): Maxime Coquelin &lt;mcoquelin.stm32@gmail.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Cristian Birsan &lt;cristian.birsan@microchip.com&gt;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ao Yan &lt;yanmiaobe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odak Alar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verse Path Andrej Rosano &lt;andrej@inversepat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ryl McDaniel.&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chmann electroni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Igalia, S.L. Author: Alberto Garcia &lt;berto@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David Kiarie Kahur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ilinx Inc Written by Peter Crosthwaite &lt;peter.crosthwaite@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enyou 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ladimir Serbinenko &lt;phcod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rtual Open Systems SAS Author: Alexander Spyridakis &lt;a.spyridakis@virtualopensystems.com&gt;</w:t>
      </w:r>
    </w:p>
    <w:p>
      <w:pPr>
        <w:pStyle w:val="Normal"/>
        <w:spacing w:lineRule="exact" w:line="420"/>
        <w:rPr/>
      </w:pPr>
      <w:r>
        <w:rPr>
          <w:rFonts w:cs="Arial" w:ascii="Arial" w:hAnsi="Arial"/>
          <w:color w:val="000000"/>
          <w:sz w:val="20"/>
          <w:szCs w:val="20"/>
          <w:shd w:fill="FFFFFF" w:val="clear"/>
        </w:rPr>
        <w:t>Copyright (C) 2015 Udoo Author: Tungyi Lin &lt;tungyilin1127@gmail.com&gt; Richard Hu &lt;hakahu@gmail.com&gt; Based on board/wandboard/s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by Churchill Ltd - http://www.toby-churchi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othy Edward Baldwin &lt;T.E.Baldwin99@members.leeds.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fan Wahren &lt;stefan.wahren@i2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imon Arlott &lt;simon@fire.lp0.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kari A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y Spliet &lt;r.spliet@ultima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Electronics Europ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inhard Pfau &lt;reinhard.pfau@gdsys.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urna Chandra Mandal, purna.mandal@micro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 Sutter &lt;phil@nwl.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kunj A Dadhania,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than Rossi &lt;nathan@nathanross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w:t>
      </w:r>
    </w:p>
    <w:p>
      <w:pPr>
        <w:pStyle w:val="Normal"/>
        <w:spacing w:lineRule="exact" w:line="420"/>
        <w:rPr/>
      </w:pPr>
      <w:r>
        <w:rPr>
          <w:rFonts w:cs="Arial" w:ascii="Arial" w:hAnsi="Arial"/>
          <w:color w:val="000000"/>
          <w:sz w:val="20"/>
          <w:szCs w:val="20"/>
          <w:shd w:fill="FFFFFF" w:val="clear"/>
        </w:rPr>
        <w:t>Copyright (C) 2015 Moritz Fischer &lt;moritz.fischer@ettus.com&gt; IP from Cadence (ID T-CS-PE-0007-100, Version R1p10f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obj-$(CONFIG_MACH_PIC32) += ddr2.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Andrei Pistirica &lt;andrei.pistirica@microchip.com&gt;</w:t>
      </w:r>
    </w:p>
    <w:p>
      <w:pPr>
        <w:pStyle w:val="Normal"/>
        <w:spacing w:lineRule="exact" w:line="420"/>
        <w:rPr/>
      </w:pPr>
      <w:r>
        <w:rPr>
          <w:rFonts w:cs="Arial" w:ascii="Arial" w:hAnsi="Arial"/>
          <w:color w:val="000000"/>
          <w:sz w:val="20"/>
          <w:szCs w:val="20"/>
          <w:shd w:fill="FFFFFF" w:val="clear"/>
        </w:rPr>
        <w:t>Copyright (C) 2015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ell</w:t>
      </w:r>
    </w:p>
    <w:p>
      <w:pPr>
        <w:pStyle w:val="Normal"/>
        <w:spacing w:lineRule="exact" w:line="420"/>
        <w:rPr/>
      </w:pPr>
      <w:r>
        <w:rPr>
          <w:rFonts w:cs="Arial" w:ascii="Arial" w:hAnsi="Arial"/>
          <w:color w:val="000000"/>
          <w:sz w:val="20"/>
          <w:szCs w:val="20"/>
          <w:shd w:fill="FFFFFF" w:val="clear"/>
        </w:rPr>
        <w:t>Copyright (C) 2015 Mark Cave-Ayland (mark.cave-ayland@ilan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kasz Majewski &lt;l.majewski@majess.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Snow for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ns Kuske &lt;jenskus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blotron s.r.o. -- http://www.jablotron.com/ Author: Rostislav Lisovy &lt;lisovy@jablotron.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Liang Li &lt;liang.z.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 Author: Alberto Garcia &lt;berto@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pPr>
      <w:r>
        <w:rPr>
          <w:rFonts w:cs="Arial" w:ascii="Arial" w:hAnsi="Arial"/>
          <w:color w:val="000000"/>
          <w:sz w:val="20"/>
          <w:szCs w:val="20"/>
          <w:shd w:fill="FFFFFF" w:val="clear"/>
        </w:rPr>
        <w:t>Copyright (C) 2015 Gerald Kerma &lt;dreagle@doukki.net&gt; Tony Dinh &lt;mibodhi@gmail.com&gt; Refer to doc/README.kwbimage for more details about how-to configure and create kirkwood boot i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rald Kerma &lt;dreagle@doukki.net&gt; Tony Dinh &lt;mibodhi@gmail.com&gt; Luka Perkov &lt;luka.perkov@sartura.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rald Kerma &lt;dreagle@doukki.net&gt; Tony Dinh &lt;mibod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Peng Fan &lt;Peng.F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Fabio Estevam &lt;fabio.esteva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2015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Peng Fan &lt;Peng.F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Electrons Gregory CLEMENT gregory.clement@free-electron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Electrons Gregory CLEMENT &lt;gregory.clement@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CA Sin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E Embedded Systems &lt;devel@dave.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ristian Birsan &lt;cristian.birsan@microchip.com&gt;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mpuLab Ltd. - http://www.compulab.co.il/ Author: Dmitry Lifshitz &lt;lifshitz@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toph Junghans &lt;ottxo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 Corporation</w:t>
      </w:r>
    </w:p>
    <w:p>
      <w:pPr>
        <w:pStyle w:val="Normal"/>
        <w:spacing w:lineRule="exact" w:line="420"/>
        <w:rPr/>
      </w:pPr>
      <w:r>
        <w:rPr>
          <w:rFonts w:cs="Arial" w:ascii="Arial" w:hAnsi="Arial"/>
          <w:color w:val="000000"/>
          <w:sz w:val="20"/>
          <w:szCs w:val="20"/>
          <w:shd w:fill="FFFFFF" w:val="clear"/>
        </w:rPr>
        <w:t>Copyright (C) 2015 Boris Barbulovski &lt;bbarbulovski@gmail.com&gt;.\n\n" Bug reports and feature request can also be entered at http://bugzilla.kernel.org/\n");</w:t>
      </w:r>
    </w:p>
    <w:p>
      <w:pPr>
        <w:pStyle w:val="Normal"/>
        <w:spacing w:lineRule="exact" w:line="420"/>
        <w:rPr/>
      </w:pPr>
      <w:r>
        <w:rPr>
          <w:rFonts w:cs="Arial" w:ascii="Arial" w:hAnsi="Arial"/>
          <w:color w:val="000000"/>
          <w:sz w:val="20"/>
          <w:szCs w:val="20"/>
          <w:shd w:fill="FFFFFF" w:val="clear"/>
        </w:rPr>
        <w:t>Copyright (C) 2015 Boris Barbulovski &lt;bbarbulovski@gmail.com&gt;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huvanchandra DV,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ckhoff Automation GmbH Patrick Bruenn &lt;p.bruenn@beckhof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ckhoff Automation GmbH &amp;amp; Co. KG Patrick Bruenn &lt;p.bruenn@beckhof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2015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2015 Alexandre Belloni &lt;alexandre.Bell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Wenyou 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Wenyou 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Wenyou.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Wenyou 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y Smetanin &lt;asmetanin@virtuozz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 Merello &lt;adnrea.merel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logi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ey Brodkin &lt;abrodkin@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ctions Semi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GreenSocs Ltd http://www.greensocs.com/ , email: info@greenso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Texas Instruments Incorporated &lt;www.ti.com&gt; Written by Mugunthan V N &lt;mugunthanvn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laf Mandel &lt;o.mandel@menlo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Lluís Vilanova &lt;vilanova@ac.up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oradex AG copied from nitrogen6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Lluís Vilanova &lt;vilanova@ac.up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Broadcom Corporation Written by Prem Mallappa, Eric Au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elix Fietkau &lt;nbd@nbd.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5 Wolfram Sa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Glass &lt;sjg@chromium.org&gt;</w:t>
      </w:r>
    </w:p>
    <w:p>
      <w:pPr>
        <w:pStyle w:val="Normal"/>
        <w:spacing w:lineRule="exact" w:line="420"/>
        <w:rPr/>
      </w:pPr>
      <w:r>
        <w:rPr>
          <w:rFonts w:cs="Arial" w:ascii="Arial" w:hAnsi="Arial"/>
          <w:color w:val="000000"/>
          <w:sz w:val="20"/>
          <w:szCs w:val="20"/>
          <w:shd w:fill="FFFFFF" w:val="clear"/>
        </w:rPr>
        <w:t>Copyright (C) 2014, STMicroelectronics - All Rights Reserved Author(s): Vikas Manocha, &lt;vikas.manocha@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sahiro Yamada &lt;yamada.m@jp.panaso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mstix, Incorporated - http://www.gumstix.com/ Based on board/ti/am335x/board.c from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mstix, Incorporated - http://www.gums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mstix, Inc. - http://www.gums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briel L. Somlo &lt;somlo@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mpulab Ltd -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tri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rco (www.barc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chmann electroni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naud EBALARD &lt;arno@natisb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O.S. Systems Software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andboard Author: Tungyi Lin &lt;tungyilin1127@gmail.com&gt; Richard Hu &lt;hakah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lrich H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oeren Moch &lt;smoc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Guinot &lt;simon.guinot@sequa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an Cross from https://github.com/xobs/novena-linux.git commit 3d85836ee1377d445531928361809612aa0a18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Sanghee Kim &lt;sh0130.kim@samsung.com&gt; Piotr Wilczek &lt;p.wilczek@samsung.com&gt;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Minkyu Kang &lt;mk7.kang@samsung.com&gt; Robert Baldyga &lt;r.baldyg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ge Electronics Engineerin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Limited. Author: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Limited. Author: Giuseppe Cavallaro &lt;peppe.cavallaro@st.com&gt;</w:t>
      </w:r>
    </w:p>
    <w:p>
      <w:pPr>
        <w:pStyle w:val="Normal"/>
        <w:spacing w:lineRule="exact" w:line="420"/>
        <w:rPr/>
      </w:pPr>
      <w:r>
        <w:rPr>
          <w:rFonts w:cs="Arial" w:ascii="Arial" w:hAnsi="Arial"/>
          <w:color w:val="000000"/>
          <w:sz w:val="20"/>
          <w:szCs w:val="20"/>
          <w:shd w:fill="FFFFFF" w:val="clear"/>
        </w:rPr>
        <w:t>Copyright (C) 2014 STMicroelectronics Author: Gabriel Fernandez &lt;gabriel.fernandez@st.com&gt;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man Byshko &lt;rbysh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volution Robot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S. Systems Software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w:t>
      </w:r>
    </w:p>
    <w:p>
      <w:pPr>
        <w:pStyle w:val="Normal"/>
        <w:spacing w:lineRule="exact" w:line="420"/>
        <w:rPr/>
      </w:pPr>
      <w:r>
        <w:rPr>
          <w:rFonts w:cs="Arial" w:ascii="Arial" w:hAnsi="Arial"/>
          <w:color w:val="000000"/>
          <w:sz w:val="20"/>
          <w:szCs w:val="20"/>
          <w:shd w:fill="FFFFFF" w:val="clear"/>
        </w:rPr>
        <w:t>Copyright (C) 2014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xime Ripard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w:t>
      </w:r>
    </w:p>
    <w:p>
      <w:pPr>
        <w:pStyle w:val="Normal"/>
        <w:spacing w:lineRule="exact" w:line="420"/>
        <w:rPr/>
      </w:pPr>
      <w:r>
        <w:rPr>
          <w:rFonts w:cs="Arial" w:ascii="Arial" w:hAnsi="Arial"/>
          <w:color w:val="000000"/>
          <w:sz w:val="20"/>
          <w:szCs w:val="20"/>
          <w:shd w:fill="FFFFFF" w:val="clear"/>
        </w:rPr>
        <w:t>Copyright (C) 2014 Marin Hannache &lt;ipxe@mare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a Kustova &lt;maria.k@cati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uthor: Anup Patel &lt;anup.pat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 Guang Written by Li Guang &lt;lig.fnst@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 G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eandro Dorileo &lt;l@dorile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e Tan, &lt;tamlokve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ynetic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sh Datko, Cryptotronix, jbd@cryptotronix.com 2016 Tomas Hlavacek, CZ.NIC, tmshlvck@gmail.com 2017 Marek Behun, CZ.NIC, marek.behun@nic.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annes Krampf &lt;johannes.krampf@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BM Corporation</w:t>
      </w:r>
    </w:p>
    <w:p>
      <w:pPr>
        <w:pStyle w:val="Normal"/>
        <w:spacing w:lineRule="exact" w:line="420"/>
        <w:rPr/>
      </w:pPr>
      <w:r>
        <w:rPr>
          <w:rFonts w:cs="Arial" w:ascii="Arial" w:hAnsi="Arial"/>
          <w:color w:val="000000"/>
          <w:sz w:val="20"/>
          <w:szCs w:val="20"/>
          <w:shd w:fill="FFFFFF" w:val="clear"/>
        </w:rPr>
        <w:t>Copyright (C) 2014 Hannes Schmelzer &lt;oe5hpm@oevsv.at&gt; - Bernecker &amp;amp; Rainer Industri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n\n"); printf("SPDX-License-Identifier: GPL-2.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teworks Corporation Tim Harvey &lt;tharvey@gate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teworks Corporation Author: Tim Harvey &lt;tharvey@gate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ji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 Jason Liu &lt;r6434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elix Fietkau &lt;nbd@nbd.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vgeni Dobrev &lt;evgeni@studio-punk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ukréa Electromat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nis V. Lunev &lt;den@openv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ibson, &lt;david@gibson.dropbear.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ibson &lt;david@gibson.dropbear.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ibson &lt;david@gibson.dropbear.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mpulab Ltd -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trix Systems U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arles Manning &lt;cdhmann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chmann electroni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LATON Zol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2014 Nicolas Ferre &lt;nicolas.ferre@atmel.com&gt; 2015 Gregory CLEMENT &lt;gregory.clement@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2014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2014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w Ruder &lt;andrew.ruder@elecsys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re Belloni &lt;alexandre.bell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van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STMicroelectronics Inc. Author: Lee Jones &lt;lee.jones@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Lukas Stockmann &lt;lukas.stockmann@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Linaro Author: Rob Herring &lt;rob.herring@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Intel Corporation. All rights reserved</w:t>
      </w:r>
    </w:p>
    <w:p>
      <w:pPr>
        <w:pStyle w:val="Normal"/>
        <w:spacing w:lineRule="exact" w:line="420"/>
        <w:rPr/>
      </w:pPr>
      <w:r>
        <w:rPr>
          <w:rFonts w:cs="Arial" w:ascii="Arial" w:hAnsi="Arial"/>
          <w:color w:val="000000"/>
          <w:sz w:val="20"/>
          <w:szCs w:val="20"/>
          <w:shd w:fill="FFFFFF" w:val="clear"/>
        </w:rPr>
        <w:t>Copyright (C) 2013-2018 Hannes Schmelzer &lt;oe5hpm@oevsv.at&gt; B&amp;amp;R Industrial Automation GmbH - http://www.br-automation.com</w:t>
      </w:r>
    </w:p>
    <w:p>
      <w:pPr>
        <w:pStyle w:val="Normal"/>
        <w:spacing w:lineRule="exact" w:line="420"/>
        <w:rPr/>
      </w:pPr>
      <w:r>
        <w:rPr>
          <w:rFonts w:cs="Arial" w:ascii="Arial" w:hAnsi="Arial"/>
          <w:color w:val="000000"/>
          <w:sz w:val="20"/>
          <w:szCs w:val="20"/>
          <w:shd w:fill="FFFFFF" w:val="clear"/>
        </w:rPr>
        <w:t>Copyright (C) 2013-2018 Hannes Schmelzer &lt;oe5hpm@oevsv.at&gt; - B&amp;amp;R Industrial Automation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SEE 2007 SL - http://www.isee.b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reescale Semiconductor, Inc. Author: German Rivera &lt;German.River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2018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ao Yan &lt;miao.yan@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sahiro Yamada &lt;yamada.m@jp.panaso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monage Software GmbH Author Lars Poeschel &lt;poeschel@lemonag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SEE 2007 SL - http://www.isee.b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ulab Ltd -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undary Devices &lt;info@boundarydevic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ied Micro Circuits Corporation Author: Feng Kan &lt;fk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eneo Embedded &lt;www.adeneo-embedded.com&gt; Leo Sartre, &lt;lsartre@adeneo-embedded.com&gt;</w:t>
      </w:r>
    </w:p>
    <w:p>
      <w:pPr>
        <w:pStyle w:val="Normal"/>
        <w:spacing w:lineRule="exact" w:line="420"/>
        <w:rPr/>
      </w:pPr>
      <w:r>
        <w:rPr>
          <w:rFonts w:cs="Arial" w:ascii="Arial" w:hAnsi="Arial"/>
          <w:color w:val="000000"/>
          <w:sz w:val="20"/>
          <w:szCs w:val="20"/>
          <w:shd w:fill="FFFFFF" w:val="clear"/>
        </w:rPr>
        <w:t>Copyright (C) 2013, Adeneo Embedded &lt;www.adeneo-embedded.com&gt; Antoine Tenart, &lt;atenart@adeneo-embedded.com&gt; Based on TI-PSP-04.00.02.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eneo Embedded &lt;www.adeneo-embedded.com&gt; Antoine Tenart, &lt;atenart@adeneo-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Red Hat, Inc.&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7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TQ Systems Author: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TQ Systems (ported SabreSD to TQMa6x) Author: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Contact: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Author: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Author: Govindraj R &lt;govindraj.raj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riyan Ramasami &lt;suriyan.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oren Brinkmann &lt;soren.brinkmann@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olidRu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mon Guinot &lt;simon.guinot@sequa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mon Baatz &lt;gmbnom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rgey Lapin &lt;slapin@ossfa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rgey Kostanbaev &lt;sergey.kostanbaev &lt;at&gt; fairwave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rgey Kostanabev &lt;sergey.kostanbaev &lt;at&gt; fairwave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co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co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Sanghee Kim &lt;sh0130.kim@samsung.com&gt; Piotr Wilczek &lt;p.wilcz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Rajesh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Piotr Wilczek &lt;p.wilcz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Hyungwon Hwang &lt;human.hw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D Krishna Mohan &lt;krishna.md@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Ltd Authors: Vivek Gautam &lt;gautam.vivek@samsung.com&gt; Vikas Sajjan &lt;vikas.sajj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kshay Saraswat &lt;akshay.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Richard W.M. Jones &lt;r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Qiang Yu &lt;yuq82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roxmox Server Solutions</w:t>
      </w:r>
    </w:p>
    <w:p>
      <w:pPr>
        <w:pStyle w:val="Normal"/>
        <w:spacing w:lineRule="exact" w:line="420"/>
        <w:rPr/>
      </w:pPr>
      <w:r>
        <w:rPr>
          <w:rFonts w:cs="Arial" w:ascii="Arial" w:hAnsi="Arial"/>
          <w:color w:val="000000"/>
          <w:sz w:val="20"/>
          <w:szCs w:val="20"/>
          <w:shd w:fill="FFFFFF" w:val="clear"/>
        </w:rPr>
        <w:t>Copyright (C) 2013 Otavio Salvador &lt;otavio@ossystems.com.br&gt; on behalf of O.S. Systems Software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dalink,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R. Hines &lt;mrhines@us.ibm.com&gt;</w:t>
      </w:r>
    </w:p>
    <w:p>
      <w:pPr>
        <w:pStyle w:val="Normal"/>
        <w:spacing w:lineRule="exact" w:line="420"/>
        <w:rPr/>
      </w:pPr>
      <w:r>
        <w:rPr>
          <w:rFonts w:cs="Arial" w:ascii="Arial" w:hAnsi="Arial"/>
          <w:color w:val="000000"/>
          <w:sz w:val="20"/>
          <w:szCs w:val="20"/>
          <w:shd w:fill="FFFFFF" w:val="clear"/>
        </w:rPr>
        <w:t>Copyright (C) 2013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k Cave-Ayland (mark.cave-ayland@iland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k Cave-Ayland &lt;mark.cave-ayland@ilande.co.uk&gt;</w:t>
      </w:r>
    </w:p>
    <w:p>
      <w:pPr>
        <w:pStyle w:val="Normal"/>
        <w:spacing w:lineRule="exact" w:line="420"/>
        <w:rPr/>
      </w:pPr>
      <w:r>
        <w:rPr>
          <w:rFonts w:cs="Arial" w:ascii="Arial" w:hAnsi="Arial"/>
          <w:color w:val="000000"/>
          <w:sz w:val="20"/>
          <w:szCs w:val="20"/>
          <w:shd w:fill="FFFFFF" w:val="clear"/>
        </w:rPr>
        <w:t>Copyright (C) 2013 Marin Hannache &lt;ipxe@mare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gnus Damm</w:t>
      </w:r>
    </w:p>
    <w:p>
      <w:pPr>
        <w:pStyle w:val="Normal"/>
        <w:spacing w:lineRule="exact" w:line="420"/>
        <w:rPr/>
      </w:pPr>
      <w:r>
        <w:rPr>
          <w:rFonts w:cs="Arial" w:ascii="Arial" w:hAnsi="Arial"/>
          <w:color w:val="000000"/>
          <w:sz w:val="20"/>
          <w:szCs w:val="20"/>
          <w:shd w:fill="FFFFFF" w:val="clear"/>
        </w:rPr>
        <w:t>Copyright (C) 2013 Lukasz Majewski &lt;l.majewski@samsung.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dovic Desroches &lt;ludovic.desroches@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othar Felten &lt;lothar.felt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 Guang Written by Li Guang &lt;lig.fnst@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monage Software GmbH Author Lars Poeschel &lt;poeschel@lemonag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nut Omang, Oracle &lt;knut.omang@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 Kuo (ken_kuo@andestech.com)</w:t>
      </w:r>
    </w:p>
    <w:p>
      <w:pPr>
        <w:pStyle w:val="Normal"/>
        <w:spacing w:lineRule="exact" w:line="420"/>
        <w:rPr/>
      </w:pPr>
      <w:r>
        <w:rPr>
          <w:rFonts w:cs="Arial" w:ascii="Arial" w:hAnsi="Arial"/>
          <w:color w:val="000000"/>
          <w:sz w:val="20"/>
          <w:szCs w:val="20"/>
          <w:shd w:fill="FFFFFF" w:val="clear"/>
        </w:rPr>
        <w:t>Copyright (C) 2013 Jon Nettleton &lt;jon.nettle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n Nettleton &lt;jon.nettle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n Crispin &lt;blogic@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Jacques Hiblot &lt;jjhiblot@traphand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gannadha Sutradharudu Teki,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deas On Board SP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SEE 2007 SL - Enric Balletbo i Serra &lt;eballetbo@iseebc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itachi, Ltd. Created by Eiichi Tsukata &lt;eiichi.tsukata.xh@hitach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nrik Nordström &lt;Henrik Nordströ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nrik Nordstrom &lt;henrik@henriknordstrom.net&gt;</w:t>
      </w:r>
    </w:p>
    <w:p>
      <w:pPr>
        <w:pStyle w:val="Normal"/>
        <w:spacing w:lineRule="exact" w:line="420"/>
        <w:rPr/>
      </w:pPr>
      <w:r>
        <w:rPr>
          <w:rFonts w:cs="Arial" w:ascii="Arial" w:hAnsi="Arial"/>
          <w:color w:val="000000"/>
          <w:sz w:val="20"/>
          <w:szCs w:val="20"/>
          <w:shd w:fill="FFFFFF" w:val="clear"/>
        </w:rPr>
        <w:t>Copyright (C) 2013 Hannes Schmelzer &lt;oe5hpm@oevsv.at&gt; Bernecker &amp;amp; Rainer Industrieelektronik GmbH - http://www.br-automation.com</w:t>
      </w:r>
    </w:p>
    <w:p>
      <w:pPr>
        <w:pStyle w:val="Normal"/>
        <w:spacing w:lineRule="exact" w:line="420"/>
        <w:rPr/>
      </w:pPr>
      <w:r>
        <w:rPr>
          <w:rFonts w:cs="Arial" w:ascii="Arial" w:hAnsi="Arial"/>
          <w:color w:val="000000"/>
          <w:sz w:val="20"/>
          <w:szCs w:val="20"/>
          <w:shd w:fill="FFFFFF" w:val="clear"/>
        </w:rPr>
        <w:t>Copyright (C) 2013 Hannes Schmelzer &lt;oe5hpm@oevsv.at&gt; - Bernecker &amp;amp; Rainer Industrie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ntermann &amp;amp; Drunc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mstix, Inc. - http://www.gums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mitriy B. &lt;rzk33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ulab Ltd -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loudius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vium, Inc. Authors: Sanjay Lal &lt;sanjayl@kyma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undary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undary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ris BREZILLON &lt;b.brezillon@overkiz.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ris BREZILLON &lt;b.brezillon.d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2013 Ludovic Desroches &lt;ludovic.desroches@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2013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y Pavlov &lt;antonynpavl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as Wass &lt;andreas.wass@dalelve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es Technology Corporation Ken Kuo, Andes Technology Corporation &lt;ken_kuo@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 Bligh (alex@alex.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ASPEED Technology Inc. Ryan Chen &lt;ryan_chen@aspeed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ASPEED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Marek Vasut &lt;marex@denx.de&gt;</w:t>
      </w:r>
    </w:p>
    <w:p>
      <w:pPr>
        <w:pStyle w:val="Normal"/>
        <w:spacing w:lineRule="exact" w:line="420"/>
        <w:rPr/>
      </w:pPr>
      <w:r>
        <w:rPr>
          <w:rFonts w:cs="Arial" w:ascii="Arial" w:hAnsi="Arial"/>
          <w:color w:val="000000"/>
          <w:sz w:val="20"/>
          <w:szCs w:val="20"/>
          <w:shd w:fill="FFFFFF" w:val="clear"/>
        </w:rPr>
        <w:t>Copyright (C) 2012-2017 Altera Corporation &lt;www.altera.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Lluís Vilanova &lt;vilanova@ac.up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Contributed by Nigel Gray (ngray@altera.com).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irdland Audio - http://birdland.com/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Nodalink, EU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magination Technologies Ltd. Authors: Sanjay Lal &lt;sanjayl@kyma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Schwierzeck, daniel.schwierze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Guennadi Liakhovetski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Jonas Gorski &lt;jogo@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14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 ifndef CONFIG_SPL_BUILD ALL-$(CONFIG_SPL_FRAMEWORK)</w:t>
        <w:tab/>
        <w:t>+= u-boot.ais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lya Yanok &lt;ilya.ya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Łukasz Dałek &lt;luk010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ckchips zyw &lt;zyw@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gnite GmbH &lt;info@egnit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oshihiro Shimoda &lt;yoshihiro.shimoda.uh@renesas.com&gt;</w:t>
      </w:r>
    </w:p>
    <w:p>
      <w:pPr>
        <w:pStyle w:val="Normal"/>
        <w:spacing w:lineRule="exact" w:line="420"/>
        <w:rPr/>
      </w:pPr>
      <w:r>
        <w:rPr>
          <w:rFonts w:cs="Arial" w:ascii="Arial" w:hAnsi="Arial"/>
          <w:color w:val="000000"/>
          <w:sz w:val="20"/>
          <w:szCs w:val="20"/>
          <w:shd w:fill="FFFFFF" w:val="clear"/>
        </w:rPr>
        <w:t>Copyright (C) 2012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kram Narayananan vikram18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m Hard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 Nishanth Men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Q-Systems GmbH Daniel Gericke &lt;daniel.gericke@tq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ghosh Ganu &lt;urwithsughos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uthors: Andrzej Pietrasiewicz &lt;andrzej.p@samsung.com&gt;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uthor: Lukasz Majewski &lt;l.majewski@samsung.com&gt; author: Piotr Wilczek &lt;p.wilcz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uthor: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Rajesh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R. Chandrasekar &lt;rcsek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R. Chandrasekar &lt; rcsek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R. Chadrasekar &lt;rcsek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 Vivek Gautam &lt;gautam.vivek@samsung.com&gt; Vikas Sajjan &lt;vikas.sajj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 Vivek Gautam &lt;gautam.viv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Maksim Kozlov, &lt;m.kozlov@samsung.com&gt; Igor Mitsyanko, &lt;i.mitsyanko@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bhilash Kesavan &lt;a.kesav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yota Ozaki &lt;ozaki.ryo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ert Delien &lt;robert@delie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Electronics Europ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 Author: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pe Reynes &lt;tremyfr@yaho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 Edwort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A. G. Crosthwaite &lt;peter.crosthwaite@petalog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aLogix</w:t>
      </w:r>
    </w:p>
    <w:p>
      <w:pPr>
        <w:pStyle w:val="Normal"/>
        <w:spacing w:lineRule="exact" w:line="420"/>
        <w:rPr/>
      </w:pPr>
      <w:r>
        <w:rPr>
          <w:rFonts w:cs="Arial" w:ascii="Arial" w:hAnsi="Arial"/>
          <w:color w:val="000000"/>
          <w:sz w:val="20"/>
          <w:szCs w:val="20"/>
          <w:shd w:fill="FFFFFF" w:val="clear"/>
        </w:rPr>
        <w:t>Copyright (C) 2012 Patrick Plenefisch &lt;phplenefisch@wp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eksandr Tymoshenko &lt;gonzo@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ional Instrument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TA Updated by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l Simek &lt;monstr@monstr.eu&gt;</w:t>
      </w:r>
    </w:p>
    <w:p>
      <w:pPr>
        <w:pStyle w:val="Normal"/>
        <w:spacing w:lineRule="exact" w:line="420"/>
        <w:rPr/>
      </w:pPr>
      <w:r>
        <w:rPr>
          <w:rFonts w:cs="Arial" w:ascii="Arial" w:hAnsi="Arial"/>
          <w:color w:val="000000"/>
          <w:sz w:val="20"/>
          <w:szCs w:val="20"/>
          <w:shd w:fill="FFFFFF" w:val="clear"/>
        </w:rPr>
        <w:t>Copyright (C) 2012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 Cave-Ayland</w:t>
      </w:r>
    </w:p>
    <w:p>
      <w:pPr>
        <w:pStyle w:val="Normal"/>
        <w:spacing w:lineRule="exact" w:line="420"/>
        <w:rPr/>
      </w:pPr>
      <w:r>
        <w:rPr>
          <w:rFonts w:cs="Arial" w:ascii="Arial" w:hAnsi="Arial"/>
          <w:color w:val="000000"/>
          <w:sz w:val="20"/>
          <w:szCs w:val="20"/>
          <w:shd w:fill="FFFFFF" w:val="clear"/>
        </w:rPr>
        <w:t>Copyright (C) 2012 Marek Vasut &lt;marex@denx.de&gt; on behalf of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ek Vasut &lt;marex@denx.de&gt;</w:t>
      </w:r>
    </w:p>
    <w:p>
      <w:pPr>
        <w:pStyle w:val="Normal"/>
        <w:spacing w:lineRule="exact" w:line="420"/>
        <w:rPr/>
      </w:pPr>
      <w:r>
        <w:rPr>
          <w:rFonts w:cs="Arial" w:ascii="Arial" w:hAnsi="Arial"/>
          <w:color w:val="000000"/>
          <w:sz w:val="20"/>
          <w:szCs w:val="20"/>
          <w:shd w:fill="FFFFFF" w:val="clear"/>
        </w:rPr>
        <w:t>Copyright (C) 2012 Marek Vasut &lt;marek.vasut@gmail.com&gt; on behalf of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ll rights reserved. Authors: Sanjay Lal &lt;sanjayl@kyma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kasz Dalek &lt;luk010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St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yösti Mälkki &lt;kyosti.malk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ymile AG Gerlando Falauto &lt;gerlando.falauto@keym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nas Gorski &lt;jonas.gor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son Baron &lt;jbar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n Kiszka,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lya Yanok &lt;ilya.ya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 Author: Alberto Garcia &lt;berto@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nnes Reinecke,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 and on hummingboard.c which 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 Fabio Estevam &lt;fabio.esteva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 Author: Fabio Estevam &lt;fabio.esteva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mitry Bondar &lt;bond@inmy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Purdy &lt;david.c.purd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Luedtk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 Wulff &lt;crwulf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oundary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luegiga Technologie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harata B Rao &lt;bharata@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2012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2012 Hong Xu &lt;hong.x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es Technology Corporation Shawn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atolij Gustschin, DENX Software Engineering, &lt;agust@denx.de&gt;</w:t>
      </w:r>
    </w:p>
    <w:p>
      <w:pPr>
        <w:pStyle w:val="Normal"/>
        <w:spacing w:lineRule="exact" w:line="420"/>
        <w:rPr/>
      </w:pPr>
      <w:r>
        <w:rPr>
          <w:rFonts w:cs="Arial" w:ascii="Arial" w:hAnsi="Arial"/>
          <w:color w:val="000000"/>
          <w:sz w:val="20"/>
          <w:szCs w:val="20"/>
          <w:shd w:fill="FFFFFF" w:val="clear"/>
        </w:rPr>
        <w:t>Copyright (C) 2012 Altera Corporation &lt;www.altera.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tera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 Horn &lt;alex.horn@cs.ox.ac.uk&gt;</w:t>
      </w:r>
    </w:p>
    <w:p>
      <w:pPr>
        <w:pStyle w:val="Normal"/>
        <w:spacing w:lineRule="exact" w:line="420"/>
        <w:rPr/>
      </w:pPr>
      <w:r>
        <w:rPr>
          <w:rFonts w:cs="Arial" w:ascii="Arial" w:hAnsi="Arial"/>
          <w:color w:val="000000"/>
          <w:sz w:val="20"/>
          <w:szCs w:val="20"/>
          <w:shd w:fill="FFFFFF" w:val="clear"/>
        </w:rPr>
        <w:t>Copyright (C) 2012 Alex Barcelo &lt;abarcelo@ac.upc.edu&gt; This file is partly based on pth_mctx.c, from the GNU Portable Threa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rian Jamróz &lt;adrian.jamro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rian Jamroz &lt;adrian.jamro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GreenSocs Ltd http://www.greensocs.com/ , email: info@greenso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8D Technologies inc. Based on mt_ventoux.h, original banner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Virtual Open Systems and Columbia University Author: Christoffer Dall &lt;c.dall@virtualopen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Allwinner Tech Pan Nan &lt;pannan@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Lluís Vilanova &lt;vilanova@ac.up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Copyright (C) 2011-2015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Pierrick Hascoet, Abili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OMICRON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scale Semiconductor, Inc. Jason Liu &lt;r6434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amsung Electronics author: Andrzej Pietrasiewicz &lt;andrzej.p@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VIDIA Corporation</w:t>
      </w:r>
    </w:p>
    <w:p>
      <w:pPr>
        <w:pStyle w:val="Normal"/>
        <w:spacing w:lineRule="exact" w:line="420"/>
        <w:rPr/>
      </w:pPr>
      <w:r>
        <w:rPr>
          <w:rFonts w:cs="Arial" w:ascii="Arial" w:hAnsi="Arial"/>
          <w:color w:val="000000"/>
          <w:sz w:val="20"/>
          <w:szCs w:val="20"/>
          <w:shd w:fill="FFFFFF" w:val="clear"/>
        </w:rPr>
        <w:t>Copyright (C) 2011-2012 Gerald Kerma &lt;dreagle@doukki.net&gt; Simon Baatz &lt;gmbnomis@gmail.com&gt; Luka Perkov &lt;luka@openwrt.org&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erald Kerma &lt;dreagle@doukki.net&gt; Simon Baatz &lt;gmbnomis@gmail.com&gt; Luka Perkov &lt;lu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erald Kerma &lt;dreagle@doukki.net&gt; Luka Perkov &lt;luka@openwrt.org&gt; Simon Baatz &lt;gmbnom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erald Kerma &lt;dreagle@doukki.net&gt; Luka Perkov &lt;lu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8D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cel@mesa.nl, Mesa Consulting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oshihiro Shimoda &lt;yoshihiro.shimoda.uh@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nd River Systems,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ayne Xia &lt;xiawenc@cn.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Author: Govindraj R &lt;govindraj.raj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Author: Govindraj R &lt;govindraj.raj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o Babic, DENX Software Engineering,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Herbrechtsmeier &lt;stefan@herbrechtsmei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mon Guinot &lt;sguinot@lac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rgiy &lt;piratf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Heungjun Kim &lt;riverful.kim@samsung.com&gt;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Heungjun Kim &lt;riverful.kim@samsung.com&gt; Kyungmin Park &lt;kyungmin.park@samsung.com&gt;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Maksim Kozlov, &lt;m.kozlov@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Maksim Kozlov &lt;m.kozlov@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no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esas Electronics Europ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s: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MICRON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stral Solution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stral Solution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ssing Link Electronics Joachim Foerster &lt;joachim@missinglinkelectron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l Simek &lt;monstr@monstr.eu&gt;</w:t>
      </w:r>
    </w:p>
    <w:p>
      <w:pPr>
        <w:pStyle w:val="Normal"/>
        <w:spacing w:lineRule="exact" w:line="420"/>
        <w:rPr/>
      </w:pPr>
      <w:r>
        <w:rPr>
          <w:rFonts w:cs="Arial" w:ascii="Arial" w:hAnsi="Arial"/>
          <w:color w:val="000000"/>
          <w:sz w:val="20"/>
          <w:szCs w:val="20"/>
          <w:shd w:fill="FFFFFF" w:val="clear"/>
        </w:rPr>
        <w:t>Copyright (C) 2011 Michael Brown &lt;mbrown@fensystems.co.uk&gt;.</w:t>
      </w:r>
    </w:p>
    <w:p>
      <w:pPr>
        <w:pStyle w:val="Normal"/>
        <w:spacing w:lineRule="exact" w:line="420"/>
        <w:rPr/>
      </w:pPr>
      <w:r>
        <w:rPr>
          <w:rFonts w:cs="Arial" w:ascii="Arial" w:hAnsi="Arial"/>
          <w:color w:val="000000"/>
          <w:sz w:val="20"/>
          <w:szCs w:val="20"/>
          <w:shd w:fill="FFFFFF" w:val="clear"/>
        </w:rPr>
        <w:t>Copyright (C) 2011 Marek Vasut &lt;marek.vasut@gmail.com&gt; on behalf of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cpaul Lin (macpaul@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vin Wolf &lt;kwol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lian Pidancet &lt;julian.pidancet@citr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es Sorensen &lt;Jes.Soren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son Cooper &lt;u-boot@lakedaem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na Rapava &lt;fermata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fine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AIK, Graz University of Technology Author: Andreas Nied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LE electronic GmbH, &lt;helmut.raiger@hale.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Jason Liu &lt;r6434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Author: Tang Yuantian &lt;b2998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duard - Gabriel Muntea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dgar E. Iglesias &lt;edgar.iglesi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NX Software Engineering GmbH Heiko Schocher &lt;hs@denx.de&gt;</w:t>
      </w:r>
    </w:p>
    <w:p>
      <w:pPr>
        <w:pStyle w:val="Normal"/>
        <w:spacing w:lineRule="exact" w:line="420"/>
        <w:rPr/>
      </w:pPr>
      <w:r>
        <w:rPr>
          <w:rFonts w:cs="Arial" w:ascii="Arial" w:hAnsi="Arial"/>
          <w:color w:val="000000"/>
          <w:sz w:val="20"/>
          <w:szCs w:val="20"/>
          <w:shd w:fill="FFFFFF" w:val="clear"/>
        </w:rPr>
        <w:t>Copyright (C) 2011 Corscience GmbH &amp;amp; Co. KG - Simon Schwarz &lt;schwarz@corscience.de&gt; Added prep subcommand support Reorganized source - modeled after powerpc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rscience GmbH &amp;amp; Co. KG - Simon Schwarz &lt;schwarz@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itri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itri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2011 Nicolas Ferre &lt;nicolas.ferre@atmel.com&gt;, 2011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2011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Bieß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Shawn Lin, Andes Technology Corporation &lt;nobuhiro@andestech.com&gt; Macpaul Lin, Andes Technology Corporation &lt;macpaul@andestech.com&gt;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Shawn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Shawn Lin, Andes Technology Corporation &lt;nobuhiro@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Nobuhiro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Gavin Guo, Andes Technology Corporation &lt;gavingu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mit Shah &lt;amit.sha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8D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w:t>
        <w:tab/>
        <w:t>Macpaul Lin &lt;macpaul@andestech.com&gt; Greentime Hu &lt;greentime@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CS Systemes d'Information Florent Trinh Thai &lt;florent.trinh-thai@c-s.fr&gt; Christophe Leroy &lt;christophe.leroy@c-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CS Systemes d'Information Christophe Leroy &lt;christophe.leroy@c-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Guan Xue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aiganesh Narayanan &lt;jnarayanan@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 Terry Lv &lt;r65388@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 Based on mx6qsabrelite.c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 Based on Freescale i.MX6Q Sabre Lite board configuration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hristian Brunner &lt;chb@muc.de&gt;, Josh Durgin &lt;josh.durgin@dreamhost.com&gt;</w:t>
      </w:r>
    </w:p>
    <w:p>
      <w:pPr>
        <w:pStyle w:val="Normal"/>
        <w:spacing w:lineRule="exact" w:line="420"/>
        <w:rPr/>
      </w:pPr>
      <w:r>
        <w:rPr>
          <w:rFonts w:cs="Arial" w:ascii="Arial" w:hAnsi="Arial"/>
          <w:color w:val="000000"/>
          <w:sz w:val="20"/>
          <w:szCs w:val="20"/>
          <w:shd w:fill="FFFFFF" w:val="clear"/>
        </w:rPr>
        <w:t>Copyright (C) 2010, STMicroelectronics - All Rights Reserved Author(s): Vipin Kumar, &lt;vipin.kumar@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lue Swirl &lt;blauwirb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09 Matthias Kaehlcke &lt;matthias@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oe Hersh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Mware, Inc. All Rights Reserved.</w:t>
      </w:r>
    </w:p>
    <w:p>
      <w:pPr>
        <w:pStyle w:val="Normal"/>
        <w:spacing w:lineRule="exact" w:line="420"/>
        <w:rPr/>
      </w:pPr>
      <w:r>
        <w:rPr>
          <w:rFonts w:cs="Arial" w:ascii="Arial" w:hAnsi="Arial"/>
          <w:color w:val="000000"/>
          <w:sz w:val="20"/>
          <w:szCs w:val="20"/>
          <w:shd w:fill="FFFFFF" w:val="clear"/>
        </w:rPr>
        <w:t>Copyright (C) 2010 Tobias Klauser &lt;tklauser@distanz.ch&gt; Portions of this file that were originally from nios2sim-ng.)</w:t>
      </w:r>
    </w:p>
    <w:p>
      <w:pPr>
        <w:pStyle w:val="Normal"/>
        <w:spacing w:lineRule="exact" w:line="420"/>
        <w:rPr/>
      </w:pPr>
      <w:r>
        <w:rPr>
          <w:rFonts w:cs="Arial" w:ascii="Arial" w:hAnsi="Arial"/>
          <w:color w:val="000000"/>
          <w:sz w:val="20"/>
          <w:szCs w:val="20"/>
          <w:shd w:fill="FFFFFF" w:val="clear"/>
        </w:rPr>
        <w:t>Copyright (C) 2010 Thomas Chou &lt;thomas@wytron.com.tw&gt;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anguy Bouzeloc &lt;tanguy.bouzeloc@efixo.com&gt;</w:t>
      </w:r>
    </w:p>
    <w:p>
      <w:pPr>
        <w:pStyle w:val="Normal"/>
        <w:spacing w:lineRule="exact" w:line="420"/>
        <w:rPr/>
      </w:pPr>
      <w:r>
        <w:rPr>
          <w:rFonts w:cs="Arial" w:ascii="Arial" w:hAnsi="Arial"/>
          <w:color w:val="000000"/>
          <w:sz w:val="20"/>
          <w:szCs w:val="20"/>
          <w:shd w:fill="FFFFFF" w:val="clear"/>
        </w:rPr>
        <w:t>Copyright (C) 2010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pectra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Guinot &lt;sguinot@lac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wn Lin (nobuhiro@andestech.com)</w:t>
      </w:r>
    </w:p>
    <w:p>
      <w:pPr>
        <w:pStyle w:val="Normal"/>
        <w:spacing w:lineRule="exact" w:line="420"/>
        <w:rPr/>
      </w:pPr>
      <w:r>
        <w:rPr>
          <w:rFonts w:cs="Arial" w:ascii="Arial" w:hAnsi="Arial"/>
          <w:color w:val="000000"/>
          <w:sz w:val="20"/>
          <w:szCs w:val="20"/>
          <w:shd w:fill="FFFFFF" w:val="clear"/>
        </w:rPr>
        <w:t>Copyright (C) 2010 Shao Miller &lt;shao.miller@yrdsb.edu.o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Naveen Krishna Ch &lt;ch.navee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no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Emanuele &lt;rob@emanuele.us&gt; Reinhard Meyer, EMK Elektronik &lt;reinhard.meyer@emk-elektr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inhard Meyer, reinhard.meyer@emk-elektronik.de</w:t>
      </w:r>
    </w:p>
    <w:p>
      <w:pPr>
        <w:pStyle w:val="Normal"/>
        <w:spacing w:lineRule="exact" w:line="420"/>
        <w:rPr/>
      </w:pPr>
      <w:r>
        <w:rPr>
          <w:rFonts w:cs="Arial" w:ascii="Arial" w:hAnsi="Arial"/>
          <w:color w:val="000000"/>
          <w:sz w:val="20"/>
          <w:szCs w:val="20"/>
          <w:shd w:fill="FFFFFF" w:val="clear"/>
        </w:rPr>
        <w:t>Copyright (C) 2010 Reinhard Meyer, EMK Elektro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otr Jaroszyński &lt;p.jaroszyn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eor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w:t>
      </w:r>
    </w:p>
    <w:p>
      <w:pPr>
        <w:pStyle w:val="Normal"/>
        <w:spacing w:lineRule="exact" w:line="420"/>
        <w:rPr/>
      </w:pPr>
      <w:r>
        <w:rPr>
          <w:rFonts w:cs="Arial" w:ascii="Arial" w:hAnsi="Arial"/>
          <w:color w:val="000000"/>
          <w:sz w:val="20"/>
          <w:szCs w:val="20"/>
          <w:shd w:fill="FFFFFF" w:val="clear"/>
        </w:rPr>
        <w:t>Copyright (C) 2010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SHIMOTO Hiroki</w:t>
      </w:r>
    </w:p>
    <w:p>
      <w:pPr>
        <w:pStyle w:val="Normal"/>
        <w:spacing w:lineRule="exact" w:line="420"/>
        <w:rPr/>
      </w:pPr>
      <w:r>
        <w:rPr>
          <w:rFonts w:cs="Arial" w:ascii="Arial" w:hAnsi="Arial"/>
          <w:color w:val="000000"/>
          <w:sz w:val="20"/>
          <w:szCs w:val="20"/>
          <w:shd w:fill="FFFFFF" w:val="clear"/>
        </w:rPr>
        <w:t>Copyright (C) 2010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 Cave-Ayland (mark.cave-ayland@siriusit.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 Cave-Ay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ek Vasut &lt;marek.vasut@gmail.com&gt;</w:t>
      </w:r>
    </w:p>
    <w:p>
      <w:pPr>
        <w:pStyle w:val="Normal"/>
        <w:spacing w:lineRule="exact" w:line="420"/>
        <w:rPr/>
      </w:pPr>
      <w:r>
        <w:rPr>
          <w:rFonts w:cs="Arial" w:ascii="Arial" w:hAnsi="Arial"/>
          <w:color w:val="000000"/>
          <w:sz w:val="20"/>
          <w:szCs w:val="20"/>
          <w:shd w:fill="FFFFFF" w:val="clear"/>
        </w:rPr>
        <w:t>Copyright (C) 2010 Kevin O'Connor &lt;kevin@koconnor.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l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akim Axelsson &lt;joakim.axelsson AT 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lya Yanok, Emcraft Systems, yanok@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scale Semiconductor, Inc. Terry Lv &lt;r65388@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 C. Cooper &lt;ecc@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Behme &lt;dirk.behm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rentin Chary &lt;corentin.char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rentin Ch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itri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as Bießmann &lt;biessmann.deve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es Technology Corporation Shawn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es Technology Corporation Gavin Guo, Andes Technology Corporation &lt;gavingu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bert ARIBAUD &lt;albert.aribaud@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tab/>
        <w:t>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Wojciech Dubowik &lt;wojciech.dubowik@neratec.com&gt; Luka Perkov &lt;lu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Genesi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 and its suppli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zsef Kadlecsik (kadlec@blackhole.kfki.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aniel P. Berrange &lt;dan@berran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mit Kucheria &lt;amit.kucheria@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pectra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Implemented by fredrik.markstrom@gmail.com and ivarholmqvis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w:t>
      </w:r>
    </w:p>
    <w:p>
      <w:pPr>
        <w:pStyle w:val="Normal"/>
        <w:spacing w:lineRule="exact" w:line="420"/>
        <w:rPr/>
      </w:pPr>
      <w:r>
        <w:rPr>
          <w:rFonts w:cs="Arial" w:ascii="Arial" w:hAnsi="Arial"/>
          <w:color w:val="000000"/>
          <w:sz w:val="20"/>
          <w:szCs w:val="20"/>
          <w:shd w:fill="FFFFFF" w:val="clear"/>
        </w:rPr>
        <w:t>Copyright (C) 2009, STMicroelectronics - All Rights Reserved Author(s): Vipin Kumar, &lt;vipin.kumar@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Emcraft Systems, &lt;yanok@emcraft.com&gt;</w:t>
      </w:r>
    </w:p>
    <w:p>
      <w:pPr>
        <w:pStyle w:val="Normal"/>
        <w:spacing w:lineRule="exact" w:line="420"/>
        <w:rPr/>
      </w:pPr>
      <w:r>
        <w:rPr>
          <w:rFonts w:cs="Arial" w:ascii="Arial" w:hAnsi="Arial"/>
          <w:color w:val="000000"/>
          <w:sz w:val="20"/>
          <w:szCs w:val="20"/>
          <w:shd w:fill="FFFFFF" w:val="clear"/>
        </w:rPr>
        <w:t>Copyright (C) 2009, DENX Software Engineering Author: John Rigby &lt;jcrigb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hony Liguori &lt;aliguori@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Matthias Kaehlcke &lt;matthias@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or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Lothar Wass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n Weitzel Phytec Messtechnik GmbH, armlinux@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n Weitzel Phytec Messtechnik GmbH &lt;armlinux@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rgey Kubushyn &lt;ksi@koi8.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 Sanghee Kim &lt;sh0130.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Kyungmin Park &lt;kyungmin.park@samsung.com&gt;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Heungjun Kim &lt;riverful.kim@samsung.com&gt; Inki Dae &lt;inki.dae@samsung.com&gt; Minkyu Kang &lt;mk7.kang@samsung.com&gt;</w:t>
      </w:r>
    </w:p>
    <w:p>
      <w:pPr>
        <w:pStyle w:val="Normal"/>
        <w:spacing w:lineRule="exact" w:line="420"/>
        <w:rPr/>
      </w:pPr>
      <w:r>
        <w:rPr>
          <w:rFonts w:cs="Arial" w:ascii="Arial" w:hAnsi="Arial"/>
          <w:color w:val="000000"/>
          <w:sz w:val="20"/>
          <w:szCs w:val="20"/>
          <w:shd w:fill="FFFFFF" w:val="clear"/>
        </w:rPr>
        <w:t>Copyright (C) 2009 Samsung Electronics Author: Michal Nazarewicz &lt;m.nazarewicz@samsung.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no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k Thompson, GE Fanuc, Ltd. &lt;nick.thompson@gefanu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k Thompson, GE Fanuc Ltd, &lt;nick.thompson@gefanu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ntaVista Software, Inc. &lt;source@mvista.com&gt;</w:t>
      </w:r>
    </w:p>
    <w:p>
      <w:pPr>
        <w:pStyle w:val="Normal"/>
        <w:spacing w:lineRule="exact" w:line="420"/>
        <w:rPr/>
      </w:pPr>
      <w:r>
        <w:rPr>
          <w:rFonts w:cs="Arial" w:ascii="Arial" w:hAnsi="Arial"/>
          <w:color w:val="000000"/>
          <w:sz w:val="20"/>
          <w:szCs w:val="20"/>
          <w:shd w:fill="FFFFFF" w:val="clear"/>
        </w:rPr>
        <w:t>Copyright (C) 2009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Kaehlcke &lt;matthias@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Kaehlcke &lt;matthias &lt;at&gt; kaehlcke.net&gt;</w:t>
      </w:r>
    </w:p>
    <w:p>
      <w:pPr>
        <w:pStyle w:val="Normal"/>
        <w:spacing w:lineRule="exact" w:line="420"/>
        <w:rPr/>
      </w:pPr>
      <w:r>
        <w:rPr>
          <w:rFonts w:cs="Arial" w:ascii="Arial" w:hAnsi="Arial"/>
          <w:color w:val="000000"/>
          <w:sz w:val="20"/>
          <w:szCs w:val="20"/>
          <w:shd w:fill="FFFFFF" w:val="clear"/>
        </w:rPr>
        <w:t>Copyright (C) 2009 Marty Connor &lt;mdc@etherbo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 Kleine-Budde &lt;mk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urent Vivier (Laurent@vivier.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uninori Morimoto &lt;morimoto.kuninori@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Connor &lt;kevin@koconnor.net&gt;</w:t>
      </w:r>
    </w:p>
    <w:p>
      <w:pPr>
        <w:pStyle w:val="Normal"/>
        <w:spacing w:lineRule="exact" w:line="420"/>
        <w:rPr/>
      </w:pPr>
      <w:r>
        <w:rPr>
          <w:rFonts w:cs="Arial" w:ascii="Arial" w:hAnsi="Arial"/>
          <w:color w:val="000000"/>
          <w:sz w:val="20"/>
          <w:szCs w:val="20"/>
          <w:shd w:fill="FFFFFF" w:val="clear"/>
        </w:rPr>
        <w:t>Copyright (C) 2009 Joshua Oreman &lt;oremanj@rwc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ns Scharsig (js_at_ng@scharsof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Christopher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Christophe PLAGNIOL-VILLARD &lt;plagnioj@j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Christophe PLAGNIOL-VILLARD &lt;plagnioj@jcrosoft.com&gt;</w:t>
      </w:r>
    </w:p>
    <w:p>
      <w:pPr>
        <w:pStyle w:val="Normal"/>
        <w:spacing w:lineRule="exact" w:line="420"/>
        <w:rPr/>
      </w:pPr>
      <w:r>
        <w:rPr>
          <w:rFonts w:cs="Arial" w:ascii="Arial" w:hAnsi="Arial"/>
          <w:color w:val="000000"/>
          <w:sz w:val="20"/>
          <w:szCs w:val="20"/>
          <w:shd w:fill="FFFFFF" w:val="clear"/>
        </w:rPr>
        <w:t>Copyright (C) 2009 Ilya Yanok, Emcraft Systems &lt;yanok@emcraft.com&gt; and arch-mx27/imx-reg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Emcraft Systems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lt;yanok@emcraft.com&gt;</w:t>
      </w:r>
    </w:p>
    <w:p>
      <w:pPr>
        <w:pStyle w:val="Normal"/>
        <w:spacing w:lineRule="exact" w:line="420"/>
        <w:rPr/>
      </w:pPr>
      <w:r>
        <w:rPr>
          <w:rFonts w:cs="Arial" w:ascii="Arial" w:hAnsi="Arial"/>
          <w:color w:val="000000"/>
          <w:sz w:val="20"/>
          <w:szCs w:val="20"/>
          <w:shd w:fill="FFFFFF" w:val="clear"/>
        </w:rPr>
        <w:t>Copyright (C) 2009 Ilya Yanok &lt;yanok@emcraft.com&g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 Peter Anvin &lt;hpa@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ennadi Liakhovets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lorian Fainelli &lt;florian@openwrt.org&gt;</w:t>
      </w:r>
    </w:p>
    <w:p>
      <w:pPr>
        <w:pStyle w:val="Normal"/>
        <w:spacing w:lineRule="exact" w:line="420"/>
        <w:rPr/>
      </w:pPr>
      <w:r>
        <w:rPr>
          <w:rFonts w:cs="Arial" w:ascii="Arial" w:hAnsi="Arial"/>
          <w:color w:val="000000"/>
          <w:sz w:val="20"/>
          <w:szCs w:val="20"/>
          <w:shd w:fill="FFFFFF" w:val="clear"/>
        </w:rPr>
        <w:t>Copyright (C) 2009 Fen Systems Ltd &lt;mbrown@fensystems.co.uk&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ntity Cyb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Brownell</w:t>
      </w:r>
    </w:p>
    <w:p>
      <w:pPr>
        <w:pStyle w:val="Normal"/>
        <w:spacing w:lineRule="exact" w:line="420"/>
        <w:rPr/>
      </w:pPr>
      <w:r>
        <w:rPr>
          <w:rFonts w:cs="Arial" w:ascii="Arial" w:hAnsi="Arial"/>
          <w:color w:val="000000"/>
          <w:sz w:val="20"/>
          <w:szCs w:val="20"/>
          <w:shd w:fill="FFFFFF" w:val="clear"/>
        </w:rPr>
        <w:t>Copyright (C) 2009 Daniel Verkamp &lt;daniel@drv.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K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uS Elektronik GmbH &amp;amp; Co. KG Jens Scharsig (esw@bus-elektron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ssandro Rubini &lt;rubini@unipv.it&gt; Rewritten based on work by Prafulla WADASKAR &lt;prafulla.wadaska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in Tonnerre, Free Electrons &lt;albin.tonnerre@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Xilinx, Inc.</w:t>
      </w:r>
    </w:p>
    <w:p>
      <w:pPr>
        <w:pStyle w:val="Normal"/>
        <w:spacing w:lineRule="exact" w:line="420"/>
        <w:rPr/>
      </w:pPr>
      <w:r>
        <w:rPr>
          <w:rFonts w:cs="Arial" w:ascii="Arial" w:hAnsi="Arial"/>
          <w:color w:val="000000"/>
          <w:sz w:val="20"/>
          <w:szCs w:val="20"/>
          <w:shd w:fill="FFFFFF" w:val="clear"/>
        </w:rPr>
        <w:t>Copyright (C) 2009 - 2013 Heiko Schocher &lt;hs@denx.de&gt; Changes for multibus/multiadapter I2C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Johan Hovold (jhovold@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Andrzej Zaborowski &lt;balrog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amsung Electronics Minkyu Kang &lt;mk7.kang@samsung.com&gt;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vionic Design GmbH Thierry Reding &lt;thierry.reding@avionic-desig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013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ric Jarrige &lt;jorass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Amit Shah (amit.shah@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Qumranet, Amit Shah (amit.shah@qumra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Muli Ben-Yehuda (muli@il.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s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ski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or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Sascha Haue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NXP Semiconductors Author: Kevin Wells Descr: LPC3250 DMA controller interface support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NXP Semiconductors Author: Kevin Wells Descr: Definitions for LPC3250 chip References: NXP LPC3250 User's Gu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NXP Semiconductors Author: Kevin W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NXP Semiconductors Author: Based on code by Kevin Wells Descr: USB driver - Embedded Artists LPC3250 OEM Board support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usuke Goda &lt;goda.yusuke@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vek Kutal &lt;vivek.kutal@azing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 Inc &lt;www.ti.com&gt;</w:t>
      </w:r>
    </w:p>
    <w:p>
      <w:pPr>
        <w:pStyle w:val="Normal"/>
        <w:spacing w:lineRule="exact" w:line="420"/>
        <w:rPr/>
      </w:pPr>
      <w:r>
        <w:rPr>
          <w:rFonts w:cs="Arial" w:ascii="Arial" w:hAnsi="Arial"/>
          <w:color w:val="000000"/>
          <w:sz w:val="20"/>
          <w:szCs w:val="20"/>
          <w:shd w:fill="FFFFFF" w:val="clear"/>
        </w:rPr>
        <w:t>Copyright (C) 2008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scha Hauer, Pengutronix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ggedCom, Inc. Richard Retanubun &lt;RichardRetanubun@Rugged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netix Ilko Iliev (www.ronetix.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aud CERRATO r.cerrato@til-technologies.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hilip Balister, OpenSDR &lt;philip@opensdr.com&gt;</w:t>
      </w:r>
    </w:p>
    <w:p>
      <w:pPr>
        <w:pStyle w:val="Normal"/>
        <w:spacing w:lineRule="exact" w:line="420"/>
        <w:rPr/>
      </w:pPr>
      <w:r>
        <w:rPr>
          <w:rFonts w:cs="Arial" w:ascii="Arial" w:hAnsi="Arial"/>
          <w:color w:val="000000"/>
          <w:sz w:val="20"/>
          <w:szCs w:val="20"/>
          <w:shd w:fill="FFFFFF" w:val="clear"/>
        </w:rPr>
        <w:t>Copyright (C) 2008 Nokia Corporation: drop_ffs() function by Artem Bityutskiy &lt;dedekind1@gmail.com&gt; from mtd-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Written by Andrzej Zaborowski &lt;andrew@openedh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Contact: Felipe Balbi &lt;felipe.balb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buhiro Iwamatsu &lt;iwamatsu.nobuho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buhiro Iwamatsu</w:t>
      </w:r>
    </w:p>
    <w:p>
      <w:pPr>
        <w:pStyle w:val="Normal"/>
        <w:spacing w:lineRule="exact" w:line="420"/>
        <w:rPr/>
      </w:pPr>
      <w:r>
        <w:rPr>
          <w:rFonts w:cs="Arial" w:ascii="Arial" w:hAnsi="Arial"/>
          <w:color w:val="000000"/>
          <w:sz w:val="20"/>
          <w:szCs w:val="20"/>
          <w:shd w:fill="FFFFFF" w:val="clear"/>
        </w:rPr>
        <w:t>Copyright (C) 2008 Nir Tzachar &lt;nir.tzachar@gmail.com?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tXe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romico AG</w:t>
      </w:r>
    </w:p>
    <w:p>
      <w:pPr>
        <w:pStyle w:val="Normal"/>
        <w:spacing w:lineRule="exact" w:line="420"/>
        <w:rPr/>
      </w:pPr>
      <w:r>
        <w:rPr>
          <w:rFonts w:cs="Arial" w:ascii="Arial" w:hAnsi="Arial"/>
          <w:color w:val="000000"/>
          <w:sz w:val="20"/>
          <w:szCs w:val="20"/>
          <w:shd w:fill="FFFFFF" w:val="clear"/>
        </w:rPr>
        <w:t>Copyright (C) 2008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xime Bizon &lt;mbizon@freebo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Jonas &lt;mark.jonas@de.bos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yrtech &lt;www.ly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im B. He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 Author: Sarah Sh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mre Kaloz &lt;kaloz@openwrt.org&gt;</w:t>
      </w:r>
    </w:p>
    <w:p>
      <w:pPr>
        <w:pStyle w:val="Normal"/>
        <w:spacing w:lineRule="exact" w:line="420"/>
        <w:rPr/>
      </w:pPr>
      <w:r>
        <w:rPr>
          <w:rFonts w:cs="Arial" w:ascii="Arial" w:hAnsi="Arial"/>
          <w:color w:val="000000"/>
          <w:sz w:val="20"/>
          <w:szCs w:val="20"/>
          <w:shd w:fill="FFFFFF" w:val="clear"/>
        </w:rPr>
        <w:t>Copyright (C) 2008 IBM Corporation Written by Rusty Russell &lt;rusty@rustcorp.com.au&gt; Inspired by David Howell's find_next_bit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ki, DENX Software Engineering, &lt;lg@denx.de&gt;</w:t>
      </w:r>
    </w:p>
    <w:p>
      <w:pPr>
        <w:pStyle w:val="Normal"/>
        <w:spacing w:lineRule="exact" w:line="420"/>
        <w:rPr/>
      </w:pPr>
      <w:r>
        <w:rPr>
          <w:rFonts w:cs="Arial" w:ascii="Arial" w:hAnsi="Arial"/>
          <w:color w:val="000000"/>
          <w:sz w:val="20"/>
          <w:szCs w:val="20"/>
          <w:shd w:fill="FFFFFF" w:val="clear"/>
        </w:rPr>
        <w:t>Copyright (C) 2008 Giuseppe Coviello.\n"); puts("This is free software. You may redistribute "); puts("copies of it under the terms of\n"); puts("the GNU General Public License "); puts("&lt;http://www.gnu.org/licenses/gpl.html&gt;.\n"); puts("There is NO WARRANTY, to the extent permitted by la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useppe Coviello &lt;cjg@cruxpp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Freescale Semiconductor, Inc. Dave Liu &lt;daveliu@freescale.com&gt; port from the libata of linux kernel</w:t>
      </w:r>
    </w:p>
    <w:p>
      <w:pPr>
        <w:pStyle w:val="Normal"/>
        <w:spacing w:lineRule="exact" w:line="420"/>
        <w:rPr/>
      </w:pPr>
      <w:r>
        <w:rPr>
          <w:rFonts w:cs="Arial" w:ascii="Arial" w:hAnsi="Arial"/>
          <w:color w:val="000000"/>
          <w:sz w:val="20"/>
          <w:szCs w:val="20"/>
          <w:shd w:fill="FFFFFF" w:val="clear"/>
        </w:rPr>
        <w:t>Copyright (C) 2008 Freescale Semiconductor, Inc. Dave Liu &lt;daveliu@freescale.com&gt; port from libata of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mbedded Alley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mbedded Alley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ug Rab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e S.r.l. &lt;www.dave.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rius Augulis &lt;darius.augulis at teltonika.lt&gt;</w:t>
      </w:r>
    </w:p>
    <w:p>
      <w:pPr>
        <w:pStyle w:val="Normal"/>
        <w:spacing w:lineRule="exact" w:line="420"/>
        <w:rPr/>
      </w:pPr>
      <w:r>
        <w:rPr>
          <w:rFonts w:cs="Arial" w:ascii="Arial" w:hAnsi="Arial"/>
          <w:color w:val="000000"/>
          <w:sz w:val="20"/>
          <w:szCs w:val="20"/>
          <w:shd w:fill="FFFFFF" w:val="clear"/>
        </w:rPr>
        <w:t>Copyright (C) 2008 Daniel Verkamp &lt;daniel@drv.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Hellstrom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ull S.A.S. Author: Laurent Vivier &lt;Laurent.Vivier@bu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mel Corporation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thur Shipkowski (art@videon-centr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oresystems GmbH 2012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okia Corporation Written by Andrzej Zaborowski &lt;andrew@openedhand.com&gt;</w:t>
      </w:r>
    </w:p>
    <w:p>
      <w:pPr>
        <w:pStyle w:val="Normal"/>
        <w:spacing w:lineRule="exact" w:line="420"/>
        <w:rPr/>
      </w:pPr>
      <w:r>
        <w:rPr>
          <w:rFonts w:cs="Arial" w:ascii="Arial" w:hAnsi="Arial"/>
          <w:color w:val="000000"/>
          <w:sz w:val="20"/>
          <w:szCs w:val="20"/>
          <w:shd w:fill="FFFFFF" w:val="clear"/>
        </w:rPr>
        <w:t>Copyright (C) 2007-2009 Nokia Corporation Original code written by Andrzej Zaborowski &lt;andrew@openedhand.com&gt; Enhancements for OMAP3 and NAND support written by Juha Riihimä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dustrie Dial Face S.p.A. Luigi 'Comio' Mantellini (luigi.mantellini@idf-hi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MSC (Steve Glendin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Qumrane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OpenMoko, Inc. Written by Andrzej Zaborowski &lt;andrew@openedh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kia Corporation Written by Andrzej Zaborowski &lt;andrew@openedh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Lauro Ramos Venancio &lt;lauro.venancio@indt.org.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dustrie Dial Face S.p.A. Luigi 'Comio' Mantellini (luigi.mantellini@idf-hi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vionic Design Developmen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 2014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ennadi Liakhovetski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Hellstrom,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ob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ladimir Ananiev &lt;vovan88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lian Pop &lt;stelian.pop@leadtechdesign.com&gt;</w:t>
      </w:r>
    </w:p>
    <w:p>
      <w:pPr>
        <w:pStyle w:val="Normal"/>
        <w:spacing w:lineRule="exact" w:line="420"/>
        <w:rPr/>
      </w:pPr>
      <w:r>
        <w:rPr>
          <w:rFonts w:cs="Arial" w:ascii="Arial" w:hAnsi="Arial"/>
          <w:color w:val="000000"/>
          <w:sz w:val="20"/>
          <w:szCs w:val="20"/>
          <w:shd w:fill="FFFFFF" w:val="clear"/>
        </w:rPr>
        <w:t>Copyright (C) 2007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rgey Kubushyn &lt;ksi@koi8.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ghtHand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ngutronix,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Moko, Inc. Written by Andrzej Zaborowski &lt;andrew@openedh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Mok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kia Corporation Written by Andrzej Zaborowski &lt;andrew@openedh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Anton Vorontsov &lt;avorontsov@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guel Gaio &lt;miguel.gaio@efixo.com&gt;</w:t>
      </w:r>
    </w:p>
    <w:p>
      <w:pPr>
        <w:pStyle w:val="Normal"/>
        <w:spacing w:lineRule="exact" w:line="420"/>
        <w:rPr/>
      </w:pPr>
      <w:r>
        <w:rPr>
          <w:rFonts w:cs="Arial" w:ascii="Arial" w:hAnsi="Arial"/>
          <w:color w:val="000000"/>
          <w:sz w:val="20"/>
          <w:szCs w:val="20"/>
          <w:shd w:fill="FFFFFF" w:val="clear"/>
        </w:rPr>
        <w:t>Copyright (C) 2007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ogic Product Development, Inc. Peter Barada &lt;peterb@logicp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nati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erald Van Baren, Custom IDEAS, vanbaren@cideas.com Original version written by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Kevin Lam &lt;kevin.lam@freescale.com&gt; Joe D'Abbraccio &lt;joe.d'abbraccio@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Jason Jin&lt;Jason.ji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Jason Jin &lt;Jason.ji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w:t>
      </w:r>
    </w:p>
    <w:p>
      <w:pPr>
        <w:pStyle w:val="Normal"/>
        <w:spacing w:lineRule="exact" w:line="420"/>
        <w:rPr/>
      </w:pPr>
      <w:r>
        <w:rPr>
          <w:rFonts w:cs="Arial" w:ascii="Arial" w:hAnsi="Arial"/>
          <w:color w:val="000000"/>
          <w:sz w:val="20"/>
          <w:szCs w:val="20"/>
          <w:shd w:fill="FFFFFF" w:val="clear"/>
        </w:rPr>
        <w:t>Copyright (C) 2007 Free Software Foundation, Inc. License GPLv3+: GNU GPL version 3 or later &lt;http://gnu.org/licenses/gpl.html&gt; This is free software: you are free to change and redistribute it. There is NO WARRANTY, to the extent permitted by law. Type "show copying" and "show warranty" for details. This GDB was configured as "--host=i686-pc-linux-gnu --target=arm-linux". The target architecture is set automatically (currently 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Contributed by IBM Corporation. Author Mike Cowlishaw.</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urotech S.p.A. &lt;info@euro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e Libenzi &lt;davidel@xmailserv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Hellstrom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Hellstrom &lt;daniel@gais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hony Liguori &lt;anthony@codemonkey.w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w Vi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Jenkins (bob_jenkins@burtleburtl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ARM Limited, All Rights Reserved SPDX-License-Identifier: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Nic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Stefan W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4, 2015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Stefan W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Gerhard Häring &lt;gh@ghaerin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Qumrane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Intel Corporation Author: Ashok Raj &lt;ashok.raj@intel.com&gt; Author: Anil S Keshavamurthy &lt;anil.s.keshavamurth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vid Brownell U-Boot porting: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Johannes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Eurotech S.p.A. &lt;info@euro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2013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mbridg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University of Szeged, Hung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Weiss-Electronic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Bryan O'Donoghue, CodeHermit bodonoghue@CodeHermi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lunay Orkun &lt;listmember@orkun.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vel Pisa, PiKRON &lt;ppisa@pikr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Author: Imre Deak &lt;imre.deak@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hil Chandru R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hai Georgian &lt;u-boot@linuxnotincluded.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ronas GmbH</w:t>
      </w:r>
    </w:p>
    <w:p>
      <w:pPr>
        <w:pStyle w:val="Normal"/>
        <w:spacing w:lineRule="exact" w:line="420"/>
        <w:rPr/>
      </w:pPr>
      <w:r>
        <w:rPr>
          <w:rFonts w:cs="Arial" w:ascii="Arial" w:hAnsi="Arial"/>
          <w:color w:val="000000"/>
          <w:sz w:val="20"/>
          <w:szCs w:val="20"/>
          <w:shd w:fill="FFFFFF" w:val="clear"/>
        </w:rPr>
        <w:t>Copyright (C) 2006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ibre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noTek Systemberatu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host=i486-linux-gnu --target=mipsel-unknown-linux-gnu"... gdb) target remote localhost:1234 Remote debugging using localhost:1234 start () at start.S:64 64 RVECENT(reset,0)</w:t>
        <w:tab/>
        <w:t>/* U-boot entry point */ Current language: auto; currently asm gdb) b board.c:289 Breakpoint 1 at 0xbfc00cc8: file board.c, line 289. gdb) c Continu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host=i486-linux-gnu --target=mipsel-unknown-linux-gnu"... gdb) target remote localhost:1234 Remote debugging using localhost:1234 start () at start.S:64 64 RVECENT(reset,0)</w:t>
        <w:tab/>
        <w:t>/* U-Boot entry point */ Current language: auto; currently asm gdb) b board.c:289 Breakpoint 1 at 0xbfc00cc8: file board.c, line 289. gdb) c Continu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bedded Planet,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bedded Artists AB (www.embeddedartist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minic Rath &lt;Dominic.Rath@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deHermit. Bryan O'Donoghue &lt;bodonoghue@codehermi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ryan O'Donoghue, CodeHermit bodonoghue@codehermi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mel Corporation</w:t>
      </w:r>
    </w:p>
    <w:p>
      <w:pPr>
        <w:pStyle w:val="Normal"/>
        <w:spacing w:lineRule="exact" w:line="420"/>
        <w:rPr/>
      </w:pPr>
      <w:r>
        <w:rPr>
          <w:rFonts w:cs="Arial" w:ascii="Arial" w:hAnsi="Arial"/>
          <w:color w:val="000000"/>
          <w:sz w:val="20"/>
          <w:szCs w:val="20"/>
          <w:shd w:fill="FFFFFF" w:val="clear"/>
        </w:rPr>
        <w:t>Copyright (C) 2006 Anthony Liguori &lt;anthony@codemonkey.ws&gt;. This is free software; see the source for copying conditions. There is NO warranty; not even for MERCHANTABILITY or FITNESS FOR A PARTICULAR PURPOSE.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thony Liguori &lt;anthony@codemonkey.w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tab/>
        <w:t>Shawn Lin &lt;nobuhiro@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tab/>
        <w:t>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andy Dunla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Gregory P. Smith (greg@krypto.org)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Gerhard Häring &lt;gh@ghaerin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2009 coresystems GmbH Written by Stefan Reinauer &lt;stepan@coresystems.de&gt; for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Samsung Electronics Minkyu Kang &lt;mk7.kang@samsung.com&gt;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Arthur Shipkowski (art@videon-centr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by Texas Instruments Some code has been taken from tusb6010.c Copyrights for that are attributable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sung Electronics Kyungin Park &lt;kyugn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y Texas Instruments</w:t>
      </w:r>
    </w:p>
    <w:p>
      <w:pPr>
        <w:pStyle w:val="Normal"/>
        <w:spacing w:lineRule="exact" w:line="420"/>
        <w:rPr/>
      </w:pPr>
      <w:r>
        <w:rPr>
          <w:rFonts w:cs="Arial" w:ascii="Arial" w:hAnsi="Arial"/>
          <w:color w:val="000000"/>
          <w:sz w:val="20"/>
          <w:szCs w:val="20"/>
          <w:shd w:fill="FFFFFF" w:val="clear"/>
        </w:rPr>
        <w:t>Copyright (C) 2005-2006 Tyan Written by Yinghai Lu &lt;yhlu@tyan.com&gt; for T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6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Freescale Semiconductor, Inc.</w:t>
      </w:r>
    </w:p>
    <w:p>
      <w:pPr>
        <w:pStyle w:val="Normal"/>
        <w:spacing w:lineRule="exact" w:line="420"/>
        <w:rPr/>
      </w:pPr>
      <w:r>
        <w:rPr>
          <w:rFonts w:cs="Arial" w:ascii="Arial" w:hAnsi="Arial"/>
          <w:color w:val="000000"/>
          <w:sz w:val="20"/>
          <w:szCs w:val="20"/>
          <w:shd w:fill="FFFFFF" w:val="clear"/>
        </w:rPr>
        <w:t>Copyright (C) 2005, 2007 Olivier Gay &lt;olivier.gay@a3.epfl.ch&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Free Software Foundation, Inc. Contributed by IBM Corporation. Author Mike Cowli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artin von Löwis Licensed to PSF under a Contributor Agreement. The bdist_wininst command proper based on bdist_wini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or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Videon Centra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Ivan Kokshay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HP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nd Riv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ideon Centra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yan (written by Yinghai Lu for T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rsten Koschorrek &lt;koschorrek at synertronix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ruan Bart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Hemminger &lt;shemminger@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hit Kumar,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lf Baechle (ralf@linux-mips.org)</w:t>
      </w:r>
    </w:p>
    <w:p>
      <w:pPr>
        <w:pStyle w:val="Normal"/>
        <w:spacing w:lineRule="exact" w:line="420"/>
        <w:rPr/>
      </w:pPr>
      <w:r>
        <w:rPr>
          <w:rFonts w:cs="Arial" w:ascii="Arial" w:hAnsi="Arial"/>
          <w:color w:val="000000"/>
          <w:sz w:val="20"/>
          <w:szCs w:val="20"/>
          <w:shd w:fill="FFFFFF" w:val="clear"/>
        </w:rPr>
        <w:t>Copyright (C) 2005 Olav Kongas &lt;ok@artecdesign.ee&gt; Por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ck.Barker9@btinte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Wray,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Blaschke &lt;blaschke at synertronixx.de&gt;</w:t>
      </w:r>
    </w:p>
    <w:p>
      <w:pPr>
        <w:pStyle w:val="Normal"/>
        <w:spacing w:lineRule="exact" w:line="420"/>
        <w:rPr/>
      </w:pPr>
      <w:r>
        <w:rPr>
          <w:rFonts w:cs="Arial" w:ascii="Arial" w:hAnsi="Arial"/>
          <w:color w:val="000000"/>
          <w:sz w:val="20"/>
          <w:szCs w:val="20"/>
          <w:shd w:fill="FFFFFF" w:val="clear"/>
        </w:rPr>
        <w:t>Copyright (C) 2005 Liu Tao &lt;liutao1980@gmail.com&gt; [etherboot 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celyn Mayer (l_indien@magi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van Kokshaysky</w:t>
      </w:r>
    </w:p>
    <w:p>
      <w:pPr>
        <w:pStyle w:val="Normal"/>
        <w:spacing w:lineRule="exact" w:line="420"/>
        <w:rPr/>
      </w:pPr>
      <w:r>
        <w:rPr>
          <w:rFonts w:cs="Arial" w:ascii="Arial" w:hAnsi="Arial"/>
          <w:color w:val="000000"/>
          <w:sz w:val="20"/>
          <w:szCs w:val="20"/>
          <w:shd w:fill="FFFFFF" w:val="clear"/>
        </w:rPr>
        <w:t>Copyright (C) 2005 Intel Corporation Contributed by Fenghua Yu &lt;fenghua.yu@intel.com&gt;.</w:t>
      </w:r>
    </w:p>
    <w:p>
      <w:pPr>
        <w:pStyle w:val="Normal"/>
        <w:spacing w:lineRule="exact" w:line="420"/>
        <w:rPr/>
      </w:pPr>
      <w:r>
        <w:rPr>
          <w:rFonts w:cs="Arial" w:ascii="Arial" w:hAnsi="Arial"/>
          <w:color w:val="000000"/>
          <w:sz w:val="20"/>
          <w:szCs w:val="20"/>
          <w:shd w:fill="FFFFFF" w:val="clear"/>
        </w:rPr>
        <w:t>Copyright (C) 2005 Intel Co. Contributed by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P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regory P. Smith (greg@krypto.org)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scale Semiconductor, Inc.</w:t>
      </w:r>
    </w:p>
    <w:p>
      <w:pPr>
        <w:pStyle w:val="Normal"/>
        <w:spacing w:lineRule="exact" w:line="420"/>
        <w:rPr/>
      </w:pPr>
      <w:r>
        <w:rPr>
          <w:rFonts w:cs="Arial" w:ascii="Arial" w:hAnsi="Arial"/>
          <w:color w:val="000000"/>
          <w:sz w:val="20"/>
          <w:szCs w:val="20"/>
          <w:shd w:fill="FFFFFF" w:val="clear"/>
        </w:rPr>
        <w:t>Copyright (C) 2005 Ed Schouten &lt;ed@fxq.nl&gt;,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aig Shelley (craig@microtron.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in Ren</w:t>
      </w:r>
    </w:p>
    <w:p>
      <w:pPr>
        <w:pStyle w:val="Normal"/>
        <w:spacing w:lineRule="exact" w:line="420"/>
        <w:rPr/>
      </w:pPr>
      <w:r>
        <w:rPr>
          <w:rFonts w:cs="Arial" w:ascii="Arial" w:hAnsi="Arial"/>
          <w:color w:val="000000"/>
          <w:sz w:val="20"/>
          <w:szCs w:val="20"/>
          <w:shd w:fill="FFFFFF" w:val="clear"/>
        </w:rPr>
        <w:t>Copyright (C) 2005 Bas Vermeulen, BuyWays BV &lt;bas@buyways.nl&gt;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t Shipkowski, Videon Central, Inc., &lt;art@videon-centr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abella Software Ltd. Yuli Barcohen &lt;yuli@arabellas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hony Liguori &lt;anthony@codemonkey.w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Gerhard Häring &lt;gh@ghaerin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5 Freescale Semiconductor, Inc. TsiChung Liew (Tsi-Chung.Liew@freescale.com) Chao Fu (B44548@freescale.com) Haikun Wang (B53464@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5 Freescale Semiconductor, Inc. Haikun Wang (haikun.wang@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Analog Devices Inc.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Arthur Shipkowski (art@videon-centr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5 Freescale Semiconductor, Inc. TsiChung Liew (Tsi-Chung.Liew@freescale.com) Chao Fu (B44548@freesacle.com) Haikun Wang (B53464@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Freescale Semiconductor, Inc. TsiChung Liew (Tsi-Chung.Liew@freescale.com) Hayden Fraser (Hayden.Frase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Freescale Semiconductor, Inc. Hayden Fraser (Hayden.Frase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scale Semiconductor, Inc. TsiChung Liew (Tsi-Chung.Liew@freescale.com) Hayden Fraser (Hayden.Frase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scale Semiconductor, Inc. Hayden Fraser (Hayden.Frase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Python Software Foundation Authors: Baxter, Wouters and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y Stefan Reinauer See the file "COPYING" for further information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Li-Ta Lo &lt;ollie@la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ocelyn Mayer (l_indien@magi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arco Control Roo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rabella Software Ltd. Yuli Barcohen &lt;yuli@arabellas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Kustaa Nyho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lemens Fruhwirth &lt;clemens@endorph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0, 2011-2015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0, 2011-2012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The Linux Foundation and its contributors. 660 York Street, Suite 102, San Francisco, CA 94110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tephen Hemminger &lt;shemminger@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PS Technologies, Inc. All rights reserved. Author: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Cory T. Tusar, Videon Central, Inc., &lt;ctusar@videon-centr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homas Rathbone, HP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homas Rathb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FS Forth-Systeme GmbH. All rights reserved. Markus Pietrek &lt;mpietrek@fsfort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FS Forth-Systeme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vid Brownell updates to merge with Linux 2.6, better match RNDIS s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bias Lore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ylvain Munaut &lt;tnt@246t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Holst &lt;mail@s-hol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uel Ry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y Lehtini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ython Software Foundation Author: barry@python.org (Barry Warsaw) License: http://www.opensource.org/licenses/PythonSoftFoundation.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sion Tek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rik Kluba, University of Szeged, Hung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Written by Tony Lindgren &lt;tony@atomide.com&gt;</w:t>
      </w:r>
    </w:p>
    <w:p>
      <w:pPr>
        <w:pStyle w:val="Normal"/>
        <w:spacing w:lineRule="exact" w:line="420"/>
        <w:rPr/>
      </w:pPr>
      <w:r>
        <w:rPr>
          <w:rFonts w:cs="Arial" w:ascii="Arial" w:hAnsi="Arial"/>
          <w:color w:val="000000"/>
          <w:sz w:val="20"/>
          <w:szCs w:val="20"/>
          <w:shd w:fill="FFFFFF" w:val="clear"/>
        </w:rPr>
        <w:t>Copyright (C) 2004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PC-Data Limited. (http://www.mpc-data.co.uk) Author: MPC-Data Limited Dave Pever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othar Wass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ns Axboe &lt;axbo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MMS gGmbH &lt;www.imm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rbert Poetzl &lt;herbert@13thfloor.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ary Jennejohn garyj@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aisler Research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d Ok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rl-Daniel Hailfinger (invalid MAC handling, insane IRQ rate fixes, bigendian fixes, cleanups, ver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abella Software Ltd. Yuli Barcohen &lt;yuli@arabellas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w de Quincey (wol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vanced Micro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Ivo van Doorn &lt;IvDoo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Texas Instruments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Nokia Corporation Written by Juha Yrjölä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ARM Ltd. Authors:</w:t>
        <w:tab/>
        <w:t>Catalin Marinas &lt;catalin.marinas@arm.com&gt;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tefan Reinauer, Patrick Mau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Ronald G. Minnich &lt;rminn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Christophe Dev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8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Stefan Reinauer See the file "COPYING" for further information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tefan Reinauer, Patrick Mau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Patrick Mauritz,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Nokia Corporation Written by Juha Yrjölä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rabella Software Ltd. Yuli Barcohen &lt;yuli@arabellas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obert Schwebel, Benedikt Spranger</w:t>
      </w:r>
    </w:p>
    <w:p>
      <w:pPr>
        <w:pStyle w:val="Normal"/>
        <w:spacing w:lineRule="exact" w:line="420"/>
        <w:rPr/>
      </w:pPr>
      <w:r>
        <w:rPr>
          <w:rFonts w:cs="Arial" w:ascii="Arial" w:hAnsi="Arial"/>
          <w:color w:val="000000"/>
          <w:sz w:val="20"/>
          <w:szCs w:val="20"/>
          <w:shd w:fill="FFFFFF" w:val="clear"/>
        </w:rPr>
        <w:t>Copyright (C) 2003-2004 Linux Networx Written by Eric Biederman &lt;ebiederman@lnxi.com&gt; for Linux Networ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rabella Software Ltd. Yuli Barcohen &lt;yuli@arabellas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4,5 Manfred Spr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amuel Rydh (samuel@ibrium.se)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amuel Ry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Arthur van Hoff (avh@strangeber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M. Ogrisegg &lt;tom@fnord.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uel Ry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bert Schwebel, Pengutronix</w:t>
      </w:r>
    </w:p>
    <w:p>
      <w:pPr>
        <w:pStyle w:val="Normal"/>
        <w:spacing w:lineRule="exact" w:line="420"/>
        <w:rPr/>
      </w:pPr>
      <w:r>
        <w:rPr>
          <w:rFonts w:cs="Arial" w:ascii="Arial" w:hAnsi="Arial"/>
          <w:color w:val="000000"/>
          <w:sz w:val="20"/>
          <w:szCs w:val="20"/>
          <w:shd w:fill="FFFFFF" w:val="clear"/>
        </w:rPr>
        <w:t>Copyright (C) 2003 Robert Schwebel &lt;r.schwebel@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trick Mauritz,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 Modified by Xianghua Xiao(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tin Winistoerfer, martinwinistoerfer@gmx.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nuel Novoa III &lt;mjn3@codepo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onrad Eisele &lt;eiselekd@web.de&gt;</w:t>
      </w:r>
    </w:p>
    <w:p>
      <w:pPr>
        <w:pStyle w:val="Normal"/>
        <w:spacing w:lineRule="exact" w:line="420"/>
        <w:rPr/>
      </w:pPr>
      <w:r>
        <w:rPr>
          <w:rFonts w:cs="Arial" w:ascii="Arial" w:hAnsi="Arial"/>
          <w:color w:val="000000"/>
          <w:sz w:val="20"/>
          <w:szCs w:val="20"/>
          <w:shd w:fill="FFFFFF" w:val="clear"/>
        </w:rPr>
        <w:t>Copyright (C) 2003 Kai-Uwe Bloem, Auerswald GmbH &amp;amp; Co KG, &lt;linux-development@auerswald.de&gt; adapted from the www.tuxbox.org u-boot tree, added "ls" comm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shua 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Williams &lt;jwilliams@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MS gGmbH &lt;www.imm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org Baum &lt;gbaum@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TC s.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irrus Logic, Inc</w:t>
      </w:r>
    </w:p>
    <w:p>
      <w:pPr>
        <w:pStyle w:val="Normal"/>
        <w:spacing w:lineRule="exact" w:line="420"/>
        <w:rPr/>
      </w:pPr>
      <w:r>
        <w:rPr>
          <w:rFonts w:cs="Arial" w:ascii="Arial" w:hAnsi="Arial"/>
          <w:color w:val="000000"/>
          <w:sz w:val="20"/>
          <w:szCs w:val="20"/>
          <w:shd w:fill="FFFFFF" w:val="clear"/>
        </w:rPr>
        <w:t>Copyright (C) 2003 Bernardo Innocenti &lt;bernie@develer.com&gt; Based on former asm-ppc/div64.h and asm-m68knommu/div64.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rnardo Innocenti &lt;bernie@deve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edikt Sprang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rabella Software Ltd. Yuli Barcohen &lt;yuli@arabellas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eph On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dvanced Micro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Robert Schwebel &lt;r.schweb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Kyle Harris &lt;kharris@nexus-tec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Kshitij &lt;kshitij@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Kai-Uwe Bloem &lt;kai-uwe.bloem@auerswal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Josef Baumgartner &lt;josef.baumgartner@telex.de&gt; Based on code from Bernhard Kuhn &lt;bkuhn@metrowe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John Williams (jwilliams@itee.uq.edu.au) based upon microblaze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K.Kosako", ONIGURUMA_VERSION_MAJOR, ONIGURUMA_VERSION_MINOR, ONIGURUMA_VERSION_TEENY); retur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Aleph One Ltd. for Toby Churchill Ltd and Brightstar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ython Software Foundation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Aleph One Ltd. for Toby Churchill Ltd and Brightstar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Contact: email-sig@python.org email package unit tests for (optional) Asian code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en Gertzfield,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m Ravnborg &lt;sam@ravnb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oman Zippel &lt;zippel@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napGear Inc</w:t>
      </w:r>
    </w:p>
    <w:p>
      <w:pPr>
        <w:pStyle w:val="Normal"/>
        <w:spacing w:lineRule="exact" w:line="420"/>
        <w:rPr/>
      </w:pPr>
      <w:r>
        <w:rPr>
          <w:rFonts w:cs="Arial" w:ascii="Arial" w:hAnsi="Arial"/>
          <w:color w:val="000000"/>
          <w:sz w:val="20"/>
          <w:szCs w:val="20"/>
          <w:shd w:fill="FFFFFF" w:val="clear"/>
        </w:rPr>
        <w:t>Copyright (C) 2002-2003 Romain Lievin &lt;roms@tilp.info&gt;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xim Krasnyansky &lt;maxk@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id McCullough &lt;davidm@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Dell Inc. by Matt Domsch &lt;Matt_Domsch@dell.com&gt;</w:t>
      </w:r>
    </w:p>
    <w:p>
      <w:pPr>
        <w:pStyle w:val="Normal"/>
        <w:spacing w:lineRule="exact" w:line="420"/>
        <w:rPr/>
      </w:pPr>
      <w:r>
        <w:rPr>
          <w:rFonts w:cs="Arial" w:ascii="Arial" w:hAnsi="Arial"/>
          <w:color w:val="000000"/>
          <w:sz w:val="20"/>
          <w:szCs w:val="20"/>
          <w:shd w:fill="FFFFFF" w:val="clear"/>
        </w:rPr>
        <w:t>Copyright (C) 2002, 2003 Volker Poplawski &lt;volker@poplawski.de&gt;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ython Software Foundation. Written by Greg Ward &lt;gward@pyth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beeh@galileo.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othy Legge &lt;tlegge@rog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napGear, by Paul Dale &lt;pauli@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cott McNutt &lt;smcnutt@artesync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muel Rydh (samuel@ibrium.se)</w:t>
      </w:r>
    </w:p>
    <w:p>
      <w:pPr>
        <w:pStyle w:val="Normal"/>
        <w:spacing w:lineRule="exact" w:line="420"/>
        <w:rPr/>
      </w:pPr>
      <w:r>
        <w:rPr>
          <w:rFonts w:cs="Arial" w:ascii="Arial" w:hAnsi="Arial"/>
          <w:color w:val="000000"/>
          <w:sz w:val="20"/>
          <w:szCs w:val="20"/>
          <w:shd w:fill="FFFFFF" w:val="clear"/>
        </w:rPr>
        <w:t>Copyright (C) 2002 Roman Zippel &lt;zippel@linux-m68k.org&gt;.\n\n" Bug reports and feature request can also be entered at http://bugzilla.kernel.org/\n");</w:t>
      </w:r>
    </w:p>
    <w:p>
      <w:pPr>
        <w:pStyle w:val="Normal"/>
        <w:spacing w:lineRule="exact" w:line="420"/>
        <w:rPr/>
      </w:pPr>
      <w:r>
        <w:rPr>
          <w:rFonts w:cs="Arial" w:ascii="Arial" w:hAnsi="Arial"/>
          <w:color w:val="000000"/>
          <w:sz w:val="20"/>
          <w:szCs w:val="20"/>
          <w:shd w:fill="FFFFFF" w:val="clear"/>
        </w:rPr>
        <w:t>Copyright (C) 2002 Roman Zippel &lt;zippel@linux-m68k.org&gt;.\n"</w:t>
      </w:r>
    </w:p>
    <w:p>
      <w:pPr>
        <w:pStyle w:val="Normal"/>
        <w:spacing w:lineRule="exact" w:line="420"/>
        <w:rPr/>
      </w:pPr>
      <w:r>
        <w:rPr>
          <w:rFonts w:cs="Arial" w:ascii="Arial" w:hAnsi="Arial"/>
          <w:color w:val="000000"/>
          <w:sz w:val="20"/>
          <w:szCs w:val="20"/>
          <w:shd w:fill="FFFFFF" w:val="clear"/>
        </w:rPr>
        <w:t>Copyright (C) 2002 Roman Zippel &lt;zippel@linux-m68k.org&gt;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man Zippel &lt;zippel@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alV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ython Software Foundation email package unit tests for (optional) Asian code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ndrakeSoft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ciej W. Rozycki</w:t>
      </w:r>
    </w:p>
    <w:p>
      <w:pPr>
        <w:pStyle w:val="Normal"/>
        <w:spacing w:lineRule="exact" w:line="420"/>
        <w:rPr/>
      </w:pPr>
      <w:r>
        <w:rPr>
          <w:rFonts w:cs="Arial" w:ascii="Arial" w:hAnsi="Arial"/>
          <w:color w:val="000000"/>
          <w:sz w:val="20"/>
          <w:szCs w:val="20"/>
          <w:shd w:fill="FFFFFF" w:val="clear"/>
        </w:rPr>
        <w:t>Copyright (C) 2002 Lars Gustäbel &lt;lars@gustaebel.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uba Ober (kuba@mareimbriu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roen Jan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mes F. Dougherty (jfd@broadc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rinsyc, Inc. (Frank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ary Tho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niel Engström, Omicron Ceti AB, daniel@omicro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w Lu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Kyle Harris &lt;kharris@nexus-tec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Gary Jennejohn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Alex Zu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The Boch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Python Software Foundation Contact: email-sig@python.org email package unit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Python Software Foundation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the LGPL VGABios developer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Tensilica Inc. Based on the Linux/Xtensa version of this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Python Software Foundation Contact: email-sig@python.org email package unit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email package unit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Keith Dart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Thomas Wouters,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Christophe Dev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and were written by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email package unit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csv package unit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2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2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oftware Center, Motorola Ch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Dougherty, jfd@cs.stanfo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Jeff Garzik (jgarzik@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David S. Miller (davem@redhat.com)[ tg3.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andard Microsystems Corporation (SMSC) Developed by Simple Network Magic Corporation (SN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nald G. Minn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Inc. (http://www.ridgerun.com) Author: RidgeRun, Inc. Greg Lonnon (glonnon@ridgerun.com) or info@ridger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w:t>
      </w:r>
    </w:p>
    <w:p>
      <w:pPr>
        <w:pStyle w:val="Normal"/>
        <w:spacing w:lineRule="exact" w:line="420"/>
        <w:rPr/>
      </w:pPr>
      <w:r>
        <w:rPr>
          <w:rFonts w:cs="Arial" w:ascii="Arial" w:hAnsi="Arial"/>
          <w:color w:val="000000"/>
          <w:sz w:val="20"/>
          <w:szCs w:val="20"/>
          <w:shd w:fill="FFFFFF" w:val="clear"/>
        </w:rPr>
        <w:t>Copyright (C) 2001 Python Software Foundation Barry Warsaw &lt;barry@python.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Be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Bergner,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J.H.Fox (fox@roestock.demon.co.uk) ISAPNP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J.H.Fox (fox@roestock.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OKTET Ltd., St.-Petersburg, Russia Author: Alexandra Kossovsky &lt;sasha@oktet.ru&gt; Victor V. Vengerov &lt;vvv@oktet.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sh Huber &lt;huber@mcl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ff Garzik (jgarzik@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k Mouw (J.A.K.Mouw@its.tudelf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ntity Cyb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2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9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Sysgo Real-Time Solutions, GmbH &lt;www.elinos.com&gt; Andreas Heppel &lt;aheppel@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Marius Groger &lt;mag@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Alex Zue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teven J. Hill &lt;sjhill@realitydiluted.com&gt; David Woodhouse &lt;dwmw2@infradead.org&gt;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Tibor "TS" Schü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DENX Software Engineering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teven J. Hill (sjhill@realitydiluted.com) Toshiba America Electronics Compon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vid McCullough &lt;davidm@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ransmet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Qualcomm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Ronald G. Minnich &lt;rminn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Larry Doolittle &lt;larry@doolittle.bo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5 MIPS Technologies, Inc. All rights reserved. Authors: Carsten Langgaard &lt;carstenl@mips.com&gt;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2002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Free Software Foundation, Inc. Contributed by Axis Communications AB, Lund, Sweden. Originally written for GAS 1.38.1 by Mikael Asker. Updated, BFDized and GNUified by Hans-Peter Nilsson.</w:t>
      </w:r>
    </w:p>
    <w:p>
      <w:pPr>
        <w:pStyle w:val="Normal"/>
        <w:spacing w:lineRule="exact" w:line="420"/>
        <w:rPr/>
      </w:pPr>
      <w:r>
        <w:rPr>
          <w:rFonts w:cs="Arial" w:ascii="Arial" w:hAnsi="Arial"/>
          <w:color w:val="000000"/>
          <w:sz w:val="20"/>
          <w:szCs w:val="20"/>
          <w:shd w:fill="FFFFFF" w:val="clear"/>
        </w:rPr>
        <w:t>Copyright (C) 2000, 2001, 2002, 2003 The LEOX team &lt;team@leox.org&gt;, http://www.leo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WireSpeed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NETsilicon, Inc.</w:t>
      </w:r>
    </w:p>
    <w:p>
      <w:pPr>
        <w:pStyle w:val="Normal"/>
        <w:spacing w:lineRule="exact" w:line="420"/>
        <w:rPr/>
      </w:pPr>
      <w:r>
        <w:rPr>
          <w:rFonts w:cs="Arial" w:ascii="Arial" w:hAnsi="Arial"/>
          <w:color w:val="000000"/>
          <w:sz w:val="20"/>
          <w:szCs w:val="20"/>
          <w:shd w:fill="FFFFFF" w:val="clear"/>
        </w:rPr>
        <w:t>Copyright (C) 2000, 2001 Lineo, by David McCullough &lt;davidm@lineo.com&gt; based heavily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Const Kaplinsky. All Rights Reserved.</w:t>
      </w:r>
    </w:p>
    <w:p>
      <w:pPr>
        <w:pStyle w:val="Normal"/>
        <w:spacing w:lineRule="exact" w:line="420"/>
        <w:rPr/>
      </w:pPr>
      <w:r>
        <w:rPr>
          <w:rFonts w:cs="Arial" w:ascii="Arial" w:hAnsi="Arial"/>
          <w:color w:val="000000"/>
          <w:sz w:val="20"/>
          <w:szCs w:val="20"/>
          <w:shd w:fill="FFFFFF" w:val="clear"/>
        </w:rPr>
        <w:t>Copyright (C) 2000, 1 Tim Waugh &lt;twaugh@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07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Lucent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0 by Lineo, Inc., and written by Erik Andersen &lt;andersen@lineo.com&gt;, &lt;andersee@debian.org&gt;. That, in turn, is based in part on ladsh.c, by Michael K. Johnson and Erik W. Troan, which they placed in the public domain. I don't know how much of the Johnson/Troan code has survived the repeated rewrites. Other credits: simple_itoa() was lifted from boa-0.93.15 b_addchr() derived from similar w_addchar function in glibc-2.2 setup_redirect(), redirect_opt_num(), and big chunks of main() and many builtins derived from contributions by Erik Andersen miscellaneous bugfixes from Matt Kraai</w:t>
      </w:r>
    </w:p>
    <w:p>
      <w:pPr>
        <w:pStyle w:val="Normal"/>
        <w:spacing w:lineRule="exact" w:line="420"/>
        <w:rPr/>
      </w:pPr>
      <w:r>
        <w:rPr>
          <w:rFonts w:cs="Arial" w:ascii="Arial" w:hAnsi="Arial"/>
          <w:color w:val="000000"/>
          <w:sz w:val="20"/>
          <w:szCs w:val="20"/>
          <w:shd w:fill="FFFFFF" w:val="clear"/>
        </w:rPr>
        <w:t>Copyright (C) 2000 by Lineo, Inc., and written by Erik Andersen &lt;andersen@lineo.com&gt;, &lt;andersee@debian.org&gt;. That, in turn, is based in part on ladsh.c, by Michael K. Johnson and Erik W. Troan, which they placed in the public domain. I don't know how much of the Johnson/Troan code has survived the repeated rewrites. Other credits: b_addchr() derived from similar w_addchar function in glibc-2.2 setup_redirect(), redirect_opt_num(), and big chunks of main() and many builtins derived from contributions by Erik Andersen miscellaneous bugfixes from Matt Kra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ireSpeed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r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ven J. Hill (sjhill@realitydiluted.com) 2002-2006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ven J. Hill (sjhill@realitydilute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 Modified for further R[236]000 support by Paul M. Antoine, 1996. Kevin D.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 All Rights Reserved.</w:t>
      </w:r>
    </w:p>
    <w:p>
      <w:pPr>
        <w:pStyle w:val="Normal"/>
        <w:spacing w:lineRule="exact" w:line="420"/>
        <w:rPr/>
      </w:pPr>
      <w:r>
        <w:rPr>
          <w:rFonts w:cs="Arial" w:ascii="Arial" w:hAnsi="Arial"/>
          <w:color w:val="000000"/>
          <w:sz w:val="20"/>
          <w:szCs w:val="20"/>
          <w:shd w:fill="FFFFFF" w:val="clear"/>
        </w:rPr>
        <w:t>Copyright (C) 2000 Shusuke Nisiyama &lt;shu@athena.qe.eng.hokudai.ac.jp&gt; etherboot-5.0.5 3c595.c</w:t>
      </w:r>
    </w:p>
    <w:p>
      <w:pPr>
        <w:pStyle w:val="Normal"/>
        <w:spacing w:lineRule="exact" w:line="420"/>
        <w:rPr/>
      </w:pPr>
      <w:r>
        <w:rPr>
          <w:rFonts w:cs="Arial" w:ascii="Arial" w:hAnsi="Arial"/>
          <w:color w:val="000000"/>
          <w:sz w:val="20"/>
          <w:szCs w:val="20"/>
          <w:shd w:fill="FFFFFF" w:val="clear"/>
        </w:rPr>
        <w:t>Copyright (C) 2000 Shusuke Nisiyama &lt;shu@athena.qe.eng.hokudai.ac.jp&gt; All rights reserved. Mar. 14,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onald G. Minn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etgem S.A. converted to the generic Reed-Solomon library by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ETsilic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uke Kenneth Casson Leighton &lt;lkcl@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laus Halfmann (khalfmann@libra.de) Original work by 1996-1998 Robert Leslie (rob@mar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laus Halfmann &lt;klaus.halfmann@feri.de&gt; Original work 1996-1998 Robert Leslie &lt;rob@mars.org&gt;</w:t>
      </w:r>
    </w:p>
    <w:p>
      <w:pPr>
        <w:pStyle w:val="Normal"/>
        <w:spacing w:lineRule="exact" w:line="420"/>
        <w:rPr/>
      </w:pPr>
      <w:r>
        <w:rPr>
          <w:rFonts w:cs="Arial" w:ascii="Arial" w:hAnsi="Arial"/>
          <w:color w:val="000000"/>
          <w:sz w:val="20"/>
          <w:szCs w:val="20"/>
          <w:shd w:fill="FFFFFF" w:val="clear"/>
        </w:rPr>
        <w:t>Copyright (C) 2000 Klaus Halfmann &lt;khalfmann@libra.de&gt;^ Original 1996-1998 Robert Leslie &lt;rob@mars.org&gt; other work 2000 from Brad Boyer (flar@pants.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laus Halfmann &lt;khalfmann@libra.de&gt;^ Original 1996-1998 Robert Leslie &lt;rob@mars.org&gt;</w:t>
      </w:r>
    </w:p>
    <w:p>
      <w:pPr>
        <w:pStyle w:val="Normal"/>
        <w:spacing w:lineRule="exact" w:line="420"/>
        <w:rPr/>
      </w:pPr>
      <w:r>
        <w:rPr>
          <w:rFonts w:cs="Arial" w:ascii="Arial" w:hAnsi="Arial"/>
          <w:color w:val="000000"/>
          <w:sz w:val="20"/>
          <w:szCs w:val="20"/>
          <w:shd w:fill="FFFFFF" w:val="clear"/>
        </w:rPr>
        <w:t>Copyright (C) 2000 Klaus Halfmann &lt;khalfmann@libra.de&gt; Original work by 1996-1998 Robert Leslie &lt;rob@mars.org&gt; other work 2000 from Brad Boyer (flar@pants.nu)</w:t>
      </w:r>
    </w:p>
    <w:p>
      <w:pPr>
        <w:pStyle w:val="Normal"/>
        <w:spacing w:lineRule="exact" w:line="420"/>
        <w:rPr/>
      </w:pPr>
      <w:r>
        <w:rPr>
          <w:rFonts w:cs="Arial" w:ascii="Arial" w:hAnsi="Arial"/>
          <w:color w:val="000000"/>
          <w:sz w:val="20"/>
          <w:szCs w:val="20"/>
          <w:shd w:fill="FFFFFF" w:val="clear"/>
        </w:rPr>
        <w:t>Copyright (C) 2000 Klaus Halfmann &lt;khalfmann@libra.de&gt; Original code 1996-1998 by Robert Leslie &lt;rob@mars.rog&gt; other work 2000 from Brad Boyer (flar@pants.nu)</w:t>
      </w:r>
    </w:p>
    <w:p>
      <w:pPr>
        <w:pStyle w:val="Normal"/>
        <w:spacing w:lineRule="exact" w:line="420"/>
        <w:rPr/>
      </w:pPr>
      <w:r>
        <w:rPr>
          <w:rFonts w:cs="Arial" w:ascii="Arial" w:hAnsi="Arial"/>
          <w:color w:val="000000"/>
          <w:sz w:val="20"/>
          <w:szCs w:val="20"/>
          <w:shd w:fill="FFFFFF" w:val="clear"/>
        </w:rPr>
        <w:t>Copyright (C) 2000 Klaus Halfmann &lt;khalfmann@libra.de&gt; Original 1996-1998 Robert Leslie &lt;rob@mars.org&gt; Additional work by Brad Boyer (flar@pants.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SMLab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astian Kleinei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3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w:t>
        <w:tab/>
        <w:t>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w:t>
        <w:tab/>
        <w:t>Murray Jensen &lt;Murray.Jensen@cmst.csiro.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gor Pav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Samuel Rydh (samuel@ibrium.se)</w:t>
      </w:r>
    </w:p>
    <w:p>
      <w:pPr>
        <w:pStyle w:val="Normal"/>
        <w:spacing w:lineRule="exact" w:line="420"/>
        <w:rPr/>
      </w:pPr>
      <w:r>
        <w:rPr>
          <w:rFonts w:cs="Arial" w:ascii="Arial" w:hAnsi="Arial"/>
          <w:color w:val="000000"/>
          <w:sz w:val="20"/>
          <w:szCs w:val="20"/>
          <w:shd w:fill="FFFFFF" w:val="clear"/>
        </w:rPr>
        <w:t>Copyright (C) 1999-2003 David Woodhouse &lt;dwmw2@infradead.org&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Gregory P. 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xim Krasnyansky &lt;max_mk@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rad Boyer (flar@pants.nu) This file may be distribut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tsuyuki Satoh , MultiArcadeMachineEmurator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4 MIPS Technologies, Inc. Authors: Carsten Langgaard &lt;carstenl@mips.com&gt;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Samuel &amp;amp; David Rydh samuel@ibrium.se, dary@lindesig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Niibe Yutaka from linux kernel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Niibe Yutaka &amp;amp;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t Drummond &lt;drummond@v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ladimir Gurevich &lt;vgurevic@cis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A Linu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Smith etherboot-5.0.5 3c90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 Kevin D.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ibe Yutaka But consider these trivial functions to b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gnus Damm &lt;kieraypc01.p.y.kie.era.ericss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chine Vision Holding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ghtSys Technology Services, Inc. etherboot-5.0.5 3c90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ghtSys Technology Services, Inc.</w:t>
      </w:r>
    </w:p>
    <w:p>
      <w:pPr>
        <w:pStyle w:val="Normal"/>
        <w:spacing w:lineRule="exact" w:line="420"/>
        <w:rPr/>
      </w:pPr>
      <w:r>
        <w:rPr>
          <w:rFonts w:cs="Arial" w:ascii="Arial" w:hAnsi="Arial"/>
          <w:color w:val="000000"/>
          <w:sz w:val="20"/>
          <w:szCs w:val="20"/>
          <w:shd w:fill="FFFFFF" w:val="clear"/>
        </w:rPr>
        <w:t>Copyright (C) 1999 Hewlett-Packard Co. Contributed by David Mosberger &lt;davidm@hpl.hp.com&gt;. All rights reserved.</w:t>
      </w:r>
    </w:p>
    <w:p>
      <w:pPr>
        <w:pStyle w:val="Normal"/>
        <w:spacing w:lineRule="exact" w:line="420"/>
        <w:rPr/>
      </w:pPr>
      <w:r>
        <w:rPr>
          <w:rFonts w:cs="Arial" w:ascii="Arial" w:hAnsi="Arial"/>
          <w:color w:val="000000"/>
          <w:sz w:val="20"/>
          <w:szCs w:val="20"/>
          <w:shd w:fill="FFFFFF" w:val="clear"/>
        </w:rPr>
        <w:t>Copyright (C) 1999 Hewlett-Packard Co.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gbert 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A. Hi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en Williamson &lt;benw@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bsoluteValue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Erik Mouw (J.A.K.Mouw@its.tudelft.nl) and Jan-Derk Bakker (J.D.Bakker@its.tudelf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Erik Mouw (J.A.K.Mouw@its.tudelf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Greg Kroah-Hartman (greg@kroah.com) Bill Ryder (bryder@sg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w:t>
        <w:tab/>
        <w:t>Magnus Damm &lt;kieraypc01.p.y.kie.era.ericss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Thomas Sailer (t.sailer@alumni.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Lucent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Lucent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by Lucent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by Lucent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ousuke Takai &lt;tak@kmc.kyoto-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D. Jeff Dionne &lt;jeff@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Lucent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Daniel Engströ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Ulf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 Mackerras and Fabio Riccardi.</w:t>
      </w:r>
    </w:p>
    <w:p>
      <w:pPr>
        <w:pStyle w:val="Normal"/>
        <w:spacing w:lineRule="exact" w:line="420"/>
        <w:rPr/>
      </w:pPr>
      <w:r>
        <w:rPr>
          <w:rFonts w:cs="Arial" w:ascii="Arial" w:hAnsi="Arial"/>
          <w:color w:val="000000"/>
          <w:sz w:val="20"/>
          <w:szCs w:val="20"/>
          <w:shd w:fill="FFFFFF" w:val="clear"/>
        </w:rPr>
        <w:t>Copyright (C) 1998 Kenneth Albanowski &lt;kjahds@kjahds.com&gt; The Silver Hammer Group, Ltd.</w:t>
      </w:r>
    </w:p>
    <w:p>
      <w:pPr>
        <w:pStyle w:val="Normal"/>
        <w:spacing w:lineRule="exact" w:line="420"/>
        <w:rPr/>
      </w:pPr>
      <w:r>
        <w:rPr>
          <w:rFonts w:cs="Arial" w:ascii="Arial" w:hAnsi="Arial"/>
          <w:color w:val="000000"/>
          <w:sz w:val="20"/>
          <w:szCs w:val="20"/>
          <w:shd w:fill="FFFFFF" w:val="clear"/>
        </w:rPr>
        <w:t>Copyright (C) 1998 Kenneth Albanowski &lt;kjahds@kjahds.com&gt; JAN/99 -- coded full program relocation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neth Albanowski &lt;kjahds@kjahd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abriel Pau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S. Miller (davem@redhat.com)</w:t>
      </w:r>
    </w:p>
    <w:p>
      <w:pPr>
        <w:pStyle w:val="Normal"/>
        <w:spacing w:lineRule="exact" w:line="420"/>
        <w:rPr/>
      </w:pPr>
      <w:r>
        <w:rPr>
          <w:rFonts w:cs="Arial" w:ascii="Arial" w:hAnsi="Arial"/>
          <w:color w:val="000000"/>
          <w:sz w:val="20"/>
          <w:szCs w:val="20"/>
          <w:shd w:fill="FFFFFF" w:val="clear"/>
        </w:rPr>
        <w:t>Copyright (C) 1998 Daniel Engström &lt;daniel.engstrom@riksnett.no&gt; Based on the Linux SMC9000 driver, smc9194.c by Eric Stah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iel Engstr\x94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 Malek &lt;dmalek@jlc.net&gt;</w:t>
      </w:r>
    </w:p>
    <w:p>
      <w:pPr>
        <w:pStyle w:val="Normal"/>
        <w:spacing w:lineRule="exact" w:line="420"/>
        <w:rPr/>
      </w:pPr>
      <w:r>
        <w:rPr>
          <w:rFonts w:cs="Arial" w:ascii="Arial" w:hAnsi="Arial"/>
          <w:color w:val="000000"/>
          <w:sz w:val="20"/>
          <w:szCs w:val="20"/>
          <w:shd w:fill="FFFFFF" w:val="clear"/>
        </w:rPr>
        <w:t>Copyright (C) 1998 D. Jeff Dionne &lt;jeff@ryeham.ee.ryerson.ca&gt;, Kenneth Albanowski &lt;kjahds@kjahds.com&gt;, The Silver Hammer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w:t>
        <w:tab/>
        <w:t>Dan Malek &lt;dmalek@jl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Donald Becker 3c515.c: A 3Com ISA EtherLink XL "Corkscrew" ethernet driver for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Russe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Greg St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2, 2003 Martin von Loew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0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Lucent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ten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Seward &lt;jseward@bz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Markus F.X.J. Oberhumer &lt;markus@oberhumer.com&gt;</w:t>
      </w:r>
    </w:p>
    <w:p>
      <w:pPr>
        <w:pStyle w:val="Normal"/>
        <w:spacing w:lineRule="exact" w:line="420"/>
        <w:rPr/>
      </w:pPr>
      <w:r>
        <w:rPr>
          <w:rFonts w:cs="Arial" w:ascii="Arial" w:hAnsi="Arial"/>
          <w:color w:val="000000"/>
          <w:sz w:val="20"/>
          <w:szCs w:val="20"/>
          <w:shd w:fill="FFFFFF" w:val="clear"/>
        </w:rPr>
        <w:t>Copyright (C) 1996-2002 Markus Franz Xaver Johannes Oberhumer And is distributed under the terms of the GPL. The conversion was performed by Eric Biederman &lt;ebiederman@lnxi.com&gt;. 20 Augus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SciTech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3 Robert Les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 Robert Les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Robert Les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9,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9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Erik Stahlman (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Erik Stahlman &lt;eric@v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Erik Stah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ACN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arry Ewing (lewing@isc.tam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ric Stahl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 (davem@caip.rutgers.edu) Adapted for Proll by Pete Zaitcev in 1999 (== made worse than orig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1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2011, 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Gary Thomas, Paul Mackerras, Cort Dou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gdt@linuxppc.org), Cort Dougan (cort@cs.nmt.edu),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gdt@linuxpp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erge Babkin. This software may be used, modified, copied, distributed, and sol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erge Bab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and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1, 2002,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S. Miller &lt;davem@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Mark Brinicom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9,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2000,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Waldorf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Waldorf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rin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0, 2001,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0, 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2000, 03, 04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2000, 01, 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5, Andres Vega Garc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David Greenman, Martin Renters. This software may be used, modified, copied, distributed, and sol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David Greenman, Martin Ren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 2001, 2002 Free Software Foundation, Inc.</w:t>
      </w:r>
    </w:p>
    <w:p>
      <w:pPr>
        <w:pStyle w:val="Normal"/>
        <w:spacing w:lineRule="exact" w:line="420"/>
        <w:rPr/>
      </w:pPr>
      <w:r>
        <w:rPr>
          <w:rFonts w:cs="Arial" w:ascii="Arial" w:hAnsi="Arial"/>
          <w:color w:val="000000"/>
          <w:sz w:val="20"/>
          <w:szCs w:val="20"/>
          <w:shd w:fill="FFFFFF" w:val="clear"/>
        </w:rPr>
        <w:t>Copyright (C) 1993, 1995, 1996, 1997, 2002 Free Software Foundation, Inc. This file is part of the GNU C Library. Contributed by Ulrich Drepper &lt;drepper@gnu.ai.mit.edu&g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by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Laboratoire MASI - Institut Blaise Pascal Universite Pierre et Marie Curie (Paris 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SciTech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SciTech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2001, 2003, 2006 Free Software Foundation, Inc. See netinet/ip6.h and netinet/in.h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1999,2001,2004,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3,1997,1998,2003, 200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9,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Linus Torvalds linux/fs/binfmt_flat.c for 2.0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4, 1995, 1996, 1997, 1998, 1999, 2000,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 modified by Drew Eckhardt modified by Bruce Evans (b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9,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9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 1992,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2-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code or tables extracted from it, as desired without restri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MIP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c-Andre Lemburg, 2005.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uido van Rossum,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NRI, All Rights Reserved.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7-2018 Helge Deller &lt;deller@gmx.de&gt; and SeaBIOS developers.\n"</w:t>
      </w:r>
    </w:p>
    <w:p>
      <w:pPr>
        <w:pStyle w:val="Normal"/>
        <w:spacing w:lineRule="exact" w:line="420"/>
        <w:rPr/>
      </w:pPr>
      <w:r>
        <w:rPr>
          <w:rFonts w:cs="Arial" w:ascii="Arial" w:hAnsi="Arial"/>
          <w:color w:val="000000"/>
          <w:sz w:val="20"/>
          <w:szCs w:val="20"/>
          <w:shd w:fill="FFFFFF" w:val="clear"/>
        </w:rPr>
        <w:t>(c) Copyright 2017-2018 Helge Deller &lt;deller@gmx.de&gt; and SeaBIO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Opal Kell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Data61 Commonwealth Scientific and Industrial Research Organisation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by VRT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Xilinx, Inc. All rights reserved.</w:t>
      </w:r>
    </w:p>
    <w:p>
      <w:pPr>
        <w:pStyle w:val="Normal"/>
        <w:spacing w:lineRule="exact" w:line="420"/>
        <w:rPr/>
      </w:pPr>
      <w:r>
        <w:rPr>
          <w:rFonts w:cs="Arial" w:ascii="Arial" w:hAnsi="Arial"/>
          <w:color w:val="000000"/>
          <w:sz w:val="20"/>
          <w:szCs w:val="20"/>
          <w:shd w:fill="FFFFFF" w:val="clear"/>
        </w:rPr>
        <w:t>(c) Copyright 2013 Oliver Schinagl &lt;oliver@schinagl.nl&gt; http://linux-sunx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by National Instruments,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by Tigris Elektro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7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4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rcturus Networks Inc. &lt;www.arctur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Bull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Marc-Andre Lemburg (mal@lembur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chware Information Technology, Inc. http://www.techware.com.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chware Information Technology, Inc. Ming-Len Wu &lt;minglen_wu@techware.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Faraday Technology Corp. (www.faraday-tech.com) Based on sa1100_wdt.c by Oleg Drokin &lt;green@crimea.edu&gt; Based on SoftDog driver by Alan Cox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Oleg Drokin &lt;green@crimea.edu&gt; Based on SoftDog driver by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Guido van Ros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Pekka 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Paul Thacker &lt;paul.thacker@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Jan Petro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Guntermann &amp;amp; Drunc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Gregory Estrade This code is licensed under the GNU GPLv2 and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Gregory Estrade</w:t>
      </w:r>
    </w:p>
    <w:p>
      <w:pPr>
        <w:pStyle w:val="Normal"/>
        <w:spacing w:lineRule="exact" w:line="420"/>
        <w:rPr/>
      </w:pPr>
      <w:r>
        <w:rPr>
          <w:rFonts w:cs="Arial" w:ascii="Arial" w:hAnsi="Arial"/>
          <w:color w:val="000000"/>
          <w:sz w:val="20"/>
          <w:szCs w:val="20"/>
          <w:shd w:fill="FFFFFF" w:val="clear"/>
        </w:rPr>
        <w:t>(c) 2012 Gerd Hoffmann &lt;kraxel@redhat.com&gt; Completely rewritten to use libusb instead of usbfs ioct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Daniel Stodden &lt;daniel.stodd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Apple Inc.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Graf-Syteco, Matthias Weisser weisserm@arco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Comelit Group SpA, Luca Ceresoli &lt;luca.ceresoli@comeli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Bticino s.p.a, Roberto Cerati &lt;roberto.cerati@bticin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Mark Cave-Ayland &lt;mark.cave-ayland@siriusit.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Graf-Syteco, Matthias Weisser weisserm@arco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Magnus Lilja &lt;lilja.magn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Laurent Vivier &lt;Laurent@vivi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Ilya Yanok, Emcraft Systems &lt;yanok@emcraft.com&gt;</w:t>
      </w:r>
    </w:p>
    <w:p>
      <w:pPr>
        <w:pStyle w:val="Normal"/>
        <w:spacing w:lineRule="exact" w:line="420"/>
        <w:rPr/>
      </w:pPr>
      <w:r>
        <w:rPr>
          <w:rFonts w:cs="Arial" w:ascii="Arial" w:hAnsi="Arial"/>
          <w:color w:val="000000"/>
          <w:sz w:val="20"/>
          <w:szCs w:val="20"/>
          <w:shd w:fill="FFFFFF" w:val="clear"/>
        </w:rPr>
        <w:t>(c) 2008-2010 Andy Whitcroft &lt;apw@canonical.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09 Laurent Vivier &lt;Laurent@lvivie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rd Hoffmann &lt;kraxel@redhat.com&gt;</w:t>
      </w:r>
    </w:p>
    <w:p>
      <w:pPr>
        <w:pStyle w:val="Normal"/>
        <w:spacing w:lineRule="exact" w:line="420"/>
        <w:rPr/>
      </w:pPr>
      <w:r>
        <w:rPr>
          <w:rFonts w:cs="Arial" w:ascii="Arial" w:hAnsi="Arial"/>
          <w:color w:val="000000"/>
          <w:sz w:val="20"/>
          <w:szCs w:val="20"/>
          <w:shd w:fill="FFFFFF" w:val="clear"/>
        </w:rPr>
        <w:t>(c) 2007,2008, Andy Whitcroft &lt;apw@uk.ibm.com&gt; (new conditions,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Nobuhiro Iwamatsu &lt;iwamatsu@nigauri.org&gt;</w:t>
      </w:r>
    </w:p>
    <w:p>
      <w:pPr>
        <w:pStyle w:val="Normal"/>
        <w:spacing w:lineRule="exact" w:line="420"/>
        <w:rPr/>
      </w:pPr>
      <w:r>
        <w:rPr>
          <w:rFonts w:cs="Arial" w:ascii="Arial" w:hAnsi="Arial"/>
          <w:color w:val="000000"/>
          <w:sz w:val="20"/>
          <w:szCs w:val="20"/>
          <w:shd w:fill="FFFFFF" w:val="clear"/>
        </w:rPr>
        <w:t>(c) 2007, Joe Perches &lt;joe@perches.com&gt; created from checkpatch.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Pengutronix,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Nobuhiro Iwamatsu &lt;iw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Nobuhiro Iwamatsu &lt;iwamatsu@nigauri.org&gt;</w:t>
      </w:r>
    </w:p>
    <w:p>
      <w:pPr>
        <w:pStyle w:val="Normal"/>
        <w:spacing w:lineRule="exact" w:line="420"/>
        <w:rPr/>
      </w:pPr>
      <w:r>
        <w:rPr>
          <w:rFonts w:cs="Arial" w:ascii="Arial" w:hAnsi="Arial"/>
          <w:color w:val="000000"/>
          <w:sz w:val="20"/>
          <w:szCs w:val="20"/>
          <w:shd w:fill="FFFFFF" w:val="clear"/>
        </w:rPr>
        <w:t>(c) 2006-2009 Steven J. Bethard &lt;steven.bethar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9 Laurent Vivier &lt;Laurent@vivier.eu&gt;</w:t>
      </w:r>
    </w:p>
    <w:p>
      <w:pPr>
        <w:pStyle w:val="Normal"/>
        <w:spacing w:lineRule="exact" w:line="420"/>
        <w:rPr/>
      </w:pPr>
      <w:r>
        <w:rPr>
          <w:rFonts w:cs="Arial" w:ascii="Arial" w:hAnsi="Arial"/>
          <w:color w:val="000000"/>
          <w:sz w:val="20"/>
          <w:szCs w:val="20"/>
          <w:shd w:fill="FFFFFF" w:val="clear"/>
        </w:rPr>
        <w:t>(c) 2005, Joel Schopp &lt;jschopp@austin.ibm.com&gt; (the ugly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esd gmbh Hanno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Ian Bicking and contributors; written for Paste (http://pythonpaste.org) Licensed under the MIT license: http://www.opensource.org/licenses/mit-license.php Also licenced under the Apache License, 2.0: http://opensource.org/licenses/apache2.0.php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esd gmbh Hanno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Andre Renaud from logo_gurnard_small.ppm*/ ifndef __BMP_LOGO_H__ define __BMP_LOGO_H__ define BMP_LOGO_WIDTH 187 define BMP_LOGO_HEIGHT 139 define BMP_LOGO_COLORS 255 define BMP_LOGO_OFFSET 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Sascha Hauer &lt;sascha@saschahau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IMMS gGmbH &lt;www.imms.de&gt; Thomas Elste &lt;info@elst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y MPL AG Switzerland, PCI_BOOT Versio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y MPL AG Switzerland, MEV-10080-001 " VERSION_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y MPL AG Switzerland, " CONFIG_ISO_STRING " " VERSION_TA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y MPL AG Switzerland, " CONFIG_ISO_STRING " " VERSION_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MPL AG Switzerland, " CONFIG_ISO_STRING " " VERSION_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tentechnik AG - Project: D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ve Jones. (the file handling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Yggdrasil Computing, Inc. (port of new PCI interface support from usb-ohci.c by Adam Richter, adam@yggdras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Yggdrasil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avid L. Brown, Jr. (usb-storage@davi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2 Matthew Dharm (mdharm-usb@one-eyed-alie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Georg Acher, acher@in.tum.de (executive slave) (base guitar) Deti Fliegl, deti@fliegl.de (executive slave) (lead voice) Thomas Sailer, sailer@ife.ee.ethz.ch (chief consultant) (cheer leader) Roman Weissgaerber, weissg@vienna.at (virt root hub) (studio po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ichael Gee (michael@linuxspecif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achine Vision Holding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erd Knorr &lt;kraxel@goldbach.in-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erd Kno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Martin Mares &lt;mj@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Dionne &amp;amp; Assoc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DKG Display 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David Mosberger (davidm@cs.arizona.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Tommy Frands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oman Zippel (assigned DJD, 1999)</w:t>
      </w:r>
    </w:p>
    <w:p>
      <w:pPr>
        <w:pStyle w:val="Normal"/>
        <w:spacing w:lineRule="exact" w:line="420"/>
        <w:rPr/>
      </w:pPr>
      <w:r>
        <w:rPr>
          <w:rFonts w:cs="Arial" w:ascii="Arial" w:hAnsi="Arial"/>
          <w:color w:val="000000"/>
          <w:sz w:val="20"/>
          <w:szCs w:val="20"/>
          <w:shd w:fill="FFFFFF" w:val="clear"/>
        </w:rPr>
        <w:t>(C) Masami Komiya &lt;mkomiya@sonare.it&gt; 2005</w:t>
      </w:r>
    </w:p>
    <w:p>
      <w:pPr>
        <w:pStyle w:val="Normal"/>
        <w:spacing w:lineRule="exact" w:line="420"/>
        <w:rPr/>
      </w:pPr>
      <w:r>
        <w:rPr>
          <w:rFonts w:cs="Arial" w:ascii="Arial" w:hAnsi="Arial"/>
          <w:color w:val="000000"/>
          <w:sz w:val="20"/>
          <w:szCs w:val="20"/>
          <w:shd w:fill="FFFFFF" w:val="clear"/>
        </w:rPr>
        <w:t>(C) Masami Komiya &lt;mkomiya@sonare.i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Kosa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eiko Schocher, DENX Software Engineering, hs@denx.de. Based on: U-Boot:include/configs/da850evm.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eiko Schocher, DENX Software Engineering, hs@denx.de. Based on: U-Boot:board/davinci/da8xxevm/da850ev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ustin McIntire (dustin@sensor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tight 2015 Inter Act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Gumstix, Inc - http://www.gumstix.com Maintainer: Ash Charles &lt;ash@gumst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Yggdrasil Computing, Inc. 2000 usb_device_id matching changes by Adam J. Ri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echNexion 2010 Edward Lin &lt;linuxfae@technex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heldon Instruments, Inc.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ndy Dunlap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otorola, Inc.,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us Torvalds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annes Erdfelt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rnational Business Machines Corp. 2013 All Rights Reserved -- Property of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rnational Business Machines Corp. 2012 */ All Rights Reserved -- Property of IB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rnational Business Machines Corp. 2011 All Rights Reserved -- Property of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regory P. Smith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eti Fliegl 1999 (new USB architecture)</w:t>
      </w:r>
    </w:p>
    <w:p>
      <w:pPr>
        <w:pStyle w:val="Normal"/>
        <w:spacing w:lineRule="exact" w:line="420"/>
        <w:rPr/>
      </w:pPr>
      <w:r>
        <w:rPr>
          <w:rFonts w:cs="Arial" w:ascii="Arial" w:hAnsi="Arial"/>
          <w:color w:val="000000"/>
          <w:sz w:val="20"/>
          <w:szCs w:val="20"/>
          <w:shd w:fill="FFFFFF" w:val="clear"/>
        </w:rPr>
        <w:t>(C) Copyright David Gibson &lt;dwg@au1.ibm.com&gt;, IBM Corporation. 2007.</w:t>
      </w:r>
    </w:p>
    <w:p>
      <w:pPr>
        <w:pStyle w:val="Normal"/>
        <w:spacing w:lineRule="exact" w:line="420"/>
        <w:rPr/>
      </w:pPr>
      <w:r>
        <w:rPr>
          <w:rFonts w:cs="Arial" w:ascii="Arial" w:hAnsi="Arial"/>
          <w:color w:val="000000"/>
          <w:sz w:val="20"/>
          <w:szCs w:val="20"/>
          <w:shd w:fill="FFFFFF" w:val="clear"/>
        </w:rPr>
        <w:t>(C) Copyright David Gibson &lt;dwg@au1.ibm.com&gt;, IBM Corporation. 2006.</w:t>
      </w:r>
    </w:p>
    <w:p>
      <w:pPr>
        <w:pStyle w:val="Normal"/>
        <w:spacing w:lineRule="exact" w:line="420"/>
        <w:rPr/>
      </w:pPr>
      <w:r>
        <w:rPr>
          <w:rFonts w:cs="Arial" w:ascii="Arial" w:hAnsi="Arial"/>
          <w:color w:val="000000"/>
          <w:sz w:val="20"/>
          <w:szCs w:val="20"/>
          <w:shd w:fill="FFFFFF" w:val="clear"/>
        </w:rPr>
        <w:t>(C) Copyright David Gibson &lt;dwg@au1.ibm.com&gt;, IBM Corporation. 2005.</w:t>
      </w:r>
    </w:p>
    <w:p>
      <w:pPr>
        <w:pStyle w:val="Normal"/>
        <w:spacing w:lineRule="exact" w:line="420"/>
        <w:rPr/>
      </w:pPr>
      <w:r>
        <w:rPr>
          <w:rFonts w:cs="Arial" w:ascii="Arial" w:hAnsi="Arial"/>
          <w:color w:val="000000"/>
          <w:sz w:val="20"/>
          <w:szCs w:val="20"/>
          <w:shd w:fill="FFFFFF" w:val="clear"/>
        </w:rPr>
        <w:t>(C) Copyright David Gibson &lt;dwg@au1.ibm.com&gt;, IBM Corporation. 2005,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Brownell 2000 (kernel hotplug, usb_device_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as Ga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16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 Siva Durga Prasad Paladugu &lt;siva.durga.paladugu@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 Michal Simek &lt;michal.simek@xilinx.com&gt; Siva Durga Prasad Paladugu &lt;sivadur@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Ramon Fried &lt;ramon.fri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Quentin Schulz, Bootlin, quentin.schulz@bootl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icrochip Technology, Inc. Eugen Hristev &lt;eugen.hristev@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ario Six, Guntermann &amp;amp; Drunck GmbH, mario.six@gdsys.cc obj-y += hexdum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ario Six, Guntermann &amp;amp; Drunck GmbH, mario.six@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anivannan Sadhasivam &lt;manivannan.sadhasivam@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Lothar Felte, lothar.felt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Liviu Dudau &lt;liviu@dudau.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Linaro Ltd. Sam Protsenko &lt;semen.protsenko@linaro.org&gt;</w:t>
      </w:r>
    </w:p>
    <w:p>
      <w:pPr>
        <w:pStyle w:val="Normal"/>
        <w:spacing w:lineRule="exact" w:line="420"/>
        <w:rPr/>
      </w:pPr>
      <w:r>
        <w:rPr>
          <w:rFonts w:cs="Arial" w:ascii="Arial" w:hAnsi="Arial"/>
          <w:color w:val="000000"/>
          <w:sz w:val="20"/>
          <w:szCs w:val="20"/>
          <w:shd w:fill="FFFFFF" w:val="clear"/>
        </w:rPr>
        <w:t>(C) Copyright 2018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DENX Software Engineering, Anatolij Gustschin &lt;agust@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Allied Tele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2018 Mario Six, Guntermann &amp;amp; Drunck GmbH, mario.six@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Whitebox Systems / Northend Systems B.V. S.J.R. van Schaik &lt;stephan@whiteboxsystems.nl&gt; M.B.W. Wajer &lt;merlijn@whiteboxsystem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Texas Instruments Incorporated, &lt;www.ti.com&gt; Keerthy &lt;j-keerth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ockchip Electronics Co., Ltd Author: Andy Yan &lt;andy.ya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ob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enesas Electronics Europ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Opal Kell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Olimex Ltd.. Stefan Mavrodiev &lt;stefan@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Mario Six, Guntermann &amp;amp; Drunck GmbH, mario.six@gdsys.cc obj-$(CONFIG_BOARD) += board-uclass.o obj-$(CONFIG_BOARD_GAZERBEAM) += gazerbeam.o obj-$(CONFIG_BOARD_SANDBOX) += sandbox.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Mario Six, Guntermann &amp;amp; Drunck GmbH, mario.six@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Linaro Ltd. Sam Protsenko &lt;semen.protsenk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Linaro Limited</w:t>
      </w:r>
    </w:p>
    <w:p>
      <w:pPr>
        <w:pStyle w:val="Normal"/>
        <w:spacing w:lineRule="exact" w:line="420"/>
        <w:rPr/>
      </w:pPr>
      <w:r>
        <w:rPr>
          <w:rFonts w:cs="Arial" w:ascii="Arial" w:hAnsi="Arial"/>
          <w:color w:val="000000"/>
          <w:sz w:val="20"/>
          <w:szCs w:val="20"/>
          <w:shd w:fill="FFFFFF" w:val="clear"/>
        </w:rPr>
        <w:t>(C) Copyright 2017 Linaro Jorge Ramirez-Ortiz &lt;jorge.ramirez-ortiz@linaro.org&gt; obj-y</w:t>
        <w:tab/>
        <w:t>:= popl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Linaro Jorge Ramirez-Ortiz &lt;jorge.ramirez-orti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Jorge Ramirez-Ortiz &lt;jorge.ramirez-orti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Jorge Ramirez-Ortiz &lt;jorge.ramirez-ort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Jorge Ramirez Ortiz &lt;jorge.ramirez-orti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Jernej Skrabec &lt;jernej.skrabec@si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Icenowy Zheng &lt;icenowy@aosc.io&gt;</w:t>
      </w:r>
    </w:p>
    <w:p>
      <w:pPr>
        <w:pStyle w:val="Normal"/>
        <w:spacing w:lineRule="exact" w:line="420"/>
        <w:rPr/>
      </w:pPr>
      <w:r>
        <w:rPr>
          <w:rFonts w:cs="Arial" w:ascii="Arial" w:hAnsi="Arial"/>
          <w:color w:val="000000"/>
          <w:sz w:val="20"/>
          <w:szCs w:val="20"/>
          <w:shd w:fill="FFFFFF" w:val="clear"/>
        </w:rPr>
        <w:t>(C) Copyright 2017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7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inrich Schuc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Gr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Derald D. Woods &lt;woods.technica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CompuLab, Ltd. http://www.compula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Christophe Leroy, CS Systemes d'Information, christophe.leroy@c-s.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rmade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ngelo Dureghello &lt;angelo@sysam.it&gt;</w:t>
      </w:r>
    </w:p>
    <w:p>
      <w:pPr>
        <w:pStyle w:val="Normal"/>
        <w:spacing w:lineRule="exact" w:line="420"/>
        <w:rPr/>
      </w:pPr>
      <w:r>
        <w:rPr>
          <w:rFonts w:cs="Arial" w:ascii="Arial" w:hAnsi="Arial"/>
          <w:color w:val="000000"/>
          <w:sz w:val="20"/>
          <w:szCs w:val="20"/>
          <w:shd w:fill="FFFFFF" w:val="clear"/>
        </w:rPr>
        <w:t>(C) Copyright 2017 Adaptrum, Inc. Written by Alexandru Gagniuc &lt;alex.g@adaptrum.com&gt; for Adaptr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dam Ford, Logic PD, aford173@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w:t>
      </w:r>
    </w:p>
    <w:p>
      <w:pPr>
        <w:pStyle w:val="Normal"/>
        <w:spacing w:lineRule="exact" w:line="420"/>
        <w:rPr/>
      </w:pPr>
      <w:r>
        <w:rPr>
          <w:rFonts w:cs="Arial" w:ascii="Arial" w:hAnsi="Arial"/>
          <w:color w:val="000000"/>
          <w:sz w:val="20"/>
          <w:szCs w:val="20"/>
          <w:shd w:fill="FFFFFF" w:val="clear"/>
        </w:rPr>
        <w:t>(C) Copyright 2016-2018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8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8 ARM Ltd. Author: Liviu Dudau &lt;liviu.dudau@foss.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Lukasz Majewski, DENX Software Engineering, lukma@denx.de</w:t>
      </w:r>
    </w:p>
    <w:p>
      <w:pPr>
        <w:pStyle w:val="Normal"/>
        <w:spacing w:lineRule="exact" w:line="420"/>
        <w:rPr/>
      </w:pPr>
      <w:r>
        <w:rPr>
          <w:rFonts w:cs="Arial" w:ascii="Arial" w:hAnsi="Arial"/>
          <w:color w:val="000000"/>
          <w:sz w:val="20"/>
          <w:szCs w:val="20"/>
          <w:shd w:fill="FFFFFF" w:val="clear"/>
        </w:rPr>
        <w:t>(C) Copyright 2016-2017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amtec automotive software &amp;amp;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Vikas Manocha, &lt;vikas.manoch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oradex Author: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heobroma Systems Design und Consulting GmbH Philipp Tomsich &lt;philipp.tomsich@theobroma-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exas Instruments Incorporated, &lt;www.ti.com&gt; Keerthy &lt;j-keerth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exas Instruments Incorporated, &lt;www.ti.com&gt; Jean-Jacques Hiblot &lt;jjhibl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tephen Warren &lt;swarren@wwwdot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ongjun Wu &lt;songjun.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avoir-faire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ockchip Electronic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ockchip Electronics Co., Ltd Author: Andy Yan &lt;andy.ya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ick Chen, NDS32 Software Engineering, rick@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Olliver Schinagl &lt;oliver@schinag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Michael Kurz, michi.kur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Mateusz Kulikowski &lt;mateusz.kuliko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Mario Six, Guntermann &amp;amp; Drunck GmbH, mario.six@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Marcel Ziswiler &lt;marcel.ziswil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Linaro Limited Andrew F. Davis &lt;andrew.davis@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Linaro Jon Medhurst &lt;tixy@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Jelle van der Waa &lt;jelle@vdwaa.nl&gt;</w:t>
      </w:r>
    </w:p>
    <w:p>
      <w:pPr>
        <w:pStyle w:val="Normal"/>
        <w:spacing w:lineRule="exact" w:line="420"/>
        <w:rPr/>
      </w:pPr>
      <w:r>
        <w:rPr>
          <w:rFonts w:cs="Arial" w:ascii="Arial" w:hAnsi="Arial"/>
          <w:color w:val="000000"/>
          <w:sz w:val="20"/>
          <w:szCs w:val="20"/>
          <w:shd w:fill="FFFFFF" w:val="clear"/>
        </w:rPr>
        <w:t>(C) Copyright 2016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6 Hewlett Packard Enterprise Development LP&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6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6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 Copyright 2016 Hewlett Packard Enterprise Development LP&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6 Hewlett Packard Enterprise Development LP&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 Copyright 2016 Hewlett Packard Enterprise Development LP&lt;BR&gt; REM This program and the accompanying materials REM are licensed and made available under the terms and conditions of the BSD License REM which accompanies this distribution. The full text of the license may be found at REM http://opensource.org/licenses/bsd-license.php REM REM THE PROGRAM IS DISTRIBUTED UNDER THE BSD LICENSE ON AN "AS IS" BASIS, REM WITHOUT WARRANTIES OR REPRESENTATIONS OF ANY KIND, EITHER EXPRESS OR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6 Hewlett Packard Enterprise Development LP&lt;BR&gt; REM REM This program and the accompanying materials are licensed and made available REM under the terms and conditions of the BSD License which accompanies this REM distribution. The full text of the license may be found at: REM http://opensource.org/licenses/bsd-license.php REM REM THE PROGRAM IS DISTRIBUTED UNDER THE BSD LICENSE ON AN "AS IS" BASIS, REM WITHOUT WARRANTIES OR REPRESENTATIONS OF ANY KIND, EITHER EXPRESS OR REM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Gr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Fabian Vogt &lt;fvogt@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DENX Software Engineering GmbH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ompuLab, Ltd.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arlo Caione &lt;carlo@ca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Broad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uthor: Amit Singh Tomar, amittomer25@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llied Telesis &lt;www.alliedtelesis.co.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lexander Graf</w:t>
      </w:r>
    </w:p>
    <w:p>
      <w:pPr>
        <w:pStyle w:val="Normal"/>
        <w:spacing w:lineRule="exact" w:line="420"/>
        <w:rPr/>
      </w:pPr>
      <w:r>
        <w:rPr>
          <w:rFonts w:cs="Arial" w:ascii="Arial" w:hAnsi="Arial"/>
          <w:color w:val="000000"/>
          <w:sz w:val="20"/>
          <w:szCs w:val="20"/>
          <w:shd w:fill="FFFFFF" w:val="clear"/>
        </w:rPr>
        <w:t>(C) Copyright 2016 - Beniamino Galvani &lt;b.galvani@gmail.com&gt; Based on code from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 2018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8 Vladimir Zapolskiy &lt;vz@mleia.com&gt;</w:t>
      </w:r>
    </w:p>
    <w:p>
      <w:pPr>
        <w:pStyle w:val="Normal"/>
        <w:spacing w:lineRule="exact" w:line="420"/>
        <w:rPr/>
      </w:pPr>
      <w:r>
        <w:rPr>
          <w:rFonts w:cs="Arial" w:ascii="Arial" w:hAnsi="Arial"/>
          <w:color w:val="000000"/>
          <w:sz w:val="20"/>
          <w:szCs w:val="20"/>
          <w:shd w:fill="FFFFFF" w:val="clear"/>
        </w:rPr>
        <w:t>(C) Copyright 2015-2018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5-2017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5-2017 Hewlett Packard Enterprise Development LP&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7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NVIDIA Corporation &lt;www.nvidia.com&gt;</w:t>
      </w:r>
    </w:p>
    <w:p>
      <w:pPr>
        <w:pStyle w:val="Normal"/>
        <w:spacing w:lineRule="exact" w:line="420"/>
        <w:rPr/>
      </w:pPr>
      <w:r>
        <w:rPr>
          <w:rFonts w:cs="Arial" w:ascii="Arial" w:hAnsi="Arial"/>
          <w:color w:val="000000"/>
          <w:sz w:val="20"/>
          <w:szCs w:val="20"/>
          <w:shd w:fill="FFFFFF" w:val="clear"/>
        </w:rPr>
        <w:t>(C) Copyright 2015-2016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5-2016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iemens AG Author: Jan Kiszka &lt;jan.kiszka@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Xilinx, Inc. Siva Durga Prasad &lt;siva.durga.paladugu@xilinx.com&gt;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Vishnu Patekar &lt;vishnuptekar0510@gmail.com&gt;</w:t>
      </w:r>
    </w:p>
    <w:p>
      <w:pPr>
        <w:pStyle w:val="Normal"/>
        <w:spacing w:lineRule="exact" w:line="420"/>
        <w:rPr/>
      </w:pPr>
      <w:r>
        <w:rPr>
          <w:rFonts w:cs="Arial" w:ascii="Arial" w:hAnsi="Arial"/>
          <w:color w:val="000000"/>
          <w:sz w:val="20"/>
          <w:szCs w:val="20"/>
          <w:shd w:fill="FFFFFF" w:val="clear"/>
        </w:rPr>
        <w:t>(C) Copyright 2015 Vishnu Patekar &lt;vishnupatekar0510@gmail.com&gt; from sun6i.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Vishnu Patekar &lt;vishnupatekar051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UDOO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xas Instur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tephen Warren &lt;swarren@wwwdot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joerd Simons &lt;sjoerd.simo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avoir-faire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oy Spliet &lt;rspliet@ultima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Purna Chandra Mandal, purna.mandal@micro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Miao Yan &lt;yanmiaobe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Mateusz Kulikowski &lt;mateusz.kuliko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ukasz Majewski &lt;l.majewski@majess.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inus Walleij,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inaro peter.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inaro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Kamil Lulko, &lt;kamil.lul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Joe Hershberger, National Instruments, joe.hershberger@n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Jens Kuske &lt;jenskus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Inter Act B.V.</w:t>
      </w:r>
    </w:p>
    <w:p>
      <w:pPr>
        <w:pStyle w:val="Normal"/>
        <w:spacing w:lineRule="exact" w:line="420"/>
        <w:rPr/>
      </w:pPr>
      <w:r>
        <w:rPr>
          <w:rFonts w:cs="Arial" w:ascii="Arial" w:hAnsi="Arial"/>
          <w:color w:val="000000"/>
          <w:sz w:val="20"/>
          <w:szCs w:val="20"/>
          <w:shd w:fill="FFFFFF" w:val="clear"/>
        </w:rPr>
        <w:t>(C) Copyright 2015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5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5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5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 Copyright 2015 Hewlett Packard Enterprise Development LP&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 Packard Enterprise Development LP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iko Stueb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Google, Inc Note: Part of this code has been derived from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Elecsys Corporation &lt;www.elecsyscorp.com&gt; Kevin Smith &lt;kevin.smith@elecsys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ECA Sin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Dirk Eibach, Guntermann &amp;amp; Drunck GmbH, eibach@gd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DENX Software Engineering GmbH Written-by: Sylvain Lemieux &lt;slemieux@@tyco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DENX Software Engineering GmbH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Bernecker &amp;amp; Rainer Industrie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ngelo Dureghello, Sysam Firmware, angelo@sysa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ngelo Dureghello &lt;angelo@sysam.it&gt; Based on code from Bernhard Kuhn &lt;bkuhn@metrowe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 2016, Xilinx, Inc, Michal Simek &lt;michal.simek@xilinx.com&gt; Siva Durga Prasad &lt;siva.durga.paladugu@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 2016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8 Marcel Ziswiler &lt;marcel@ziswi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6 Stefan Agner &lt;stefan@agne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DENX Software Engineering GmbH Written-by: Albert ARIBAUD - 3ADEV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Felipe Balbi &lt;balb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Refactored common functions in to gpimage-common.c. Include this common head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Refactored common functions in to gpimage-commo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Add gpimage format for keystone devices to format spl image. This is Based on omapimag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 http://www.ti.com Author: Felipe Balbi &lt;balb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Suriyan Ramasa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Stephen Warren swarren@wwwdotor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Pierrick Hascoet, Abili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Linaro, Ltd. Rob Herring &lt;robh@kernel.org&gt;</w:t>
      </w:r>
    </w:p>
    <w:p>
      <w:pPr>
        <w:pStyle w:val="Normal"/>
        <w:spacing w:lineRule="exact" w:line="420"/>
        <w:rPr/>
      </w:pPr>
      <w:r>
        <w:rPr>
          <w:rFonts w:cs="Arial" w:ascii="Arial" w:hAnsi="Arial"/>
          <w:color w:val="000000"/>
          <w:sz w:val="20"/>
          <w:szCs w:val="20"/>
          <w:shd w:fill="FFFFFF" w:val="clear"/>
        </w:rPr>
        <w:t>(C) Copyright 2014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eiko Schocher, DENX Software Engineering, hs@denx.de.</w:t>
      </w:r>
    </w:p>
    <w:p>
      <w:pPr>
        <w:pStyle w:val="Normal"/>
        <w:spacing w:lineRule="exact" w:line="420"/>
        <w:rPr/>
      </w:pPr>
      <w:r>
        <w:rPr>
          <w:rFonts w:cs="Arial" w:ascii="Arial" w:hAnsi="Arial"/>
          <w:color w:val="000000"/>
          <w:sz w:val="20"/>
          <w:szCs w:val="20"/>
          <w:shd w:fill="FFFFFF" w:val="clear"/>
        </w:rPr>
        <w:t>(C) Copyright 2014 Heiko Schocher &lt;hs@denx.de&gt;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ans de Goede &lt;hdegoede@redhat.com&gt;</w:t>
      </w:r>
    </w:p>
    <w:p>
      <w:pPr>
        <w:pStyle w:val="Normal"/>
        <w:spacing w:lineRule="exact" w:line="420"/>
        <w:rPr/>
      </w:pPr>
      <w:r>
        <w:rPr>
          <w:rFonts w:cs="Arial" w:ascii="Arial" w:hAnsi="Arial"/>
          <w:color w:val="000000"/>
          <w:sz w:val="20"/>
          <w:szCs w:val="20"/>
          <w:shd w:fill="FFFFFF" w:val="clear"/>
        </w:rPr>
        <w:t>(C) Copyright 2014 Hans de Goede &lt;hdegoede@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Google, Inc Writte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Google, Inc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Gabriel Huau &lt;contact@huau-gabriel.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 Author: Ruchika Gupta &lt;ruchika.gupt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 Author: Nitin Garg &lt;nitin.garg@freescale.com&gt; Ye Li &lt;Ye.Li@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 Author: Nitin Garg &lt;nitin.gar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 Author: Ruchika Gupta &lt;ruchika.gupt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irk Eibach, Guntermann &amp;amp; Drunck GmbH, eibach@gd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igil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ENX Software Engineering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ENX Software Engineering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ENX Software Engineering GmbH Written-by: Albert ARIBAUD - 3ADEV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ENX Software Engineering GmbH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3ADEV &lt;http://3adev.com&gt; Written 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8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7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6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5, Xilinx, Inc.</w:t>
      </w:r>
    </w:p>
    <w:p>
      <w:pPr>
        <w:pStyle w:val="Normal"/>
        <w:spacing w:lineRule="exact" w:line="420"/>
        <w:rPr/>
      </w:pPr>
      <w:r>
        <w:rPr>
          <w:rFonts w:cs="Arial" w:ascii="Arial" w:hAnsi="Arial"/>
          <w:color w:val="000000"/>
          <w:sz w:val="20"/>
          <w:szCs w:val="20"/>
          <w:shd w:fill="FFFFFF" w:val="clear"/>
        </w:rPr>
        <w:t>(C) Copyright 2014 - 2015 Xilinx, Inc. Michal Simek &lt;michal.simek@xilinx.com&gt; This file derived from arch/arm/cpu/armv8/zynqmp/cpu.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5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6, Freescale Semiconductor, Inc.</w:t>
      </w:r>
    </w:p>
    <w:p>
      <w:pPr>
        <w:pStyle w:val="Normal"/>
        <w:spacing w:lineRule="exact" w:line="420"/>
        <w:rPr/>
      </w:pPr>
      <w:r>
        <w:rPr>
          <w:rFonts w:cs="Arial" w:ascii="Arial" w:hAnsi="Arial"/>
          <w:color w:val="000000"/>
          <w:sz w:val="20"/>
          <w:szCs w:val="20"/>
          <w:shd w:fill="FFFFFF" w:val="clear"/>
        </w:rPr>
        <w:t>(C) Copyright 2013-2016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5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5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Luc Verhaegen &lt;libv@skynet.be&gt;</w:t>
      </w:r>
    </w:p>
    <w:p>
      <w:pPr>
        <w:pStyle w:val="Normal"/>
        <w:spacing w:lineRule="exact" w:line="420"/>
        <w:rPr/>
      </w:pPr>
      <w:r>
        <w:rPr>
          <w:rFonts w:cs="Arial" w:ascii="Arial" w:hAnsi="Arial"/>
          <w:color w:val="000000"/>
          <w:sz w:val="20"/>
          <w:szCs w:val="20"/>
          <w:shd w:fill="FFFFFF" w:val="clear"/>
        </w:rPr>
        <w:t>(C) Copyright 2013-2014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homas Petazzoni thomas.petazz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orporated. Sricharan R &lt;r.srichara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orporated. Lokesh Vutla &lt;lokeshvutl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iemens Schweiz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ergey Kostanbaev &lt;sergey.kostanbaev &lt;at&gt; fairwave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ergey Kostanbaev &lt; sergey.kostanbaev &lt;at&gt; fairwaves.ru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amsung Electronics Rajesh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AMSUNG Electronics SAMSUNG EXYNOS5420 SoC device tre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AMSUNG Electronics Rajesh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Reinhard Pfau, Guntermann &amp;amp; Drunck GmbH, reinhard.pfau@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Philippe Reynes &lt;tremyfr@yahoo.fr&gt;</w:t>
      </w:r>
    </w:p>
    <w:p>
      <w:pPr>
        <w:pStyle w:val="Normal"/>
        <w:spacing w:lineRule="exact" w:line="420"/>
        <w:rPr/>
      </w:pPr>
      <w:r>
        <w:rPr>
          <w:rFonts w:cs="Arial" w:ascii="Arial" w:hAnsi="Arial"/>
          <w:color w:val="000000"/>
          <w:sz w:val="20"/>
          <w:szCs w:val="20"/>
          <w:shd w:fill="FFFFFF" w:val="clear"/>
        </w:rPr>
        <w:t>(C) Copyright 2013 Patrice Bouchand &lt;pbfwdlist_gmail_com&gt; lzma uncompress command in Ub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Oliver Schinagl &lt;oliver@schinagl.nl&gt; http://linux-sunxi.org Allwinner Technology Co., Ltd. &lt;www.allwinnertech.com&gt; Berg Xing &lt;bergxing@allwinnertech.com&gt; Tom Cubie &lt;tangliang@allwinnertech.com&gt;</w:t>
      </w:r>
    </w:p>
    <w:p>
      <w:pPr>
        <w:pStyle w:val="Normal"/>
        <w:spacing w:lineRule="exact" w:line="420"/>
        <w:rPr/>
      </w:pPr>
      <w:r>
        <w:rPr>
          <w:rFonts w:cs="Arial" w:ascii="Arial" w:hAnsi="Arial"/>
          <w:color w:val="000000"/>
          <w:sz w:val="20"/>
          <w:szCs w:val="20"/>
          <w:shd w:fill="FFFFFF" w:val="clear"/>
        </w:rPr>
        <w:t>(C) Copyright 2013 Oliver Schinagl &lt;oliver@schinagl.nl&gt; http://linux-sunx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Oliver Schinagl &lt;oliver@schinag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O.S. Systems Software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Mateusz Kulikowski &lt;mateusz.kuliko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Mark Cave-Ay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Linaro Andre Przywara, &lt;andre.przywara@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Keymile AG Valentin Longchamp &lt;valentin.longchamp@keym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Josh Wu &lt;josh.wu@atmel.com&gt; Atmel corporation &lt;www.atmel.com&gt;</w:t>
      </w:r>
    </w:p>
    <w:p>
      <w:pPr>
        <w:pStyle w:val="Normal"/>
        <w:spacing w:lineRule="exact" w:line="420"/>
        <w:rPr/>
      </w:pPr>
      <w:r>
        <w:rPr>
          <w:rFonts w:cs="Arial" w:ascii="Arial" w:hAnsi="Arial"/>
          <w:color w:val="000000"/>
          <w:sz w:val="20"/>
          <w:szCs w:val="20"/>
          <w:shd w:fill="FFFFFF" w:val="clear"/>
        </w:rPr>
        <w:t>(C) Copyright 2013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Heiko Schocher, DENX Software Engineering,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Gumstix Inc. &lt;www.gumstix.com&gt; Maintainer: Ash Charles &lt;ash@gumst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Faraday Technology Dante Su &lt;dantesu@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David Feng &lt;fenghua@phytium.com.cn&gt; Sharma Bhupesh &lt;bhupesh.sharm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David Feng &lt;fenghua@phytium.com.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Corscience GmbH &amp;amp; Co. KG, &lt;www.corscience.de&gt; Andreas Bießmann &lt;andreas.biessmann@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CompuLab, Ltd. Author: Igor Grinberg &lt;grinberg@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vionic Design GmbH &lt;www.avionic-desig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tmel Corporation.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tmel Corporation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ndre Przywara, Linaro &lt;andre.przywara@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lbert ARIBAUD &lt;albert.u.boot@aribaud.net&gt; David Feng &lt;fenghua@phytium.com.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fzal Mohammed &lt;afzal.mohd.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deneo Embedded &lt;www.adeneo-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DVA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2017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6 Stephen Warren</w:t>
      </w:r>
    </w:p>
    <w:p>
      <w:pPr>
        <w:pStyle w:val="Normal"/>
        <w:spacing w:lineRule="exact" w:line="420"/>
        <w:rPr/>
      </w:pPr>
      <w:r>
        <w:rPr>
          <w:rFonts w:cs="Arial" w:ascii="Arial" w:hAnsi="Arial"/>
          <w:color w:val="000000"/>
          <w:sz w:val="20"/>
          <w:szCs w:val="20"/>
          <w:shd w:fill="FFFFFF" w:val="clear"/>
        </w:rPr>
        <w:t>(C) Copyright 2012-2015 Texas Instruments Incorporated, &lt;www.ti.com&gt;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5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4 Texas Instruments Incorporated, &lt;www.ti.com&gt;</w:t>
      </w:r>
    </w:p>
    <w:p>
      <w:pPr>
        <w:pStyle w:val="Normal"/>
        <w:spacing w:lineRule="exact" w:line="420"/>
        <w:rPr/>
      </w:pPr>
      <w:r>
        <w:rPr>
          <w:rFonts w:cs="Arial" w:ascii="Arial" w:hAnsi="Arial"/>
          <w:color w:val="000000"/>
          <w:sz w:val="20"/>
          <w:szCs w:val="20"/>
          <w:shd w:fill="FFFFFF" w:val="clear"/>
        </w:rPr>
        <w:t>(C) Copyright 2012-2014 Marvell Semiconductor &lt;www.marvell.com&gt; Written-by: Maen Suleiman, Gerald Ke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4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Xilinx,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Henrik Nordstrom &lt;henrik@henriknordstr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2 Henrik Nordstrom &lt;henrik@henriknordstr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arkus Hubig &lt;mhubig@imko.de&gt; IMKO GmbH &lt;www.imk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5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Ивайло Димитров &lt;freemangordon@abv.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eInfochips Ltd. &lt;www.einfochips.com&gt; Written-by: Ajay Bhargav &lt;contact@8051project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Xilinx</w:t>
      </w:r>
    </w:p>
    <w:p>
      <w:pPr>
        <w:pStyle w:val="Normal"/>
        <w:spacing w:lineRule="exact" w:line="420"/>
        <w:rPr/>
      </w:pPr>
      <w:r>
        <w:rPr>
          <w:rFonts w:cs="Arial" w:ascii="Arial" w:hAnsi="Arial"/>
          <w:color w:val="000000"/>
          <w:sz w:val="20"/>
          <w:szCs w:val="20"/>
          <w:shd w:fill="FFFFFF" w:val="clear"/>
        </w:rPr>
        <w:t>(C) Copyright 2012 Valentin Lontgchamp, Keymile AG, valentin.longchamp@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Valentin Longchamp, Keymile AG, valentin.longchamp@keymile.com Stefan Bigler, Keymile AG, stefan.bigler@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Thomas Weber &lt;weber@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Texas Instruments, &lt;www.ti.com&gt;</w:t>
      </w:r>
    </w:p>
    <w:p>
      <w:pPr>
        <w:pStyle w:val="Normal"/>
        <w:spacing w:lineRule="exact" w:line="420"/>
        <w:rPr/>
      </w:pPr>
      <w:r>
        <w:rPr>
          <w:rFonts w:cs="Arial" w:ascii="Arial" w:hAnsi="Arial"/>
          <w:color w:val="000000"/>
          <w:sz w:val="20"/>
          <w:szCs w:val="20"/>
          <w:shd w:fill="FFFFFF" w:val="clear"/>
        </w:rPr>
        <w:t>(C) Copyright 2012 Texas Instruments Incorporated - http://www.ti.com/ Aneesh V &lt;aneesh@ti.com&gt; Based on common/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fan Bigler, Keymile AG, stefan.bigler@keymile.com Norbert Mayer, Keymile AG, norbert.mayer@keymile.com Deepak Patel, XENTECH Limited, deepak.patel@xentech.co.uk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SAMSUNG EXYNOS5250 SoC device tre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Padmavathi Venna &lt;padma.v@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Jaehoon Chung &lt;jh80.chung@samsung.com&gt; Rajesha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Jaehoon Chung &lt;jh80.chu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Pavel Herrmann &lt;morpheus.ibis@gmail.com&gt;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Pavel Herrmann &lt;morpheus.ib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NVIDIA Inc,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ichal Simek &lt;monstr@monstr.eu&gt;</w:t>
      </w:r>
    </w:p>
    <w:p>
      <w:pPr>
        <w:pStyle w:val="Normal"/>
        <w:spacing w:lineRule="exact" w:line="420"/>
        <w:rPr/>
      </w:pPr>
      <w:r>
        <w:rPr>
          <w:rFonts w:cs="Arial" w:ascii="Arial" w:hAnsi="Arial"/>
          <w:color w:val="000000"/>
          <w:sz w:val="20"/>
          <w:szCs w:val="20"/>
          <w:shd w:fill="FFFFFF" w:val="clear"/>
        </w:rPr>
        <w:t>(C) Copyright 2012 Marvell Semiconductor &lt;www.marvell.com&gt; Written-by: Maen Suleiman, Gerald Ke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arkus Hubig &lt;mhubig@imko.de&gt; IMKO GmbH &lt;www.imk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Lucas Stach</w:t>
      </w:r>
    </w:p>
    <w:p>
      <w:pPr>
        <w:pStyle w:val="Normal"/>
        <w:spacing w:lineRule="exact" w:line="420"/>
        <w:rPr/>
      </w:pPr>
      <w:r>
        <w:rPr>
          <w:rFonts w:cs="Arial" w:ascii="Arial" w:hAnsi="Arial"/>
          <w:color w:val="000000"/>
          <w:sz w:val="20"/>
          <w:szCs w:val="20"/>
          <w:shd w:fill="FFFFFF" w:val="clear"/>
        </w:rPr>
        <w:t>(C) Copyright 2012 Linaro Linus Walleij &lt;linus.walleij@linaro.org&gt; Common ARM Integrator configuration settings</w:t>
      </w:r>
    </w:p>
    <w:p>
      <w:pPr>
        <w:pStyle w:val="Normal"/>
        <w:spacing w:lineRule="exact" w:line="420"/>
        <w:rPr/>
      </w:pPr>
      <w:r>
        <w:rPr>
          <w:rFonts w:cs="Arial" w:ascii="Arial" w:hAnsi="Arial"/>
          <w:color w:val="000000"/>
          <w:sz w:val="20"/>
          <w:szCs w:val="20"/>
          <w:shd w:fill="FFFFFF" w:val="clear"/>
        </w:rPr>
        <w:t>(C) Copyright 2012 Lei Wen &lt;leiwen@marvell.com&gt;, Mar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Konstantin Kozhevnikov, Cogent Embe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Jorgen Lundman &lt;lundman at lundm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Joe Hershberger, National Instruments, joe.hershberger@n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Ilya Yanok, ilya.yano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Ilya Yanok, &lt;ilya.ya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Ilya Yanok &lt;ilya.ya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ISEE 2007 SL, &lt;www.iseebc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Holger Brunck, Keymile GmbH Hannover, &lt;holger.brunck@keymile.com&gt; Christian Herzig, Keymile AG Switzerland, &lt;christian.herzig@keym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Henrik Nordstrom &lt;henrik@henriknordstr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Gumstix Incorporated, &lt;www.gumstix.com&gt; Maintainer: Ash Charles &lt;ash@gumst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Corscience GmbH &amp;amp; Co. KG, &lt;www.corscience.de&gt; Thomas Weber &lt;weber@corscience.de&gt; Sunil Kumar &lt;sunilsaini05@gmail.com&gt; Shashi Ranjan &lt;shashiranjanmca0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Corscience GmbH &amp;amp; Co. KG, &lt;www.corscience.de&gt; Thomas Weber &lt;weber@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Corscience GmbH &amp;amp; Co. KG Thomas Weber &lt;weber@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Bo Shen &lt;voice.shen@atmel.com&gt; Atmel corporation &lt;www.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tmel Semiconductor &lt;www.atmel.com&gt; Written-by: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rmando Visconti, ST Microelectronics, armando.visconti@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mit Virdi, ST Microelectronics, amit.virdi@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llwinner Technology Co., Ltd. &lt;www.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TMEL, Hong X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 2013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3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3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Holger Brunck, Keymile GmbH Hannover, holger.brunck@keymile.com Valentin Longchamp, Keymile AG, valentin.longchamp@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Avionic Design GmbH &lt;www.avionic-desig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Avionic Design GmbH &lt;www.avionic-desig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2012, 2013 Yuri Tikhonov, Emcraft Systems, yur@emcraft.com Alexander Potashev, Emcraft Systems, aspotashev@emcraft.com Vladimir Khusainov, Emcraft Systems, vlad@emcraft.com Pavel Boldin, Emcraft Systems, paboldin@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rcel@mesa.nl, Mesa Consulting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egnite GmbH &lt;info@egnit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eInfochips Ltd. &lt;www.einfochips.com&gt; Written-by: Ajay Bhargav &lt;contact@8051project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Yuri Tikhonov, Emcraft Systems, yur@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Valentin Longchamp, Keymile AG, valentin.longchamp@keymile.com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Texas Instruments, &lt;www.ti.com&gt;</w:t>
      </w:r>
    </w:p>
    <w:p>
      <w:pPr>
        <w:pStyle w:val="Normal"/>
        <w:spacing w:lineRule="exact" w:line="420"/>
        <w:rPr/>
      </w:pPr>
      <w:r>
        <w:rPr>
          <w:rFonts w:cs="Arial" w:ascii="Arial" w:hAnsi="Arial"/>
          <w:color w:val="000000"/>
          <w:sz w:val="20"/>
          <w:szCs w:val="20"/>
          <w:shd w:fill="FFFFFF" w:val="clear"/>
        </w:rPr>
        <w:t>(C) Copyright 2011 Texas Instruments Incorporated - http://www.ti.com/ Aneesh V &lt;aneesh@ti.com&gt; Based on top-level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Shawn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NVIDIA Corporation www.nvid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tthias Weisser &lt;weisserm@arco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rvell Semiconductor &lt;www.marvell.com&gt; Written-by: Lei Wen &lt;leiwe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rvell Inc. Lei Wen &lt;leiwe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rvell Inc, &lt;www.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ogic Product Development &lt;www.logicpd.com&gt; Peter Barada &lt;peter.barada@logicp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ogic Product Development &lt;www.logicp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inaro Ryan Harkin, &lt;ryan.harkin@linaro.org&gt;</w:t>
      </w:r>
    </w:p>
    <w:p>
      <w:pPr>
        <w:pStyle w:val="Normal"/>
        <w:spacing w:lineRule="exact" w:line="420"/>
        <w:rPr/>
      </w:pPr>
      <w:r>
        <w:rPr>
          <w:rFonts w:cs="Arial" w:ascii="Arial" w:hAnsi="Arial"/>
          <w:color w:val="000000"/>
          <w:sz w:val="20"/>
          <w:szCs w:val="20"/>
          <w:shd w:fill="FFFFFF" w:val="clear"/>
        </w:rPr>
        <w:t>(C) Copyright 2011 Linaro Linus Walleij &lt;linus.walleij@linaro.org&gt; Register definitions for the System Controller (SC) and the similar "CP Controller" found in the ARM Integrator/AP and Integrator/CP reference designs</w:t>
      </w:r>
    </w:p>
    <w:p>
      <w:pPr>
        <w:pStyle w:val="Normal"/>
        <w:spacing w:lineRule="exact" w:line="420"/>
        <w:rPr/>
      </w:pPr>
      <w:r>
        <w:rPr>
          <w:rFonts w:cs="Arial" w:ascii="Arial" w:hAnsi="Arial"/>
          <w:color w:val="000000"/>
          <w:sz w:val="20"/>
          <w:szCs w:val="20"/>
          <w:shd w:fill="FFFFFF" w:val="clear"/>
        </w:rPr>
        <w:t>(C) Copyright 2011 Linaro Linus Walleij &lt;linus.walleij@linaro.org&gt; Register definitions for the External Bus Interface (EBI) found in the ARM Integrator AP and CP reference desig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inaro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Joe Hershberger, National Instruments, joe.hershberger@n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Jason Cooper &lt;u-boot@lakedaem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Holger Brunck, Keymile GmbH Hannover, holger.brunck@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Helmut Raiger, HALE electronic GmbH, helmut.raiger@hale.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Guralp Systems Ltd. Laurence Withers &lt;lwithers@gural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scale Semiconductor, Inc. Jason Liu &lt;r6434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scale Semiconductor, Inc. Author: Fabio Estevam &lt;fabio.esteva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 Electrons David Wagner &lt;david.wagner@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Daniel Schwierzeck, daniel.schwierzeck@google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CompuLab, Ltd. Mike Rapoport &lt;mike@compulab.co.il&gt; Igor Grinberg &lt;grinberg@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Bluewater Systems Ryan Mallon &lt;ryan@bluewater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Bluewater Systems Author: Andre Renaud &lt;andre@bluewatersys.com&gt; Author: Ryan Mallon &lt;ryan@bluewater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ndreas Pretzsch, carpe noctem engineering, apr@cn-en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ndreas Bießmann, andreas@biessman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ndes Technology Corp Macpaul Li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lexander Holler &lt;holler@ahsoftwar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 2013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 2012 Samsung Electronics EXT4 filesystem implementation in Uboot by Uma Shankar &lt;uma.shankar@samsung.com&gt; Manjunatha C Achar &lt;a.manjunath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5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4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3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3 Lukas Roggli, KEYMILE Ltd, lukas.roggli@keymile.com Holger Brunck, Keymile GmbH, holger.bruncl@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2,2015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2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2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2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Thomas Reufer, KEYMILE Ltd, thomas.reufer@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Texas Instruments, &lt;www.ti.com&gt; Mansoor Ahamed &lt;mansoor.ahamed@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Vladimir Khusainov, Emcraft Systems, vlad@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Chris Zhang &lt;chris@sea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2018 Allied Telesis &lt;www.alliedteles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2011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egnit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Vipin Kumar, ST Micr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Vipin Kumar, ST Mic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lt;www.ti.com&gt; Syed Mohammed Khasim &lt;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lt;www.ti.com&gt; Aneesh V &lt;aneesh@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Aneesh V &lt;aneesh@ti.com&gt;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lt;www.ti.com&gt;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lt;www.ti.com&gt; Aneesh V &lt;aneesh@ti.com&gt;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ergei Poselenov, Emcraft Systems, sposelenov@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amsung Electronics Naveen Krishna Ch &lt;ch.navee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obert Aigner (ra@spii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enesas Solutions Corp.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einhard Meyer, reinhard.meyer@emk-elektron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einhard Meyer, EMK Elektronik, reinhard.meyer@emk-elektron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Petr Stetiar &lt;ynezz@tru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Ole Reinhardt &lt;ole.reinhardt@thermote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ichael Zaidman, Kodak, michael.zaidman@kodak.com post_word_{load|store} clean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tt Waddel, &lt;matt.wadd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 Written-by: Prafulla Wadaskar &lt;prafulla@marvell.com&gt;, Contributor: Mahavir Jain &lt;mjain@marvell.com&gt;</w:t>
      </w:r>
    </w:p>
    <w:p>
      <w:pPr>
        <w:pStyle w:val="Normal"/>
        <w:spacing w:lineRule="exact" w:line="420"/>
        <w:rPr/>
      </w:pPr>
      <w:r>
        <w:rPr>
          <w:rFonts w:cs="Arial" w:ascii="Arial" w:hAnsi="Arial"/>
          <w:color w:val="000000"/>
          <w:sz w:val="20"/>
          <w:szCs w:val="20"/>
          <w:shd w:fill="FFFFFF" w:val="clear"/>
        </w:rPr>
        <w:t>(C) Copyright 2010 Marvell Semiconductor &lt;www.marvell.com&gt;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 Written-by: Prafulla Wadaskar &lt;prafulla@marvell.com&gt; Contributor: Mahavir Jain &lt;mjai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 Contributor: Mahavir Jain &lt;mjai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Lukas Roggli, KEYMILE Ltd, lukas.roggli@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Linaro Matt Waddel, &lt;matt.waddel@linaro.org&gt;</w:t>
      </w:r>
    </w:p>
    <w:p>
      <w:pPr>
        <w:pStyle w:val="Normal"/>
        <w:spacing w:lineRule="exact" w:line="420"/>
        <w:rPr/>
      </w:pPr>
      <w:r>
        <w:rPr>
          <w:rFonts w:cs="Arial" w:ascii="Arial" w:hAnsi="Arial"/>
          <w:color w:val="000000"/>
          <w:sz w:val="20"/>
          <w:szCs w:val="20"/>
          <w:shd w:fill="FFFFFF" w:val="clear"/>
        </w:rPr>
        <w:t>(C) Copyright 2010 Linaro LTD, www.linaro.org Author: John Rigby &lt;john.rigby@linaro.org&gt; Based on TI's signGP.c</w:t>
      </w:r>
    </w:p>
    <w:p>
      <w:pPr>
        <w:pStyle w:val="Normal"/>
        <w:spacing w:lineRule="exact" w:line="420"/>
        <w:rPr/>
      </w:pPr>
      <w:r>
        <w:rPr>
          <w:rFonts w:cs="Arial" w:ascii="Arial" w:hAnsi="Arial"/>
          <w:color w:val="000000"/>
          <w:sz w:val="20"/>
          <w:szCs w:val="20"/>
          <w:shd w:fill="FFFFFF" w:val="clear"/>
        </w:rPr>
        <w:t>(C) Copyright 2010 Linaro LTD, www.linaro.org Author John Rigby &lt;john.rigby@linaro.org&gt; Based on TI's signG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Jason Kridner &lt;jkridner@beagleboar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Ilya Yanok, Emcraft Systems, yanok@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Ilko Iliev &lt;iliev@ronetix.at&gt; Asen Dimov &lt;dimov@ronetix.at&gt; Ronetix GmbH &lt;www.roneti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ISEE 2007 SL, &lt;www.iseebc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Heiko Schocher, DENX Software Engineering, hs@denx.de.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Faraday Technology Po-Yu Chuang &lt;ratbert@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Faraday Technology Dante Su &lt;dantesu@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Eastman Kodak Company, &lt;www.kodak.com&gt; Michael Zaidman, &lt;michael.zaidman@koda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irk Eibach, Guntermann &amp;amp; Drunck GmbH, eibach@gd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irk Eibach, Guntermann &amp;amp; Drunck GmbH, dirk.eibach@gd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aniel Gorsulowski &lt;daniel.gorsulowski@esd.eu&gt; esd electronic system design gmbh &lt;www.esd.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ENX Software Engineering, Anatolij Gustschin, agust@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ENX Software Engineering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ENX Software Engineering Anatolij Gustschin, agust@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ENX Software Engineering Anatolij Gustschin &lt;agust@denx.de&gt;</w:t>
      </w:r>
    </w:p>
    <w:p>
      <w:pPr>
        <w:pStyle w:val="Normal"/>
        <w:spacing w:lineRule="exact" w:line="420"/>
        <w:rPr/>
      </w:pPr>
      <w:r>
        <w:rPr>
          <w:rFonts w:cs="Arial" w:ascii="Arial" w:hAnsi="Arial"/>
          <w:color w:val="000000"/>
          <w:sz w:val="20"/>
          <w:szCs w:val="20"/>
          <w:shd w:fill="FFFFFF" w:val="clear"/>
        </w:rPr>
        <w:t>(C) Copyright 2010 Armando Visconti, ST Micoelectronics, &lt;armando.visco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ndes Technology Macpaul Li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listair Buxton &lt;a.j.bux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chim Ehrlich &lt;aehrlich@taskit.de&gt; taskit GmbH &lt;www.taski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 2011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6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5 Marvell Semiconductor &lt;www.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5 Daniel Gorsulowski &lt;daniel.gorsulowski@esd.eu&gt; esd electronic system design gmbh &lt;www.esd.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4 Gerald Kerma &lt;dreagle@doukki.net&gt; Marvell Semiconductor &lt;www.marvell.com&gt; Written-by: Siddarth Gore &lt;gores@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4 Gerald Kerma &lt;dreagle@doukki.net&gt; Marvell Semiconductor &lt;www.marvell.com&gt;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3 ADVANSEE</w:t>
      </w:r>
    </w:p>
    <w:p>
      <w:pPr>
        <w:pStyle w:val="Normal"/>
        <w:spacing w:lineRule="exact" w:line="420"/>
        <w:rPr/>
      </w:pPr>
      <w:r>
        <w:rPr>
          <w:rFonts w:cs="Arial" w:ascii="Arial" w:hAnsi="Arial"/>
          <w:color w:val="000000"/>
          <w:sz w:val="20"/>
          <w:szCs w:val="20"/>
          <w:shd w:fill="FFFFFF" w:val="clear"/>
        </w:rPr>
        <w:t>(C) Copyright 2009-2012 Wojciech Dubowik &lt;wojciech.dubowik@neratec.com&gt; Luka Perkov &lt;luka@openwrt.org&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2 Wojciech Dubowik &lt;wojciech.dubowik@neratec.com&gt; Luka Perkov &lt;lu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2 ADVA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Max Tretene, ACube Systems Srl. mtretene@acube-system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Daniel Gorsulowski &lt;daniel.gorsulowski@esd.eu&gt; esd electronic system design gmbh &lt;www.esd.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0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0 Michael Weiß, ifm ecomatic gmbh, michael.weiss@if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0 Max Tretene, ACube Systems Srl. mtretene@acube-system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DAVE Srl &lt;www.dave.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2011,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Gine co. unsik Kim &lt;donari7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Wolfgang Grandegger, DENX Software Engineering, wg@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Vipin Kumar, STMicroelectronics, &lt;vipin.kuma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Vipin Kumar, ST Micr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Vipin Kumar, ST Mic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tefan Roese, DENX Software Engineering, sr@denx.de.</w:t>
      </w:r>
    </w:p>
    <w:p>
      <w:pPr>
        <w:pStyle w:val="Normal"/>
        <w:spacing w:lineRule="exact" w:line="420"/>
        <w:rPr/>
      </w:pPr>
      <w:r>
        <w:rPr>
          <w:rFonts w:cs="Arial" w:ascii="Arial" w:hAnsi="Arial"/>
          <w:color w:val="000000"/>
          <w:sz w:val="20"/>
          <w:szCs w:val="20"/>
          <w:shd w:fill="FFFFFF" w:val="clear"/>
        </w:rPr>
        <w:t>(C) Copyright 2009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ergey Kubushyn, himself, ksi@koi8.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emihalf, Grzegorz Berna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emihalf Optimized for digsyMTC by: Grzegorz Bernacki &lt;gjb@semiha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 HeungJun Kim &lt;riverful.kim@samsung.com&gt;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 Jaehoon Chung &lt;jh80.chu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yan Chen, ST Micoelectronics, ryan.chen@st.com. Vipin Kumar, ST Mic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yan CHEN, ST Micoelectronics, ryan.chen@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einhard Arlt, reinhard.arlt@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Net Insight &lt;www.netinsight.net&gt; Written-by: Simon Kagstrom &lt;simon.kagstrom@netinsigh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tthias Kaehlcke &lt;matthias@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tthias Fuchs, esd gmbh germany, matthias.fuchs@esd.eu</w:t>
      </w:r>
    </w:p>
    <w:p>
      <w:pPr>
        <w:pStyle w:val="Normal"/>
        <w:spacing w:lineRule="exact" w:line="420"/>
        <w:rPr/>
      </w:pPr>
      <w:r>
        <w:rPr>
          <w:rFonts w:cs="Arial" w:ascii="Arial" w:hAnsi="Arial"/>
          <w:color w:val="000000"/>
          <w:sz w:val="20"/>
          <w:szCs w:val="20"/>
          <w:shd w:fill="FFFFFF" w:val="clear"/>
        </w:rPr>
        <w:t>(C) Copyright 2009 Marvell Semiconductor &lt;www.marvell.com&gt; Written-by: Siddarth Gore &lt;gores@marvell.com&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Written-by: Siddarth Gore &lt;gores@marvell.com&gt;</w:t>
      </w:r>
    </w:p>
    <w:p>
      <w:pPr>
        <w:pStyle w:val="Normal"/>
        <w:spacing w:lineRule="exact" w:line="420"/>
        <w:rPr/>
      </w:pPr>
      <w:r>
        <w:rPr>
          <w:rFonts w:cs="Arial" w:ascii="Arial" w:hAnsi="Arial"/>
          <w:color w:val="000000"/>
          <w:sz w:val="20"/>
          <w:szCs w:val="20"/>
          <w:shd w:fill="FFFFFF" w:val="clear"/>
        </w:rPr>
        <w:t>(C) Copyright 2009 Marvell Semiconductor &lt;www.marvell.com&gt; Written-by: Prafulla Wadaskar &lt;prafulla@marvell.com&gt; Refer to doc/README.kwbimage for more details about how-to configure and create kirkwood boot images.</w:t>
      </w:r>
    </w:p>
    <w:p>
      <w:pPr>
        <w:pStyle w:val="Normal"/>
        <w:spacing w:lineRule="exact" w:line="420"/>
        <w:rPr/>
      </w:pPr>
      <w:r>
        <w:rPr>
          <w:rFonts w:cs="Arial" w:ascii="Arial" w:hAnsi="Arial"/>
          <w:color w:val="000000"/>
          <w:sz w:val="20"/>
          <w:szCs w:val="20"/>
          <w:shd w:fill="FFFFFF" w:val="clear"/>
        </w:rPr>
        <w:t>(C) Copyright 2009 Marvell Semiconductor &lt;www.marvell.com&gt; Written-by: Prafulla Wadaskar &lt;prafulla@marvell.com&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Written-by: Prafulla Wadaskar &lt;prafulla@marvell.com&gt;</w:t>
      </w:r>
    </w:p>
    <w:p>
      <w:pPr>
        <w:pStyle w:val="Normal"/>
        <w:spacing w:lineRule="exact" w:line="420"/>
        <w:rPr/>
      </w:pPr>
      <w:r>
        <w:rPr>
          <w:rFonts w:cs="Arial" w:ascii="Arial" w:hAnsi="Arial"/>
          <w:color w:val="000000"/>
          <w:sz w:val="20"/>
          <w:szCs w:val="20"/>
          <w:shd w:fill="FFFFFF" w:val="clear"/>
        </w:rPr>
        <w:t>(C) Copyright 2009 Marvell Semiconductor &lt;www.marvell.com&gt; Written-by: Prafulla Wadaskar &lt;prafulla &lt;at&gt; marvell.com&gt; Refer doc/README.kwbimage for more details about how-to configure and create kirkwood boot image</w:t>
      </w:r>
    </w:p>
    <w:p>
      <w:pPr>
        <w:pStyle w:val="Normal"/>
        <w:spacing w:lineRule="exact" w:line="420"/>
        <w:rPr/>
      </w:pPr>
      <w:r>
        <w:rPr>
          <w:rFonts w:cs="Arial" w:ascii="Arial" w:hAnsi="Arial"/>
          <w:color w:val="000000"/>
          <w:sz w:val="20"/>
          <w:szCs w:val="20"/>
          <w:shd w:fill="FFFFFF" w:val="clear"/>
        </w:rPr>
        <w:t>(C) Copyright 2009 Marvell Semiconductor &lt;www.marvell.com&gt; Refer docs/README.kwimage for more details about how-to configure and create kirkwood boot image</w:t>
      </w:r>
    </w:p>
    <w:p>
      <w:pPr>
        <w:pStyle w:val="Normal"/>
        <w:spacing w:lineRule="exact" w:line="420"/>
        <w:rPr/>
      </w:pPr>
      <w:r>
        <w:rPr>
          <w:rFonts w:cs="Arial" w:ascii="Arial" w:hAnsi="Arial"/>
          <w:color w:val="000000"/>
          <w:sz w:val="20"/>
          <w:szCs w:val="20"/>
          <w:shd w:fill="FFFFFF" w:val="clear"/>
        </w:rPr>
        <w:t>(C) Copyright 2009 Marvell Semiconductor &lt;www.marvell.com&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co Stornelli &lt;marco.stor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co Storn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gnus Lilja &lt;lilja.magn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Kevin Morfitt, Fearnside Systems Ltd, &lt;kevin.morfitt@fearnside-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Jon Smirl &lt;jonsmir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ndustrie Dial Face S.p.A. Luigi 'Comio' Mantellini &lt;luigi.mantellini@idf-h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ndustrie Dial Face 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lya Yanok, Emcraft Systems Ltd,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lya Yanok, Emcraft Systems Ltd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Heiko Schocher, DENX Software Engineering, hs@denx.de. Changes for multibus/multiadapter I2C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Graeme Russ, graeme.rus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Frederik Kriewitz &lt;frederik@kriewitz.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Frank Bodammer &lt;frank.bodammer@gcd-solutio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Faraday Technology Po-Yu Chuang &lt;ratbert@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Eric Millbrandt, DEKA Research and Develo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Eric Benard &lt;eric@eukr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Dirk Eibach, Guntermann &amp;amp; Drunck GmbH, eibach@gd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Detlev Zundel, DENX Software Engineering,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Daniel Gorsulowski &lt;daniel.gorsulowski@esd.eu&gt; esd electronic system design gmbh &lt;www.esd.eu&gt;</w:t>
      </w:r>
    </w:p>
    <w:p>
      <w:pPr>
        <w:pStyle w:val="Normal"/>
        <w:spacing w:lineRule="exact" w:line="420"/>
        <w:rPr/>
      </w:pPr>
      <w:r>
        <w:rPr>
          <w:rFonts w:cs="Arial" w:ascii="Arial" w:hAnsi="Arial"/>
          <w:color w:val="000000"/>
          <w:sz w:val="20"/>
          <w:szCs w:val="20"/>
          <w:shd w:fill="FFFFFF" w:val="clear"/>
        </w:rPr>
        <w:t>(C) Copyright 2009 DENX Software Engineering Author: John Rigby &lt;jrigby@gmail.com&gt; Add support for MX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DENX Software Engineering Author: John Rigby &lt;jrig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Atin Malaviya (atin.malaviy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Alessandro Rubini &lt;rubini@unipv.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2N Telekomunikace, &lt;www.2n.cz&gt;</w:t>
      </w:r>
    </w:p>
    <w:p>
      <w:pPr>
        <w:pStyle w:val="Normal"/>
        <w:spacing w:lineRule="exact" w:line="420"/>
        <w:rPr/>
      </w:pPr>
      <w:r>
        <w:rPr>
          <w:rFonts w:cs="Arial" w:ascii="Arial" w:hAnsi="Arial"/>
          <w:color w:val="000000"/>
          <w:sz w:val="20"/>
          <w:szCs w:val="20"/>
          <w:shd w:fill="FFFFFF" w:val="clear"/>
        </w:rPr>
        <w:t>(C) Copyright 2008-2014 Rockchip Electronics Peter, Software Engineering, &lt;superpeter.ca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4 Rockchip Electronics</w:t>
      </w:r>
    </w:p>
    <w:p>
      <w:pPr>
        <w:pStyle w:val="Normal"/>
        <w:spacing w:lineRule="exact" w:line="420"/>
        <w:rPr/>
      </w:pPr>
      <w:r>
        <w:rPr>
          <w:rFonts w:cs="Arial" w:ascii="Arial" w:hAnsi="Arial"/>
          <w:color w:val="000000"/>
          <w:sz w:val="20"/>
          <w:szCs w:val="20"/>
          <w:shd w:fill="FFFFFF" w:val="clear"/>
        </w:rPr>
        <w:t>(C) Copyright 2008-2013 Rockchip Electronics Peter, Software Engineering, &lt;superpeter.ca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1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1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 Gražvydas Ignotas &lt;nota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 Freescale Semiconductor, Inc. Terry L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Stefan Roese, DENX Software Engineering, sr@denx.de.</w:t>
      </w:r>
    </w:p>
    <w:p>
      <w:pPr>
        <w:pStyle w:val="Normal"/>
        <w:spacing w:lineRule="exact" w:line="420"/>
        <w:rPr/>
      </w:pPr>
      <w:r>
        <w:rPr>
          <w:rFonts w:cs="Arial" w:ascii="Arial" w:hAnsi="Arial"/>
          <w:color w:val="000000"/>
          <w:sz w:val="20"/>
          <w:szCs w:val="20"/>
          <w:shd w:fill="FFFFFF" w:val="clear"/>
        </w:rPr>
        <w:t>(C) Copyright 2008-2009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BuS Elektronik GmbH &amp;amp; Co. KG &lt;www.bus-elektronik.de&gt; Jens Scharsig &lt;esw@bus-elektr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ichael Trimarchi &lt;trimarchimichael@yaho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Excito Elektronik i Sk=E5ne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Daniel Hellström, daniel@gaisler.com Added AMBA Plug&amp;amp;Play detection of GRUSB, modified interrupt handler. Added cache flushes where nee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Daniel Hellstrom, Gaisler Research,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2010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2009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2009 Andreas Pfefferle, DENX Software Engineering, ap@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by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Ulf Samuelsson &lt;ulf.samuelsso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or Krill, Excito Elektronik i Skåne , tor@excit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ur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lt;www.ti.com&gt; Syed Mohammed Khasim &lt;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lt;www.ti.com&gt; Sukumar Ghorai &lt;s-ghora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Nishanth Menon &lt;n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uart Wood, Lab X Technologies &lt;stuart.wood@labxtechnolog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lian Pop &lt;stelian@popies.net&gt; Lead Tech Design &lt;www.leadtechdesign.com&gt; Ilko Iliev &lt;www.roneti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lian Pop &lt;stelian@popies.net&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lian Pop &lt;stelian.pop@leadtechdesign.com&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fan Roese, DENX Software Engineering, sr@denx.de.</w:t>
      </w:r>
    </w:p>
    <w:p>
      <w:pPr>
        <w:pStyle w:val="Normal"/>
        <w:spacing w:lineRule="exact" w:line="420"/>
        <w:rPr/>
      </w:pPr>
      <w:r>
        <w:rPr>
          <w:rFonts w:cs="Arial" w:ascii="Arial" w:hAnsi="Arial"/>
          <w:color w:val="000000"/>
          <w:sz w:val="20"/>
          <w:szCs w:val="20"/>
          <w:shd w:fill="FFFFFF" w:val="clear"/>
        </w:rPr>
        <w:t>(C) Copyright 2008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ergey Lapin &lt;slapin@ossfa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ergei Poselenov, Emcraft Systems, sposelenov@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icado Ribalda-Universidad Autonoma de Madrid-ricardo.ribalda@uam.es This work has been supported by: QTechnology http://qtec.com/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icado Ribalda-Universidad Autonoma de Madrid-ricardo.ribalda@uam.es This work has been supported by: QTechnology http://qtec.com/ Based on interrupts.c Wolfgang Denk-DENX Software Engineering-wd@denx.d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icado Ribalda-Universidad Autonoma de Madrid-ricardo.ribalda@uam.es This work has been supported by: QTechnology http://qtec.com/ Based on interrupts.c Wolfgang Denk-DENX Software Engineering-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icado Ribalda-Universidad Autonoma de Madrid-ricardo.ribalda@uam.es This work has been supported by: QTechnology http://qte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icado Ribalda-Universidad Autonoma de Madrid-ricardo.ribalda@gmail.com This work has been supported by: QTechnology http://qtec.com/ Based on interrupts.c Wolfgang Denk-DENX Software Engineering-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icado Ribalda-Universidad Autonoma de Madrid, ricardo.ribalda@uam.es This work has been supported by: QTechnology http://qtec.com/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Nishanth Menon &lt;menon.nishan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Niklaus Giger, niklaus.giger@member.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Niklaus Giger, Netstal Maschinen AG, niklaus.giger@netstal.com adapted from amcc-common.h by</w:t>
      </w:r>
    </w:p>
    <w:p>
      <w:pPr>
        <w:pStyle w:val="Normal"/>
        <w:spacing w:lineRule="exact" w:line="420"/>
        <w:rPr/>
      </w:pPr>
      <w:r>
        <w:rPr>
          <w:rFonts w:cs="Arial" w:ascii="Arial" w:hAnsi="Arial"/>
          <w:color w:val="000000"/>
          <w:sz w:val="20"/>
          <w:szCs w:val="20"/>
          <w:shd w:fill="FFFFFF" w:val="clear"/>
        </w:rPr>
        <w:t>(C) Copyright 2008 Michal Simek &lt;monstr@monstr.eu&gt; Clean driver and add xilinx constant from head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xim Artamonov, &lt;scn1874 at 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tthias Fuchs, esd gmbh, matthias.fuchs@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rvell Semiconductor &lt;www.marvell.com&gt;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rvel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rtha J Marx, Silicon Turnkey Express, mmarx@silicontkx.com mpc512x I/O pin/pad initialization for the ADS5121 board See file CREDITS for list of people who contributed to thi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rk Jonas &lt;mark.jonas@de.bos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gnus Lilja &lt;lilja.magn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Jean-Christophe PLAGNIOL-VILLARD &lt;jcplagniol@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Ilya Yanok, EmCraft Systems, yanok@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Harald Welte, OpenMoko, Inc.,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ururaja Hebbar gururajakr@sanyo.co.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uennadi Liakhovetski, DENX Software Engineering, lg@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uennadi Liakhovet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razvydas Ignotas &lt;nota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raeme Russ, graeme.russ@gmail.com.</w:t>
      </w:r>
    </w:p>
    <w:p>
      <w:pPr>
        <w:pStyle w:val="Normal"/>
        <w:spacing w:lineRule="exact" w:line="420"/>
        <w:rPr/>
      </w:pPr>
      <w:r>
        <w:rPr>
          <w:rFonts w:cs="Arial" w:ascii="Arial" w:hAnsi="Arial"/>
          <w:color w:val="000000"/>
          <w:sz w:val="20"/>
          <w:szCs w:val="20"/>
          <w:shd w:fill="FFFFFF" w:val="clear"/>
        </w:rPr>
        <w:t>(C) Copyright 2008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eorg Schardt &lt;schardt@team-c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ary Jennejohn, DENX Software Engineering GmbH, garyj@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ary Jennejohn, DENX Software Engineering GmbH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Feng Kan, Applied Micro Circuits Corp., fkan@amc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Dmitry Rakhchev, EmCraft Systems, rda@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Dirk Eibach, Guntermann &amp;amp; Drunck GmbH, eibach@gd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Dirk Behme &lt;dirk.beh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Daniel Hellstrom, Gaisler Research,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DENX Software Engineerin GmbH Gary Jennejohn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Benjamin Warren, biggerbadderb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rmadeus Systems, 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rmadeus Systems 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pplied Micro Circuits Corporation Adam Graham &lt;agraham@amcc.com&gt;</w:t>
      </w:r>
    </w:p>
    <w:p>
      <w:pPr>
        <w:pStyle w:val="Normal"/>
        <w:spacing w:lineRule="exact" w:line="420"/>
        <w:rPr/>
      </w:pPr>
      <w:r>
        <w:rPr>
          <w:rFonts w:cs="Arial" w:ascii="Arial" w:hAnsi="Arial"/>
          <w:color w:val="000000"/>
          <w:sz w:val="20"/>
          <w:szCs w:val="20"/>
          <w:shd w:fill="FFFFFF" w:val="clear"/>
        </w:rPr>
        <w:t>(C) Copyright 2008 - 2015 Michal Simek &lt;monstr@monstr.eu&gt; Clean driver and add xilinx constant from head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0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09 Windriver, &lt;www.windriver.com&gt; Tom Rix &lt;Tom.Rix@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PPC440X05 port for Virtex 5 FX) Ricardo Ribalda-Universidad Autonoma de Madrid-ricardo.ribalda@uam.es Work supported by Qtechnology (htpp://qte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8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5 Allwinner Technology Co., Ltd. &lt;www.allwinnertech.com&gt; Jerry Wang &lt;wangflord@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5 Allwinner Technology Co. Jerry Wang &lt;wangflord@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Stelian Pop &lt;stelian.pop@leadtechdesign.com&gt; Lead Tech Design &lt;www.leadtechdesign.com&gt; Thomas Petazzoni, Free Electrons, &lt;thomas.petazzoni@free-electrons.com&gt; Mateusz Kulikowski &lt;mateusz.kuliko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Allwinner Technology Co., Ltd. &lt;www.allwinnertech.com&gt; lixiang &lt;lix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Allwinner Technology Co., Ltd. &lt;www.allwinnertech.com&gt; Jerry Wang &lt;wangflord@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Allwinner Technology Co., Ltd. &lt;www.allwinnertech.com&gt; CPL &lt;cplanxy@allwinnertech.com&gt; Jerry Wang &lt;wangflord@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2 PetaLogix Qld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2 Nob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2 Allwinner Technology Co., Ltd. &lt;www.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2 Allwinner Technology Co., Ltd. &lt;www.allwinnertech.com&gt; Berg Xing &lt;bergxing@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1 Allwinner Technology Co., Ltd. &lt;www.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1 Allwinner Technology Co., Ltd. &lt;www.allwinnertech.com&gt; Aaron &lt;leafy.myeh@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0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0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9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9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9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9 Larry Johnson, lrj@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9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telian Pop &lt;stelian@popies.net&gt; Lead Tech Design &lt;www.leadtechdesign.com&gt; Ilko Iliev &lt;www.roneti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telian Pop &lt;stelian@popies.net&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telian Pop &lt;stelian.pop@leadtechdesign.com&gt; Lead Tech Design &lt;www.leadtechdesign.com&gt; Ilko Iliev &lt;www.roneti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telian Pop &lt;stelian.pop@leadtechdesign.com&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emihalf, Rafal Jaworowski &lt;raj@semiha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Nob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Netstal Maschinen AG Niklaus Giger (Niklaus.Giger@netst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Michal Simek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Matthias Fuchs, esd gmbh, matthias.fuchs@esd-electronics.com. Based on the sequoia configuration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Larry Johnson, lrj@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Larry Johnson, lrj@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Dirk Eibach, Guntermann &amp;amp; Drunck GmbH, eibach@gdsys.de based on lm75.c by Bill Hu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Dirk Eibach, Guntermann &amp;amp; Drunck GmbH, eibach@gd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aken from linux asm-sparc/asmmacro.h Daniel Hellstrom, Gaisler Research,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aken from asm-ppc/posix_types.h Daniel Hellstrom, Gaisler Research,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aken from asm-ppc/bitops.h Daniel Hellstrom, Gaisler Research,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From asm-ppc/u-boot.h Daniel Hellstrom, Gaisler Research,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by OpenMoko, Inc. Author: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Zhang Wei, Freescale Semiconductor, Inc. &lt;wei.zh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Wolfgang Denk, DENX Software Engineering, wd@denx.de.</w:t>
      </w:r>
    </w:p>
    <w:p>
      <w:pPr>
        <w:pStyle w:val="Normal"/>
        <w:spacing w:lineRule="exact" w:line="420"/>
        <w:rPr/>
      </w:pPr>
      <w:r>
        <w:rPr>
          <w:rFonts w:cs="Arial" w:ascii="Arial" w:hAnsi="Arial"/>
          <w:color w:val="000000"/>
          <w:sz w:val="20"/>
          <w:szCs w:val="20"/>
          <w:shd w:fill="FFFFFF" w:val="clear"/>
        </w:rPr>
        <w:t>(C) Copyright 2007 Wind River Systems Inc &lt;www.windriver.com&gt;. Added support for Wind River SBC8548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Vlad Lungu vlad.lungu@windriv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homas Waehner, TQ-System GmbH, thomas.waehner@tq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telian Pop &lt;stelian@popies.net&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telian Pop &lt;stelian.pop@leadtechdesign.com&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tefano Babic, DENX Gmbh,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tanislav Galabov &lt;sgalab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ergey Kubushyn &lt;ksi@koi8.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TMicroelectronics, &lt;www.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Pengutronix,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Pengutronix, Juergen Beisert &lt;j.beisert@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OpenMoko, Inc. Written by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Nob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ichael Schwingen, michael@schwinge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ichael Schwingen, &lt;michael@schwing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atthias Fuchs, esd gmbh, matthias.fuchs@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atthias Fuchs, esd gmbh, matthias.fuchs@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arvell Semiconductor &lt;www.marvell.com&gt; 2007-08-21: eric miao &lt;eric.m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arkus Klotzbuecher, DENX Software Engineering &lt;mk@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Larry Johnson, lrj@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Heiko Schocher, DENX Software Engineering, hs@denx.de.</w:t>
      </w:r>
    </w:p>
    <w:p>
      <w:pPr>
        <w:pStyle w:val="Normal"/>
        <w:spacing w:lineRule="exact" w:line="420"/>
        <w:rPr/>
      </w:pPr>
      <w:r>
        <w:rPr>
          <w:rFonts w:cs="Arial" w:ascii="Arial" w:hAnsi="Arial"/>
          <w:color w:val="000000"/>
          <w:sz w:val="20"/>
          <w:szCs w:val="20"/>
          <w:shd w:fill="FFFFFF" w:val="clear"/>
        </w:rPr>
        <w:t>(C) Copyright 2007 Heiko Schocher, DENX Software Engineering,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Heiko Schocher, DENX Software Engineering,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Gerald Van Baren, Custom IDEAS, vanbaren@cideas.com Based on code written by: Pantelis Antoniou &lt;pantelis.antoniou@gmail.com&gt; and Matthew McClintock &lt;ms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Gary Jennejohn, DENX Software Engineering, garyj@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Eran Liberty, Extricom, eran.libert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Eran Liberty, Extricom , eran.libert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eveloped for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aniel Hellstrom, Gaisler Research,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aniel Hellstrom, Gaisler Research,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aniel Hellstrom, Gaisler Research, &lt;daniel@gais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ENX Software Engineering, Anatolij Gustschin, agust@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Byungjae Lee, Samsung Erectronics, bjlee@samsung.com. only support for S3C64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6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Freescale Semiconducto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3 Allwinner Technology Co., Ltd. &lt;www.allwinnertech.com&gt; Berg Xing &lt;bergxing@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0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9 Texas Instruments. Richard Woodruff &lt;r-woodruff2@ti.com&gt; Syed Mohammed Khasim &lt;x0khasim@ti.com&gt; Nishanth Menon &lt;nm@ti.com&gt; Tom Rix &lt;Tom.Rix@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9 Texas Instruments Incorporated. Richard Woodruff &lt;r-woodruff2@ti.com&gt; Syed Mohammed Khasim &lt;x0khasim@ti.com&gt; Nishanth Menon &lt;n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9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Richard Woodruff &lt;r-woodruff2@ti.com&gt; Syed Mohammed Khasim &lt;x0khasim@ti.com&gt; Nishanth Menon &lt;n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Richard Woodruff &lt;r-woodruff2@ti.com&gt; Syed Mohammed Khasim &lt;x0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Author : Manikandan Pillai &lt;mani.pillai@ti.com&gt; Derived from Beagle Board and 3430 SDP code by Richard Woodruff &lt;r-woodruff2@ti.com&gt; Syed Mohammed Khasim &lt;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lt;www.ti.com&gt; Syed Mohammed Khasim &lt;x0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lt;www.ti.com&gt; Richard Woodruff &lt;r-woodruff2@ti.com&gt; Syed Mohammed Khasim &lt;x0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lt;www.ti.com&gt; 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Stefan Roese, DENX Software Engineering, sr at 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7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7 OpenMoko, Inc. Added 16-bit nand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7 Matthias Fuchs, esd GmbH, matthias.fuchs@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7 Freescale Semiconductor, Inc.</w:t>
      </w:r>
    </w:p>
    <w:p>
      <w:pPr>
        <w:pStyle w:val="Normal"/>
        <w:spacing w:lineRule="exact" w:line="420"/>
        <w:rPr/>
      </w:pPr>
      <w:r>
        <w:rPr>
          <w:rFonts w:cs="Arial" w:ascii="Arial" w:hAnsi="Arial"/>
          <w:color w:val="000000"/>
          <w:sz w:val="20"/>
          <w:szCs w:val="20"/>
          <w:shd w:fill="FFFFFF" w:val="clear"/>
        </w:rPr>
        <w:t>(C) Copyright 2006, Lab X Technologies &lt;zachary.landau@labxtechnologies.com&gt; Based on mcf5272sim.h of uCLinux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Imagos S.a.s &lt;www.imagos.it&gt; Renato Andreola &lt;renato.andreola@imagos.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2007 Detlev Zundel,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y Harald Welte &lt;hwelte at hmw-consultin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Wolfgang Wegner, ASTRO Strobel Kommunikationssysteme GmbH, w.wegner@astro-kom.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Vipin Kumar, ST Mic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Sylvie Gohl, AMCC/IBM, gohl.sylvie@fr.ibm.com Jacqueline Pira-Ferriol, AMCC/IBM, jpira-ferriol@fr.ibm.com Thierry Roman, AMCC/IBM, thierry_roman@fr.ibm.com Alain Saurel, AMCC/IBM, alain.saurel@fr.ibm.com Robert Snyder, AMCC/IBM, rob.snyder@fr.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Prodrive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OpenMoko, Inc. Author: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MicroSy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Matthias Fuchs, esd GmbH, matthias.fuchs@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Martin Krause, TQ-Systems GmBH, martin.krause@tq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Markus Klotzbuecher, mk@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Markus Klotzbuecher, DENX Software Engineering, mk@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Markus Klotzbuecher, DENX Software Engineering &lt;mk@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Lab X Technologies &lt;zachary.landau@labxtechnolog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KwikByte &lt;kb9200_dev@kwikby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Jacqueline Pira-Ferriol, AMCC/IBM, jpira-ferriol@fr.ibm.com Alain Saurel, AMCC/IBM, alain.saurel@fr.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Heiko Schocher, hs@denx.de Based on ACE1XK.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Heiko Schocher, DENX Software Enginnering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Eric Schumann, Phytec Messatech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Eric Benard eric@eukre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Embedded Artists AB &lt;www.embeddedartist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tlev Zundel,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tlev Zundel, DENX Software Engineering,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tlev Zundel, DENX Software Engineering,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tlev Zundel, DENX Software Engineering, &lt;dzu@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NX Software Engineering &lt;mk@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AVE Srl &lt;www.dave-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ryan O'Donoghue, deckard@codehermit.ie, CodeHer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ryan O'Donoghue, deckard@CodeHermi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ryan O'Donoghue, bodonoghue@codehermit.ie, CodeHer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ryan O'Donoghue, bodonoghue@codehermi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Author : Eric Benard (Eukrea Electromatique) based on dm9161.c which 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Atmel Nordic AB &lt;www.atmel.com&gt; Ulf Samuelsson &lt;ulf@atmel.com&gt;</w:t>
      </w:r>
    </w:p>
    <w:p>
      <w:pPr>
        <w:pStyle w:val="Normal"/>
        <w:spacing w:lineRule="exact" w:line="420"/>
        <w:rPr/>
      </w:pPr>
      <w:r>
        <w:rPr>
          <w:rFonts w:cs="Arial" w:ascii="Arial" w:hAnsi="Arial"/>
          <w:color w:val="000000"/>
          <w:sz w:val="20"/>
          <w:szCs w:val="20"/>
          <w:shd w:fill="FFFFFF" w:val="clear"/>
        </w:rPr>
        <w:t>(C) Copyright 2006 Alex Bounine , Tundra Semiconductor Corp. Roy Zang</w:t>
        <w:tab/>
        <w:t>, &lt;tie-fei.zang@freescale.com&gt; Freescale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ATMEL Rousset, Lacressonniere Nico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 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Netstal Maschinen AG Bruno Hars (Bruno.Hars@netstal.com) Niklaus Giger (Niklaus.Giger@netst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Jens Scharsig @ BuS Elektronik GmbH &amp;amp; Co. KG, &lt;esw@bus-elektr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BuS Elektronik GmbH &amp;amp; Co.KG &lt;esw@bus-elekt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8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8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8 Netstal Maschinen AG Niklaus Giger (Niklaus.Giger@netst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8 Matthias Fuchs, esd gmbh germany, matthias.fuchs@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7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7 Netstal Maschinen AG Niklaus Giger (Niklaus.Giger@netst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7 Modified for InterControl digsyMTC MPC5200 board by Frank Bodammer, GCD Hard- &amp;amp; Software GmbH, frank.bodammer@gcd-solution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7 Beijing UD Technology Co., Ltd., taihusupport@amc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6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Psyent Corporation &lt;www.psyent.com&gt; Scott McNutt &lt;smcnutt@ps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Thomas.Lange@corelatu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Stefan Strobl, GERSYS GmbH, stefan.strobl@ger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Stefan Roese, DENX Software Engineering, sr@denx.de. John Otken, jotken@softadvanc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Sangmoon Kim, dogoil@etin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STMicroelectronics. Configuration settings for the "Nomadik Hardware Kit" NHK-8815, the evaluation board for the Nomadik 8815 System on C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Rowel Atienza rowel@diwalab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REA Elektronik GmbH &lt;www.rea.de&gt; Anders Larsen &lt;alarsen@re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Matthias Fuchs, esd gmbh germany, matthias.fuchs@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Martin Krause TQ-Systems GmbH martin.krause@tq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JinHua Luo, GuangDong Linux Center, &lt;luo.jinhua@gd-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Heiko Schocher, DENX Software Engineering, &lt;hs@denx.de&gt;</w:t>
      </w:r>
    </w:p>
    <w:p>
      <w:pPr>
        <w:pStyle w:val="Normal"/>
        <w:spacing w:lineRule="exact" w:line="420"/>
        <w:rPr/>
      </w:pPr>
      <w:r>
        <w:rPr>
          <w:rFonts w:cs="Arial" w:ascii="Arial" w:hAnsi="Arial"/>
          <w:color w:val="000000"/>
          <w:sz w:val="20"/>
          <w:szCs w:val="20"/>
          <w:shd w:fill="FFFFFF" w:val="clear"/>
        </w:rPr>
        <w:t>(C) Copyright 2005 Greg Ungerer &lt;greg.ungerer@opengear.com&gt;.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Eric Benard ebenard@eukrea.com - based on s3c24x0's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Eric Benard ebenard@eukrea.com</w:t>
      </w:r>
    </w:p>
    <w:p>
      <w:pPr>
        <w:pStyle w:val="Normal"/>
        <w:spacing w:lineRule="exact" w:line="420"/>
        <w:rPr/>
      </w:pPr>
      <w:r>
        <w:rPr>
          <w:rFonts w:cs="Arial" w:ascii="Arial" w:hAnsi="Arial"/>
          <w:color w:val="000000"/>
          <w:sz w:val="20"/>
          <w:szCs w:val="20"/>
          <w:shd w:fill="FFFFFF" w:val="clear"/>
        </w:rPr>
        <w:t>(C) Copyright 2005 Embedded Alley Solutions, Inc. Dan Malek &lt;dan@embeddedalley.com&gt; Copied from STx GP3. Updates for Silicon Tx GP3 SSA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BuS Elektronik GmbH &amp;amp; Co. KG &lt;esw@bus-elektronik.de&gt;</w:t>
      </w:r>
    </w:p>
    <w:p>
      <w:pPr>
        <w:pStyle w:val="Normal"/>
        <w:spacing w:lineRule="exact" w:line="420"/>
        <w:rPr/>
      </w:pPr>
      <w:r>
        <w:rPr>
          <w:rFonts w:cs="Arial" w:ascii="Arial" w:hAnsi="Arial"/>
          <w:color w:val="000000"/>
          <w:sz w:val="20"/>
          <w:szCs w:val="20"/>
          <w:shd w:fill="FFFFFF" w:val="clear"/>
        </w:rPr>
        <w:t>(C) Copyright 2005 ARM Ltd. Peter Pearse, &lt;Peter.Pearse@arm.com&gt; Configuration for ARM Core Modules. No standalonw port yet available this file is included by both integratorap.h &amp;amp; integratorc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2N Telekomunikace, a.s. &lt;www.2n.cz&gt; Ladislav Michl &lt;michl@2n.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2N TELEKOMUNIKACE, Ladislav Mic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4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1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0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0 Matrix-Vision GmbH, andre.schwarz@matrix-visio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9 Texas Instruments Incorporated Richard Woodruff &lt;r-woodruff2@ti.com&gt; Aneesh V &lt;aneesh@ti.com&gt; Balaji Krishnamoorthy</w:t>
        <w:tab/>
        <w:t>&lt;balajit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9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Texas Instruments, &lt;www.ti.com&gt; Rohit Choraria &lt;rohitkc@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Texas Instruments, &lt;www.ti.com&gt; 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Matrix-Vision GmbH, andre.schwarz@matrix-visio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6 Martin Krause, TQ-Systems GmbH, martin.krause@tq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5, Greg Ungerer &lt;greg.ungerer@open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5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5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5 Martin Krause, TQ-Systems GmbH, martin.krause@tq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5 DENX Software Engineering, Wolfgang Grandegger &lt;w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syent Corporation &lt;www.psyent.com&gt; Scott McNutt &lt;smcnutt@ps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Li-Pro.Net &lt;www.li-pro.net&gt; Stephan Linz &lt;linz@li-pr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Greg Ungerer &lt;greg.ungerer@open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Freescale,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Freescale,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RM Ltd. Philippe Robin, &lt;philippe.rob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2007 Freescale Semiconductor. (MPC86xx Port)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eslab.whut.edu.cn Yue Hu(huyue_whut@yahoo.com.cn), Ligong Xue(lgxue@hot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esd gmbh &lt;www.esd-electronics.com&gt; Reinhard Arlt &lt;reinhard.arlt@esd-electron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Yusdi Santoso, Adaptec Inc., yusdi_santoso@adapte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Wolfgang Denk, DENX Software Engineering, wd@denx.de. Sam Song, IEMC. SHU, samsongshu@yahoo.com.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Wolfgang Denk, DENX Software Engineering, &lt;wg@denx.de&gt;</w:t>
      </w:r>
    </w:p>
    <w:p>
      <w:pPr>
        <w:pStyle w:val="Normal"/>
        <w:spacing w:lineRule="exact" w:line="420"/>
        <w:rPr/>
      </w:pPr>
      <w:r>
        <w:rPr>
          <w:rFonts w:cs="Arial" w:ascii="Arial" w:hAnsi="Arial"/>
          <w:color w:val="000000"/>
          <w:sz w:val="20"/>
          <w:szCs w:val="20"/>
          <w:shd w:fill="FFFFFF" w:val="clear"/>
        </w:rPr>
        <w:t>(C) Copyright 2004 Wind River Systems Inc &lt;www.windriver.com&gt;. Added support for Wind River SBC8560 board</w:t>
      </w:r>
    </w:p>
    <w:p>
      <w:pPr>
        <w:pStyle w:val="Normal"/>
        <w:spacing w:lineRule="exact" w:line="420"/>
        <w:rPr/>
      </w:pPr>
      <w:r>
        <w:rPr>
          <w:rFonts w:cs="Arial" w:ascii="Arial" w:hAnsi="Arial"/>
          <w:color w:val="000000"/>
          <w:sz w:val="20"/>
          <w:szCs w:val="20"/>
          <w:shd w:fill="FFFFFF" w:val="clear"/>
        </w:rPr>
        <w:t>(C) Copyright 2004 Wind River Systems Inc &lt;www.windriver.com&gt;. Added support for Wind River SBC8540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Vincent Dubey, Xa SA, vincent.dubey@xa-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undra Semiconductor Corp. Author: Alex Boun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undra Semiconductor Corp. Alex Bounine &lt;alexandreb@tund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siChung Liew, Freescale Software Engineering, Tsi-Chung.Liew@freesc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olunay Orkun, Nextio Inc., torkun@next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xas Instur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xas Instruments. Richard Woodruff &lt;r-woodruff2@ti.com&gt; Kshitij Gupta &lt;kshitij@ti.com&gt;</w:t>
      </w:r>
    </w:p>
    <w:p>
      <w:pPr>
        <w:pStyle w:val="Normal"/>
        <w:spacing w:lineRule="exact" w:line="420"/>
        <w:rPr/>
      </w:pPr>
      <w:r>
        <w:rPr>
          <w:rFonts w:cs="Arial" w:ascii="Arial" w:hAnsi="Arial"/>
          <w:color w:val="000000"/>
          <w:sz w:val="20"/>
          <w:szCs w:val="20"/>
          <w:shd w:fill="FFFFFF" w:val="clear"/>
        </w:rPr>
        <w:t>(C) Copyright 2004 Texas Instruments. Kshitij Gupta &lt;kshitij@ti.com&gt; Configuration settings for the TI OMAP 1610 H2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xas Instruments, &lt;www.ti.com&gt; 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xas Instruments 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Stefan Roese, esd gmbh germany, stefan.roese@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Sandburs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Robin Getz rgetz@blacfin.uc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Robert Whaley, Applied Data Systems, Inc. rwhaley@applieddata.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Reinhard Meyer, EMK Elektronik GmbH r.meyer@emk-elektronik.de www.emk-elektron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syent Corporation &lt;www.psyent.com&gt; Scott McNutt &lt;smcnutt@ps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ierre Aubert, Staubli Faverges , &lt;p.aubert@staubl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ierre Aubert, Staubli Faverges &lt;p.aubert@staubl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ierre AUBERT, Staubli Faverges, &lt;p.aubert@staubl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hilippe Robin, ARM Ltd. &lt;philippe.rob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aul Reynolds &lt;PaulReynolds@lh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antelis Antoniou, Intracom S.A. , panto@intracom.g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Mark Jonas, Freescale Semiconductor, mark.jonas@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Jian Zhang, Texas Instruments, jzhang@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IMMS, gGmbH &lt;www.imms.de&gt; Thomas Elste &lt;info@elste.org&gt;</w:t>
      </w:r>
    </w:p>
    <w:p>
      <w:pPr>
        <w:pStyle w:val="Normal"/>
        <w:spacing w:lineRule="exact" w:line="420"/>
        <w:rPr/>
      </w:pPr>
      <w:r>
        <w:rPr>
          <w:rFonts w:cs="Arial" w:ascii="Arial" w:hAnsi="Arial"/>
          <w:color w:val="000000"/>
          <w:sz w:val="20"/>
          <w:szCs w:val="20"/>
          <w:shd w:fill="FFFFFF" w:val="clear"/>
        </w:rPr>
        <w:t>(C) Copyright 2004 Greg Ungerer &lt;greg.ungerer@opengear.com&gt;.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Gary Jennejohn, DENX Software Engineering,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Freescale Semiconductor. Jeff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Freescale Semiconductor. (MC86xx Port) Jeff Brown See file CREDITS for list of people who contributed to thi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Freescale Semiconductor. (MC86xx Port) Jeff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Elmeg Communications Systems GmbH, Juergen Selent (j.selent@elme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DAVE Srl http://www.dave-tech.it http://www.wawnet.biz mailto:info@wawnet.b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DAVE Srl</w:t>
      </w:r>
    </w:p>
    <w:p>
      <w:pPr>
        <w:pStyle w:val="Normal"/>
        <w:spacing w:lineRule="exact" w:line="420"/>
        <w:rPr/>
      </w:pPr>
      <w:r>
        <w:rPr>
          <w:rFonts w:cs="Arial" w:ascii="Arial" w:hAnsi="Arial"/>
          <w:color w:val="000000"/>
          <w:sz w:val="20"/>
          <w:szCs w:val="20"/>
          <w:shd w:fill="FFFFFF" w:val="clear"/>
        </w:rPr>
        <w:t>(C) Copyright 2004 BEC Systems &lt;http://bec-systems.com&gt; Cliff Brake &lt;cliff.brake@gmail.com&gt; Configuation settings for the Accelent/Vibren PXA255 I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tmark Techno, Inc. Yasushi SHOJI &lt;yashi@atmark-techn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tmark Techno, Inc.</w:t>
      </w:r>
    </w:p>
    <w:p>
      <w:pPr>
        <w:pStyle w:val="Normal"/>
        <w:spacing w:lineRule="exact" w:line="420"/>
        <w:rPr/>
      </w:pPr>
      <w:r>
        <w:rPr>
          <w:rFonts w:cs="Arial" w:ascii="Arial" w:hAnsi="Arial"/>
          <w:color w:val="000000"/>
          <w:sz w:val="20"/>
          <w:szCs w:val="20"/>
          <w:shd w:fill="FFFFFF" w:val="clear"/>
        </w:rPr>
        <w:t>(C) Copyright 2004 ARM Ltd. Philippe Robin, &lt;philippe.robin@arm.com&gt; Configuration for Versatile PB.</w:t>
      </w:r>
    </w:p>
    <w:p>
      <w:pPr>
        <w:pStyle w:val="Normal"/>
        <w:spacing w:lineRule="exact" w:line="420"/>
        <w:rPr/>
      </w:pPr>
      <w:r>
        <w:rPr>
          <w:rFonts w:cs="Arial" w:ascii="Arial" w:hAnsi="Arial"/>
          <w:color w:val="000000"/>
          <w:sz w:val="20"/>
          <w:szCs w:val="20"/>
          <w:shd w:fill="FFFFFF" w:val="clear"/>
        </w:rPr>
        <w:t>(C) Copyright 2004 ARM Ltd. Philippe Robin, &lt;philippe.robin@arm.com&gt; Configuration for Integrator AP board.</w:t>
      </w:r>
    </w:p>
    <w:p>
      <w:pPr>
        <w:pStyle w:val="Normal"/>
        <w:spacing w:lineRule="exact" w:line="420"/>
        <w:rPr/>
      </w:pPr>
      <w:r>
        <w:rPr>
          <w:rFonts w:cs="Arial" w:ascii="Arial" w:hAnsi="Arial"/>
          <w:color w:val="000000"/>
          <w:sz w:val="20"/>
          <w:szCs w:val="20"/>
          <w:shd w:fill="FFFFFF" w:val="clear"/>
        </w:rPr>
        <w:t>(C) Copyright 2004 ARM Ltd. Philippe Robin, &lt;philippe.robin@arm.com&gt; Configuration for Compact Integrator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RM Ltd. Philippe Robin, &lt;philippe.rob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undra Semiconducto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9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6 Wolfgang Denk, DENX Software Engineering, wd@denx.de.</w:t>
      </w:r>
    </w:p>
    <w:p>
      <w:pPr>
        <w:pStyle w:val="Normal"/>
        <w:spacing w:lineRule="exact" w:line="420"/>
        <w:rPr/>
      </w:pPr>
      <w:r>
        <w:rPr>
          <w:rFonts w:cs="Arial" w:ascii="Arial" w:hAnsi="Arial"/>
          <w:color w:val="000000"/>
          <w:sz w:val="20"/>
          <w:szCs w:val="20"/>
          <w:shd w:fill="FFFFFF" w:val="clear"/>
        </w:rPr>
        <w:t>(C) Copyright 2003-2006 Wolfgang Denk, DENX Software Engineering, wd &lt;at&gt; 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5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5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4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4 MPC Data Limited (http://www.mpc-data.co.uk) Dave Peverley &lt;dpeverley at mpc-dat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4 Gary Jennejohn, DENX Software Engineering &lt;garyj@denx.de&gt;</w:t>
      </w:r>
    </w:p>
    <w:p>
      <w:pPr>
        <w:pStyle w:val="Normal"/>
        <w:spacing w:lineRule="exact" w:line="420"/>
        <w:rPr/>
      </w:pPr>
      <w:r>
        <w:rPr>
          <w:rFonts w:cs="Arial" w:ascii="Arial" w:hAnsi="Arial"/>
          <w:color w:val="000000"/>
          <w:sz w:val="20"/>
          <w:szCs w:val="20"/>
          <w:shd w:fill="FFFFFF" w:val="clear"/>
        </w:rPr>
        <w:t>(C) Copyright 2003-2004 Arabella Software Ltd. Yuli Barcohen &lt;yuli@arabellasw.com&gt; Added support for SDRAM DIMMs SPD EEPROM, MII, JFFS2. Ported to PQ2FADS-ZU and PQ2FADS-VR boards. Ported to MPC8272ADS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Psyent Corporation &lt;www.psyent.com&gt; Scott McNutt &lt;smcnutt@ps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maintained by Xianghua Xiao (x.xiao@motorola.com)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2004 ARM Ltd. Philippe Robin, &lt;philippe.rob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Grandegger &lt;w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Denk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homas.Lange@corelatus.se</w:t>
      </w:r>
    </w:p>
    <w:p>
      <w:pPr>
        <w:pStyle w:val="Normal"/>
        <w:spacing w:lineRule="exact" w:line="420"/>
        <w:rPr/>
      </w:pPr>
      <w:r>
        <w:rPr>
          <w:rFonts w:cs="Arial" w:ascii="Arial" w:hAnsi="Arial"/>
          <w:color w:val="000000"/>
          <w:sz w:val="20"/>
          <w:szCs w:val="20"/>
          <w:shd w:fill="FFFFFF" w:val="clear"/>
        </w:rPr>
        <w:t>(C) Copyright 2003 Texas Instruments. Kshitij Gupta &lt;kshitij@ti.com&gt; Configuation settings for the TI OMAP Innovator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exas Instruments, &lt;www.ti.com&gt; Kshitij Gupta &lt;Kshitij@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ait Electronics Limited, Christchurch, New Zea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Sysgo Real-Time Solutions, AG &lt;www.elinos.com&gt; Pavel Bartusek &lt;pba@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Steven Scholz, imc Measurement &amp;amp; Control, steven.scholz@imc-ber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Stefan Roese, stefan.roese@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Sandburst Corporation board/config_EBONY.h - configuration for AMCC 440GP Ref (Ebo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Robert Schwebel, Pengutronix, r.schwebel@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Picture Elements, Inc. Stephen Williams &lt;steve@icar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Pengutronix e.K. Robert Schwebel &lt;r.schweb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Pavel Bartusek, Sysgo Real-Time Solutions AG, pba@sysg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Orbacom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urray Jensen, CSIRO-MIT, Murray.Jensen@csiro.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uLogic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Xianghua Xiao (X.Xiao@motorola.com) Modified based on 8260 for 85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Modified by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MPC85xx port)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asami Komiya &lt;mkomiya@sonare.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artin Winistoerfer, martinwinistoerfer@gmx.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artijn de Gouw, Prodrive B.V., martijn.de.gouw@prodrive.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arc Singer, elf@buic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Kyle Harris, kharri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Kyle Harris, Nexus Technologies, Inc. kharri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Kai-Uwe Bloem, Auerswald GmbH &amp;amp; Co KG, &lt;linux-development@auerswal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Juergen Beisert, EuroDesign embedded technologies, jbeisert@eurods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Josef Baumgartner &lt;josef.baumgartner@tele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Intracom S.A. Pantelis Antoniou &lt;panto@intracom.g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Ingo Assmus &lt;ingo.assmus@keymile.com&gt;</w:t>
      </w:r>
    </w:p>
    <w:p>
      <w:pPr>
        <w:pStyle w:val="Normal"/>
        <w:spacing w:lineRule="exact" w:line="420"/>
        <w:rPr/>
      </w:pPr>
      <w:r>
        <w:rPr>
          <w:rFonts w:cs="Arial" w:ascii="Arial" w:hAnsi="Arial"/>
          <w:color w:val="000000"/>
          <w:sz w:val="20"/>
          <w:szCs w:val="20"/>
          <w:shd w:fill="FFFFFF" w:val="clear"/>
        </w:rPr>
        <w:t>(C) Copyright 2003 Gleb Natapov &lt;gnatapov@mrv.com&gt; Some bits are taken from linux driver writen by adrian@humboldt.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Gleb Natapov &lt;gnatapov@mr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Gerry Hamel, geh@ti.com,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Gary Jennejohn, DENX Software Engineering &lt;garyj@denx.de&gt;</w:t>
      </w:r>
    </w:p>
    <w:p>
      <w:pPr>
        <w:pStyle w:val="Normal"/>
        <w:spacing w:lineRule="exact" w:line="420"/>
        <w:rPr/>
      </w:pPr>
      <w:r>
        <w:rPr>
          <w:rFonts w:cs="Arial" w:ascii="Arial" w:hAnsi="Arial"/>
          <w:color w:val="000000"/>
          <w:sz w:val="20"/>
          <w:szCs w:val="20"/>
          <w:shd w:fill="FFFFFF" w:val="clear"/>
        </w:rPr>
        <w:t>(C) Copyright 2003 Embedded Edge, LLC Dan Malek &lt;dan@embeddededge.com&gt; Copied from ADS85xx. Updates for Silicon Tx GP3 8560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EMK Elektronik GmbH &lt;www.emk-elektronik.de&gt; Reinhard Meyer &lt;r.meyer@emk-elektr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Denis Peter d.peter@mp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David Müller ELSOFT AG Switzerland. d.mueller@elsof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David Müller ELSOFT AG Switzerland. d.mueller@elsof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David MÃŒller ELSOFT AG Switzerland. d.mueller@elsof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Dave Ellis, SIXNET, dge@sixnet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Data Flash Atmel Description File Author : Hamid Ikdoumi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DAVE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Author : Hamid Ikdoumi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AT91RM9200 definitions Author : ATMEL AT91 applicatio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 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 2004 Sysgo Real-Time Solutions, AG &lt;www.elinos.com&gt; Pavel Bartusek &lt;pba@sysg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 2004 Sysgo AG, &lt;www.elinos.com&gt;, Pavel Bartusek &lt;pba@sysg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440GX port) Travis B. Sawyer, Sandburst Corporation, tsawyer@sandbu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w:t>
        <w:tab/>
        <w:t>Martin Winistoerfer, martinwinistoerfer@gmx.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3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7 Detlev Zundel,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7 Detlev Zundel, DENX Software Engineering,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5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5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5 Gary Jennejohn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by David Brown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Stefan Roese, esd gmbh germany, stefan.roese@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Gary Jennejohn, DENX Software Engineering, &lt;g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Gary Jennejohn, DENX Software Engineering,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Brad Kemp, Seranoa Networks, Brad.Kemp@serano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Xue Ligong(lgxue@hotmail.com),Wang Kehao, ESLAB, whut.edu.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Motorola,Inc. Xianghua Xiao &lt;X.Xiao@motorol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Motorola,Inc. Modified by Lunsheng Wang, lunsheng@soh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Motorola Inc. Xianghua Xiao,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Daniel Engström, Omicron Ceti AB, &lt;daniel@omicr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Sysgo Real-Time Solutions, GmbH &lt;www.elinos.com&gt; Marius Groeger &lt;mgroeger@sysgo.de&gt; Gary Jennejohn &lt;garyj@denx.de&gt; David Mueller &lt;d.mueller@elsoft.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Grandegger, wg@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Grandegger, DENX Software Engineering, wg@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Grandegger &lt;w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Denk, DENX Software Engineering, wd@denx.de. Wolfgang Grandegger, DENX Software Engineering, wg@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Denk, DENX Software Engineering, wd@denx.de.</w:t>
      </w:r>
    </w:p>
    <w:p>
      <w:pPr>
        <w:pStyle w:val="Normal"/>
        <w:spacing w:lineRule="exact" w:line="420"/>
        <w:rPr/>
      </w:pPr>
      <w:r>
        <w:rPr>
          <w:rFonts w:cs="Arial" w:ascii="Arial" w:hAnsi="Arial"/>
          <w:color w:val="000000"/>
          <w:sz w:val="20"/>
          <w:szCs w:val="20"/>
          <w:shd w:fill="FFFFFF" w:val="clear"/>
        </w:rPr>
        <w:t>(C) Copyright 2002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Rolf Offermanns &lt;rof@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Marius Groeger &lt;mgroeger@sysgo.de&gt; Gary Jennejohn &lt;garyj@denx.de&gt; David Mueller &lt;d.mueller@elsoft.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Marius Groeger &lt;mgroeger@sysgo.de&gt; Gary Jennejohn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Marius Groeger &lt;mgroeger@sysgo.de&gt; Alex Zue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Marius Groeger &lt;mgroeger@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Alex Zuepke &lt;azu@sysgo.de&gt;</w:t>
      </w:r>
    </w:p>
    <w:p>
      <w:pPr>
        <w:pStyle w:val="Normal"/>
        <w:spacing w:lineRule="exact" w:line="420"/>
        <w:rPr/>
      </w:pPr>
      <w:r>
        <w:rPr>
          <w:rFonts w:cs="Arial" w:ascii="Arial" w:hAnsi="Arial"/>
          <w:color w:val="000000"/>
          <w:sz w:val="20"/>
          <w:szCs w:val="20"/>
          <w:shd w:fill="FFFFFF" w:val="clear"/>
        </w:rPr>
        <w:t>(C) Copyright 2002 Stäubli Faverges - &lt;www.staubli.com&gt; Pierre AUBERT p.aubert@staubl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imple Network Ma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cott McNutt &lt;smcnutt@artesync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IXNET, dge@sixnet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Schwebel, Pengutronix, &lt;r.schweb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ichard Jones, rjone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ich Ireland, Enterasys Networks, rireland@enterasys.com. Keith Outwater, keith_outwater@mvi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ich Ireland, Enterasys Networks, rireland@enter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MAZeT GmbH &lt;www.mazet.de&gt; Stephan Linz &lt;linz@mazet.de&gt;, &lt;linz@li-pr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Lineo, Inc. &lt;www.lineo.com&gt; Bernhard Kuhn &lt;bkuhn@line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Lineo, Inc &lt;www.lineo.com&gt; Bernhard Kuhn &lt;bkuhn@line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Kyle Harris, Nexus Technologies, Inc. kharri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Kyle Harris, Nexus Technologies, Inc. kharris@nexus-tech.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Jun Gu, Artesyn Technology, jung@artesyncp.com Support for AMCC 440 based on OpenBIOS draminit.c from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Jun Gu, Artesyn Technology, jung@artesyncp.com</w:t>
      </w:r>
    </w:p>
    <w:p>
      <w:pPr>
        <w:pStyle w:val="Normal"/>
        <w:spacing w:lineRule="exact" w:line="420"/>
        <w:rPr/>
      </w:pPr>
      <w:r>
        <w:rPr>
          <w:rFonts w:cs="Arial" w:ascii="Arial" w:hAnsi="Arial"/>
          <w:color w:val="000000"/>
          <w:sz w:val="20"/>
          <w:szCs w:val="20"/>
          <w:shd w:fill="FFFFFF" w:val="clear"/>
        </w:rPr>
        <w:t>(C) Copyright 2002 Jun Gu &lt;jung@artesyncp.com&gt; Add support for Am29F016D and dynamic switch set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Hyperion Entertainment, ThomasF@hyperion-entertainm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regory E. Allen, gallen@arlut.utexas.edu Matthew E. Karger, karger@arlut.utexas.edu Applied Research Laboratories, The University of Texas at Aus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regory E. Allen, gallen@arlut.utexas.edu Applied Research Laboratories, The University of Texas at Aus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ary Jennejohn, DENX Software Engineering, &lt;gj@denx.de&gt;</w:t>
      </w:r>
    </w:p>
    <w:p>
      <w:pPr>
        <w:pStyle w:val="Normal"/>
        <w:spacing w:lineRule="exact" w:line="420"/>
        <w:rPr/>
      </w:pPr>
      <w:r>
        <w:rPr>
          <w:rFonts w:cs="Arial" w:ascii="Arial" w:hAnsi="Arial"/>
          <w:color w:val="000000"/>
          <w:sz w:val="20"/>
          <w:szCs w:val="20"/>
          <w:shd w:fill="FFFFFF" w:val="clear"/>
        </w:rPr>
        <w:t>(C) Copyright 2002 Gary Jennejohn, DENX Software Engineering, &lt;garyj@denx.de&gt; PLATFORM_RELFLAGS += -fno-common -ffixed-x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ary Jennejohn, DENX Software Engineering, &lt;garyj@denx.de&gt;</w:t>
      </w:r>
    </w:p>
    <w:p>
      <w:pPr>
        <w:pStyle w:val="Normal"/>
        <w:spacing w:lineRule="exact" w:line="420"/>
        <w:rPr/>
      </w:pPr>
      <w:r>
        <w:rPr>
          <w:rFonts w:cs="Arial" w:ascii="Arial" w:hAnsi="Arial"/>
          <w:color w:val="000000"/>
          <w:sz w:val="20"/>
          <w:szCs w:val="20"/>
          <w:shd w:fill="FFFFFF" w:val="clear"/>
        </w:rPr>
        <w:t>(C) Copyright 2002 Frank Panno &lt;fpanno@delphintech.com&gt;, Delphin Technology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ELTEC Elektronik AG Frank Gottschling &lt;fgottschling@el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etlev Zundel, DENX Software Engineering,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enis Peter, MPL AG Switze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vid Mueller, ELSOFT AG, d.mueller@elsof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vid Mueller, ELSOFT AG, &lt;d.mueller@elsoft.ch&gt;</w:t>
      </w:r>
    </w:p>
    <w:p>
      <w:pPr>
        <w:pStyle w:val="Normal"/>
        <w:spacing w:lineRule="exact" w:line="420"/>
        <w:rPr/>
      </w:pPr>
      <w:r>
        <w:rPr>
          <w:rFonts w:cs="Arial" w:ascii="Arial" w:hAnsi="Arial"/>
          <w:color w:val="000000"/>
          <w:sz w:val="20"/>
          <w:szCs w:val="20"/>
          <w:shd w:fill="FFFFFF" w:val="clear"/>
        </w:rPr>
        <w:t>(C) Copyright 2002 Daniel Engstr</w:t>
      </w:r>
      <w:r>
        <w:rPr>
          <w:rFonts w:cs="Tahoma" w:ascii="Tahoma" w:hAnsi="Tahoma"/>
          <w:color w:val="000000"/>
          <w:sz w:val="20"/>
          <w:szCs w:val="20"/>
          <w:shd w:fill="FFFFFF" w:val="clear"/>
        </w:rPr>
        <w:t>�</w:t>
      </w:r>
      <w:r>
        <w:rPr>
          <w:rFonts w:cs="Arial" w:ascii="Arial" w:hAnsi="Arial"/>
          <w:color w:val="000000"/>
          <w:sz w:val="20"/>
          <w:szCs w:val="20"/>
          <w:shd w:fill="FFFFFF" w:val="clear"/>
        </w:rPr>
        <w:t>m, Omicron Ceti AB, daniel@omicro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niel Engström, Omicron Ceti AB, daniel@omicron.se.</w:t>
      </w:r>
    </w:p>
    <w:p>
      <w:pPr>
        <w:pStyle w:val="Normal"/>
        <w:spacing w:lineRule="exact" w:line="420"/>
        <w:rPr/>
      </w:pPr>
      <w:r>
        <w:rPr>
          <w:rFonts w:cs="Arial" w:ascii="Arial" w:hAnsi="Arial"/>
          <w:color w:val="000000"/>
          <w:sz w:val="20"/>
          <w:szCs w:val="20"/>
          <w:shd w:fill="FFFFFF" w:val="clear"/>
        </w:rPr>
        <w:t>(C) Copyright 2002 Daniel Engström, Omicron Ceti AB, daniel@omicro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niel Engström, Omicron Ceti AB, daniel@omicro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niel Engström, Omicron Ceti AB, daniel@omicro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niel Engström, Omicron Ceti AB, &lt;daniel@omicron.se&gt;</w:t>
      </w:r>
    </w:p>
    <w:p>
      <w:pPr>
        <w:pStyle w:val="Normal"/>
        <w:spacing w:lineRule="exact" w:line="420"/>
        <w:rPr/>
      </w:pPr>
      <w:r>
        <w:rPr>
          <w:rFonts w:cs="Arial" w:ascii="Arial" w:hAnsi="Arial"/>
          <w:color w:val="000000"/>
          <w:sz w:val="20"/>
          <w:szCs w:val="20"/>
          <w:shd w:fill="FFFFFF" w:val="clear"/>
        </w:rPr>
        <w:t>(C) Copyright 2002 Daniel Engström, Omicron Ceti AB &lt;daniel@omicron.se&gt;.</w:t>
      </w:r>
    </w:p>
    <w:p>
      <w:pPr>
        <w:pStyle w:val="Normal"/>
        <w:spacing w:lineRule="exact" w:line="420"/>
        <w:rPr/>
      </w:pPr>
      <w:r>
        <w:rPr>
          <w:rFonts w:cs="Arial" w:ascii="Arial" w:hAnsi="Arial"/>
          <w:color w:val="000000"/>
          <w:sz w:val="20"/>
          <w:szCs w:val="20"/>
          <w:shd w:fill="FFFFFF" w:val="clear"/>
        </w:rPr>
        <w:t>(C) Copyright 2002 Daniel Engström, Omicron Ceti AB &lt;daniel@omicr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niel Engström, Omicron Ceti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Andrew May, Viasat Inc, amay@vias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ARIO Data Networks, Inc. dchiu@ario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Network Audio Technologies, Inc. &lt;www.netaudiotech.com&gt; Adam Bezanson &lt;bezanson &lt;at&gt; netaudio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Adam Bezanson, Network Audio Technologies, Inc. bezanson@netaudio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 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 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440 port) Scott McNutt, Artesyn Communication Producs, smcnutt@artsync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15 Wolfgang Denk, DENX Software Engineering, wd@denx.de. Joe Hershberger, National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15 DENX Software Engineering -- wd@denx.de Compulab Ltd - http://compulab.co.il/ Bernecker &amp;amp; Rainer Industrie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8 Wolfgang Denk, DENX Software Engineering, wd@denx.de. Keith Outwater, keith_outwater@mvi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6 Wolfgang Denk, DENX Software Engineering, wd@denx.de. ccflags-y += -DDEB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5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4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4 Stefan Roese, esd gmbh germany, stefan.roese@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4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3 Stefan Roese, esd gmbh germany, stefan.roese@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2 Wolfgang Denk, DENX Software Engineering --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2002, 2003 Wolfgang Denk, DENX Software Engineering, wd@denx.de. Keith Outwater, keith_outwater@mvis.com` Steven Scholz, steven.scholz@imc-ber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2002, 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200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2002 Sangmoon Kim, Etin Systems, dogoil@etin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Torsten Stevens, FHG IMS, stevens@ims.fhg.de Bruno Achauer, Exet AG, bruno@exet-a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Sysgo Real-Time Solutions, GmbH &lt;www.elinos.com&gt; Andreas Heppel &lt;aheppel@sysgo.de&gt;</w:t>
      </w:r>
    </w:p>
    <w:p>
      <w:pPr>
        <w:pStyle w:val="Normal"/>
        <w:spacing w:lineRule="exact" w:line="420"/>
        <w:rPr/>
      </w:pPr>
      <w:r>
        <w:rPr>
          <w:rFonts w:cs="Arial" w:ascii="Arial" w:hAnsi="Arial"/>
          <w:color w:val="000000"/>
          <w:sz w:val="20"/>
          <w:szCs w:val="20"/>
          <w:shd w:fill="FFFFFF" w:val="clear"/>
        </w:rPr>
        <w:t>(C) Copyright 2001 Stuart Hughes &lt;stuarth@lineo.com&gt; This file is based on similar values for other boards found in other U-Boot config files, and some that I found in the mpc8260ads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Stefan Roese, esd gmbh germany, stefan.roese@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Raymond Lo, lo@routefree.com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Paolo Scaffardi, AIRVENT SAM s.p.a - RIMINI(ITALY), arsenio@tin.it</w:t>
      </w:r>
    </w:p>
    <w:p>
      <w:pPr>
        <w:pStyle w:val="Normal"/>
        <w:spacing w:lineRule="exact" w:line="420"/>
        <w:rPr/>
      </w:pPr>
      <w:r>
        <w:rPr>
          <w:rFonts w:cs="Arial" w:ascii="Arial" w:hAnsi="Arial"/>
          <w:color w:val="000000"/>
          <w:sz w:val="20"/>
          <w:szCs w:val="20"/>
          <w:shd w:fill="FFFFFF" w:val="clear"/>
        </w:rPr>
        <w:t>(C) Copyright 2001 Murray Jensen &lt;Murray.Jensen@csiro.au&gt; CSIRO Manufacturing and Infrastructure Technology, Preston Lab</w:t>
      </w:r>
    </w:p>
    <w:p>
      <w:pPr>
        <w:pStyle w:val="Normal"/>
        <w:spacing w:lineRule="exact" w:line="420"/>
        <w:rPr/>
      </w:pPr>
      <w:r>
        <w:rPr>
          <w:rFonts w:cs="Arial" w:ascii="Arial" w:hAnsi="Arial"/>
          <w:color w:val="000000"/>
          <w:sz w:val="20"/>
          <w:szCs w:val="20"/>
          <w:shd w:fill="FFFFFF" w:val="clear"/>
        </w:rPr>
        <w:t>(C) Copyright 2001 Murray Jensen &lt;Murray.Jensen@csiro.au&gt; CSIRO Manufacturing Science and Technology, Preston L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Murray Jensen &lt;Murray.Jensen@cmst.csiro.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Matthias Fuchs, esd gmbh germany, matthias.fuchs@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Kyle Harris, kharri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Kyle Harris, Nexus Technologies, Inc. kharri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Josh Huber, Mission Critical Linux, Inc. &lt;huber@mcl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Josh Huber, Mission Critical Linux, Inc, &lt;huber@mclx.com&gt;</w:t>
      </w:r>
    </w:p>
    <w:p>
      <w:pPr>
        <w:pStyle w:val="Normal"/>
        <w:spacing w:lineRule="exact" w:line="420"/>
        <w:rPr/>
      </w:pPr>
      <w:r>
        <w:rPr>
          <w:rFonts w:cs="Arial" w:ascii="Arial" w:hAnsi="Arial"/>
          <w:color w:val="000000"/>
          <w:sz w:val="20"/>
          <w:szCs w:val="20"/>
          <w:shd w:fill="FFFFFF" w:val="clear"/>
        </w:rPr>
        <w:t>(C) Copyright 2001 Josh Huber &lt;huber@mclx.com&gt;, Mission Critical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James F. Dougherty (jfd@cs.stanfo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Hans-Joerg Frieden, Hyperion Entertainment Hans-JoergF@hyperion-entertainm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Frank Gottschling, ELTEC Elektronik AG, fgottschling@eltec.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Erik Theisen, Wave 7 Optics, etheisen@mindspri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Erik Theisen, Wave 7 Optics, etheisen@mindspri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d.peter@mp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Switzerland, d.peter@mp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Switzerland Driver model con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Switze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Switzerland. d.peter@mp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ave Ellis, SIXNET, dge@sixnet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Bill Hunter, Wave 7 Optics, williamhunter@mediaon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Bill Hunter, Wave 7 Optics, williamhunter@attb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Advent Networks, Inc. &lt;http://www.adventnetworks.com&gt; Oliver Brown &lt;obrown@advent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Advent Networks, Inc. &lt;http://www.adventnetworks.com&gt; Jay Monkman &lt;jtm@smoothsmooth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Advent Networks, Inc. &lt;http://www.adventnetworks.com&gt; Jay Monkman &lt;jmonkman@advent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ARIO Data Networks, Inc. dchiu@ario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w:t>
        <w:tab/>
        <w:t>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1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9 Viresh Kumar, ST Microelectronics, viresh.kumar@st.com Vipin Kumar, ST Micr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9 Vipin Kumar, ST Micr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9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7 Wolfgang Denk, DENX Software Engineering, wd@denx.de. obj-$(CONFIG_DM_I2C) += i2c-uclass.o obj-$(CONFIG_DM_I2C_COMPAT) += i2c-uclass-compat.o obj-$(CONFIG_DM_I2C_GPIO) += i2c-gpio.o obj-$(CONFIG_$(SPL_)I2C_CROS_EC_TUNNEL) += cros_ec_tunnel.o obj-$(CONFIG_$(SPL_)I2C_CROS_EC_LDO) += cros_ec_ld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6 Wolfgang Denk, DENX Software Engineering, wd@denx.de. obj-y += so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5 Wolfgang Denk, DENX Software Engineering, wd@denx.de. Klaus Heydeck, Kieback &amp;amp; Peter GmbH &amp;amp; Co KG, heydeck@kieback-pet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5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5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4 Wolfgang Denk, DENX Software Engineering, wd@denx.de. David Updegraff, Cray, Inc. dave@cray.com: our 405 is walnut-l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4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4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3 Wolfgang Denk, DENX Software Engineering, wd@denx.de. obj-y</w:t>
        <w:tab/>
        <w:t>+= tim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3 Wolfgang Denk, DENX Software Engineering, wd@denx.de. obj-y</w:t>
        <w:tab/>
        <w:t>+= board.o obj-$(CONFIG_SUN7I_GMAC)</w:t>
        <w:tab/>
        <w:t>+= gmac.o ifndef CONFIG_SPL_BUILD obj-$(CONFIG_SUNXI_AHCI)</w:t>
        <w:tab/>
        <w:t>+= ahci.o endif obj-$(CONFIG_MACH_SUN4I)</w:t>
        <w:tab/>
        <w:t>+= dram_sun4i_auto.o obj-$(CONFIG_MACH_SUN5I)</w:t>
        <w:tab/>
        <w:t>+= dram_sun5i_auto.o obj-$(CONFIG_MACH_SUN7I)</w:t>
        <w:tab/>
        <w:t>+= dram_sun5i_auto.o</w:t>
      </w:r>
    </w:p>
    <w:p>
      <w:pPr>
        <w:pStyle w:val="Normal"/>
        <w:spacing w:lineRule="exact" w:line="420"/>
        <w:rPr/>
      </w:pPr>
      <w:r>
        <w:rPr>
          <w:rFonts w:cs="Arial" w:ascii="Arial" w:hAnsi="Arial"/>
          <w:color w:val="000000"/>
          <w:sz w:val="20"/>
          <w:szCs w:val="20"/>
          <w:shd w:fill="FFFFFF" w:val="clear"/>
        </w:rPr>
        <w:t>(C) Copyright 2000-2003 Wolfgang Denk, DENX Software Engineering, wd@denx.de. modified by Wolfgang Wegner &lt;w.wegner@astro-kom.de&gt; for ASTRO 5373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2 Wolfgang Denk, DENX Software Engineering, wd@denx.de. Rob Taylor, Flying Pig Systems. robt@flyingpi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2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2</w:t>
        <w:tab/>
        <w:t>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1 David Brownell &lt;dbrownel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Lineo Inc.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200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2002 Robert Schwebel, Pengutronix, r.schwebel@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Rich Ireland, Enterasys Networks, rireland@enter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Erik Theisen, Wave 7 Optics, etheisen@mindspring.com. base on code by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Wolfgang Denk, DENX Software Engineering, wd@denx.de. Keith Outwater, keith_outwater@mvi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Sysgo Real-Time Solutions, GmbH &lt;www.elinos.com&gt; Marius Groeger &lt;mgroeger@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Sysgo Real-Time Solutions GmbH Klein-Winternheim,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Subodh Nijsure, SkyStream Networks, snijsure@skystrea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Rob Taylor. Flying Pig Systems. robt@flyingpi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Rob Taylor, Flying Pig Systems. robt@flyingpi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Paolo Scaffardi, AIRVENT SAM s.p.a - RIMINI(ITALY), arsenio@ti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Murray Jensen, CSIRO-M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Murray Jensen &lt;Murray.Jensen@csiro.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Murray Jensen &lt;Murray.Jensen@cmst.csiro.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Hans-Joerg Frieden, Hyperion Entertainment Hans-JoergF@hyperion-entertainm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Dave Ellis, SIXNET, dge@sixnet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 201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 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 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 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 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 200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Roman Weissgaerber &lt;weissg@vienna.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Randy Dunl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Johannes Erdfe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regory P.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7-2002 ELTEC Elektronik AG Frank Gottschling &lt;fgottschling@el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97, 99, 2002, 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1996 Gary Thomas (gdt@linuxpp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 2001 Advent Networks, Inc. &lt;http://www.adventnetworks.com&gt; Jay Monkman &lt;jtm@smoothsmooth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 2018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 2018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 BY Hitachi Systems &amp;amp; Services, Ltd. * Noriaki Yamazaki, Research &amp;amp; Development Center) *</w:t>
      </w:r>
    </w:p>
    <w:p>
      <w:pPr>
        <w:pStyle w:val="Normal"/>
        <w:spacing w:lineRule="exact" w:line="420"/>
        <w:rPr/>
      </w:pPr>
      <w:r>
        <w:rPr>
          <w:rFonts w:cs="Arial" w:ascii="Arial" w:hAnsi="Arial"/>
          <w:color w:val="000000"/>
          <w:sz w:val="20"/>
          <w:szCs w:val="20"/>
          <w:shd w:fill="FFFFFF" w:val="clear"/>
        </w:rPr>
        <w:t>(C) =&gt; SLOT6 SGMII SD1(D) =&gt; SLOT5 SGMII SD1(E) =&gt; SLOT1 PCIe4 x1 SD1(F:H) =&gt; SLOT3 SGMII</w:t>
      </w:r>
    </w:p>
    <w:p>
      <w:pPr>
        <w:pStyle w:val="Normal"/>
        <w:spacing w:lineRule="exact" w:line="420"/>
        <w:rPr/>
      </w:pPr>
      <w:r>
        <w:rPr>
          <w:rFonts w:cs="Arial" w:ascii="Arial" w:hAnsi="Arial"/>
          <w:color w:val="000000"/>
          <w:sz w:val="20"/>
          <w:szCs w:val="20"/>
          <w:shd w:fill="FFFFFF" w:val="clear"/>
        </w:rPr>
        <w:t>(C) =&gt; SFP Module, SGMII@3.125bps SD1(D) =&gt; SFP Module, SGMII@1.25bps SD1(E:H) =&gt; SLOT1 PCIe4 x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2019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by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Inter Act B.V.\n"); lcd_printf("support@interact.nl\n"); lcd_printf("%s CPU at %s MHz\n", ATMEL_CPU_NAME, strmhz(temp, get_cpu_clk_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Xilinx Inc. Written by Peter Crosthwaite &lt;peter.crosthwaite@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Oleksandr Tymosh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NetModule AG, David Andrey, added KSZ903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Michel Lespinasse &lt;walke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 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PetaLogix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Nanometrics, Inc. dynenv' -- Dynamic environment offset in NAND O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by Detlev Zundel,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Samsung Electronics Author: Michal Nazarewicz (m.nazarewicz@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Ronetix GmbH\n"); lcd_printf ("support@ronetix.at\n"); lcd_printf ("%s CPU at %s MHz", CONFIG_SYS_AT91_CPU_NAME, strmhz(temp, get_cpu_clk_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Ben Warren , biggerbadderben@gmail.com Converted to use CONFIG_NET_MULTI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Yusuke Goda &lt;goda.yusuke@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TMEL Corp\n"); lcd_printf ("at91support@atmel.com\n"); lcd_printf ("%s CPU at %s MHz\n", ATMEL_CPU_NAME, strmhz(temp, get_cpu_clk_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by OpenMoko, Inc. Author: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ndrew Vi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Wind Riv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Ed Schouten &lt;ed@fxq.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9 by the OpenBIO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Kalev Lember &lt;kalev@smartlink.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Intel Research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Gary Jennejohn garyj@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Dan Brown &lt;dan_brown@iee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6 Patrick Mauritz, Stefan Reinauer\n"\ This software comes with absolutely no warranty. "\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Wolfgang Denk, wd@denx.de Extension to synchronize ethaddr environment variable against value in EEP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Wolfgang De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Motorola, Inc. CPLD rev 3 CPLD switches 0x1b Set Pin Mux for FEC1 Set Pin Mux for FEC2 Alaska Pin Multiplexing: Port Configuration Register 0 = 0 Port Configuration Register 1 = 0 Port Configuration Register 2 = 0 Port Configuration Register 3 = 50000000 Port Configuration Register 3 - PCI = 51400180 Setup Alaska FPGA PIC: Interrupt Enable Register *(u32) = 0 Interrupt Status Register = 2f0000 Interrupt Enable Register in_be32 = 0 Interrupt Status Register = 2f0000 Interrupt Enable Register in_le32 = 0 Interrupt Status Register = 2f00 Interrupt Enable Register readl = 0 Interrupt Status Register = 2f00 Interrupt Enable Register = 0 Interrupt Status Register = 2f0000 Setup Alaska PCI Controller: On node 0 totalpages: 65536 zone(0): 65536 pages. zone(1): 0 pages. zone(2): 0 pages. Kernel command line: ip=off console=ttyS0,115200 Using XLB clock (120.00 MHz) to set up decrementer Calibrating delay loop... 199.88 BogoMIPS Memory: 254792k available (1476k kernel code, 708k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Martin v. Loewis See "FOO" in comments refers to MSDN sections with the title FOO. import msilib, schema, sequence, os, glob, time, re, shutil, zipfile from msilib import Feature, CAB, Directory, Dialog, Binary, add_data import uisample from win32com.client import constants from distutils.spawn import find_executable from uuids import product_codes import temp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Martin v. Loew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Arun Dharankar &lt;ADharankar@ATTB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6 DENX Software Engineering,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Wolfgang Grandegger, DENX Software Engineering, wg@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Samuel Che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Robert Kaiser &lt;rkaiser@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ENX Software Engineering"); video_drawstring (VIDEO_INFO_X, VIDEO_INFO_Y + VIDEO_FONT_HEIGHT, info);</w:t>
      </w:r>
    </w:p>
    <w:p>
      <w:pPr>
        <w:pStyle w:val="Normal"/>
        <w:spacing w:lineRule="exact" w:line="420"/>
        <w:rPr/>
      </w:pPr>
      <w:r>
        <w:rPr>
          <w:rFonts w:cs="Arial" w:ascii="Arial" w:hAnsi="Arial"/>
          <w:color w:val="000000"/>
          <w:sz w:val="20"/>
          <w:szCs w:val="20"/>
          <w:shd w:fill="FFFFFF" w:val="clear"/>
        </w:rPr>
        <w:t>(C) 2001-2006 Red Hat, Inc. io scheduler noop registered io scheduler anticipatory registered io scheduler deadline registered io scheduler cfq registered (default) ColdFire internal UART serial driver version 1.00 ttyS0 at 0xfc060000 (irq = 90) is a builtin ColdFire UART ttyS1 at 0xfc064000 (irq = 91) is a builtin ColdFire UART ttyS2 at 0xfc068000 (irq = 92) is a builtin ColdFire UART RAMDISK driver initialized: 16 RAM disks of 64000K size 1024 blocksize loop: loaded (max 8 devices) FEC ENET Version 0.2 fec: PHY @ 0x0, ID 0x20005ca2 -- DP83849 eth0: ethernet 00:08:ee:00:e4:19 physmap platform flash device: 01000000 at 04000000 physmap-flash.0: Found 1 x16 devices at 0x0 in 8-bit bank Intel/Sharp Extended Query Table at 0x0031 Using buffer write method cfi_cmdset_0001: Erase suspend on write enabled 2 cmdlinepart partitions found on MTD device physmap-flash.0 Creating 2 MTD partitions on "physmap-flash.0": 0x00000000-0x00500000 : "kernel" mtd: Giving out device 0 to kernel 0x005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Red Hat, Inc., designed by Axis Communications AB. pty: 256 Unix98 ptys configu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n *\n"); fprintf (file, To use this, include it and call: easylogo_plot(screen,&amp;amp;%s, width,x,y)\n *\n", varname); fprintf (file, Where:\t'screen'\tis the pointer to the frame buffer\n"); fprintf (file, " *\t\t'width'\tis the screen width\n"); fprintf (file, " *\t\t'x'\t\tis the horizontal position\n"); fprintf (file, " *\t\t'y'\t\tis the vertical position\n */\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 (arsenio@tin.it) AIRVENT SAM s.p.a - RIMINI(ITALY) but has been changed substanti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 (arsenio@tin.it) AIRVENT SAM s.p.a - RIMINI(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Red Hat. GPL'd. Occasionally maintained by Thayne Harbaugh tharbaugh at lnxi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Nicolas Pitre &lt;nico@ca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avid Brownell, david-b@pacbell.net (usb-ohc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3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Torben Mathi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Magnus Damm &lt;damm@bitsma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avid A. Hinds &lt;dahind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 Arcangeli &lt;andrea@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1999 Kenneth Albanowski, D. Jeff Dionne Built 1 zonelists. Total pages: 8128 Kernel command line: rootfstype=romfs PID hash table entries: 128 (order: 7, 512 bytes) Dentry cache hash table entries: 4096 (order: 2, 16384 bytes) Inode-cache hash table entries: 2048 (order: 1, 8192 bytes) Memory available: 28092k/32768k RAM, (1788k kernel code, 244k data) Mount-cache hash table entries: 512 NET: Registered protocol family 16 USB-MCF537x: (HOST module) EHCI device is registered USB-MCF537x: (OTG module) EHCI device is registered USB-MCF537x: (OTG module) UDC device is registered usbcore: registered new interface driver usbfs usbcore: registered new interface driver hub usbcore: registered new device driver usb NET: Registered protocol family 2 IP route cache hash table entries: 1024 (order: 0, 4096 bytes) TCP established hash table entries: 1024 (order: 1, 8192 bytes) TCP bind hash table entries: 1024 (order: 0, 4096 bytes) TCP: Hash tables configured (established 1024 bind 1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James B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abriel Paubert, paubert@ir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8 Cald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4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Martin Renters etherboot-5.0.5 3c509.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JOHNS HOPKINS UNIVERSITY / APPLIED PHYSICS LABORATO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BSD and MIT and CC-BY</w:t>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76</w:t>
          </w:r>
          <w:r>
            <w:rPr/>
            <w:fldChar w:fldCharType="end"/>
          </w:r>
          <w:r>
            <w:rPr/>
            <w:t>, Total</w:t>
          </w:r>
          <w:r>
            <w:rPr/>
            <w:fldChar w:fldCharType="begin"/>
          </w:r>
          <w:r>
            <w:rPr/>
            <w:instrText xml:space="preserve"> NUMPAGES \* ARABIC </w:instrText>
          </w:r>
          <w:r>
            <w:rPr/>
            <w:fldChar w:fldCharType="separate"/>
          </w:r>
          <w:r>
            <w:rPr/>
            <w:t>27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ckholm@users.sourceforge.net%26gt" TargetMode="External"/><Relationship Id="rId3" Type="http://schemas.openxmlformats.org/officeDocument/2006/relationships/hyperlink" Target="mailto:dmalek@jlc.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yanpeng</cp:lastModifiedBy>
  <dcterms:modified xsi:type="dcterms:W3CDTF">2019-12-31T17:4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BJZA2c6X9daYy+IyymgdFUzPXlabrOYUMbkVtH+06t/j90XQktzy7YyYwLjNfh+BZyEghl7
UAFSKYK0mCU+rqXrAsq2SeSo6Glhm3kRhL3ymC7SafxKYji8HoT8NbYLUZvBp0x+xvt/Aj+t
Ywe8qrhtRKl5ZWiLmNl/CINRL1UGqh5HtAtF66xvCyFY8lrUc+HQtU1/USzhkt9lAA19Sm8N
r+bPtKuoha6ScUpsb4</vt:lpwstr>
  </property>
  <property fmtid="{D5CDD505-2E9C-101B-9397-08002B2CF9AE}" pid="3" name="_2015_ms_pID_7253431">
    <vt:lpwstr>8u8BWBGxbH96J7Yr2jOFYJm1a97TsOWV9Nx8xjf1K8S7m1E1qnrsGF
0lWydG7Af+OOjDtNGrwKTqWTiZ7b0ofjuD2EpH8ce7+f3/4sRbRuBc0I4VAoolIyOJBcb+Va
3sqtWa5IUahOSCOvW4bmsQTmLFcW3mft7dmuDtK7EngmAR4GwQZs+3xTeNAfHFPvuHnaFHgc
KjJvnFcXAO6OlGbtC2S8YNIWBEMyvwzM04MH</vt:lpwstr>
  </property>
  <property fmtid="{D5CDD505-2E9C-101B-9397-08002B2CF9AE}" pid="4" name="_2015_ms_pID_7253431_00">
    <vt:lpwstr>_2015_ms_pID_7253431</vt:lpwstr>
  </property>
  <property fmtid="{D5CDD505-2E9C-101B-9397-08002B2CF9AE}" pid="5" name="_2015_ms_pID_7253432">
    <vt:lpwstr>pdORL/q8ZILPFyYGJU+yhLLcg2c3K9dqjEV/
/KFSkuJl6ZUFygOOujWzkaHjcEQFlMhOl2psKsEQ50ShiDYOUJ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725</vt:lpwstr>
  </property>
</Properties>
</file>